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декабря 2010г.                                                  № 38/18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</w:t>
      </w:r>
    </w:p>
    <w:p>
      <w:pPr>
        <w:pStyle w:val="Normal"/>
        <w:rPr/>
      </w:pPr>
      <w:r>
        <w:rPr>
          <w:rFonts w:cs="Arial" w:ascii="Arial" w:hAnsi="Arial"/>
        </w:rPr>
        <w:t>Коротыш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на тридцать восьмом засед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 Совета 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 30 декабря 201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Коротышского сельского поселения Ливенского района Орловской 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оротыш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Устав Коротышского сельского поселения Ливенского района Орловской области  (в последней редакции решений Коротышского сельского Совета народных депутатов от 02 июня 2009г. № 25/121-СС, от 20 апреля 2010г. № 32/154-СС, от 07 октября 2010г. № 35/168-СС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) </w:t>
      </w:r>
      <w:bookmarkStart w:id="0" w:name="part12"/>
      <w:r>
        <w:rPr>
          <w:rFonts w:cs="Arial" w:ascii="Arial" w:hAnsi="Arial"/>
          <w:b/>
        </w:rPr>
        <w:t>Статью 11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1.  Муниципальные выборы</w:t>
      </w:r>
      <w:bookmarkEnd w:id="0"/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Муниципальные выборы проводятся в целях избрания депутатов Коротышского сельского Совета народных депутатов, Главы сельского поселения на основе всеобщего, равного и прямого избирательного права при тайном голосован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выборы назначаются сельским Советом народных депута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Решение о назначении муниципальных выборов должно быть принято не ранее чем за 90 дней и не позднее, чем за 80 дней до дня голосования. Днями голосования на муниципальных выборах являются второе воскресенье марта или в случаях, предусмотренных федеральным законом, второе воскресенье октября года, в котором истекают сроки полномочий депутатов сельского Совета народных депутатов или Главы сельского поселения, за исключением случаев, предусмотренных федеральным законом. В случаях, установленных федеральным законом, муниципальные выборы назначаются избирательной комиссией сельского поселения или су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Глава сельского поселения избирается по единому избирательному округу по избирательной системе относительного большинства голосов избирате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6. Организацию и проведение муниципальных выборов обеспечивает избирательная комиссия Коротышского сельского поселени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7. Итоги муниципальных выборов подлежат официальному опубликованию (обнародованию)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Главу 7 Устава дополнить статьей 37.1 следующего содержа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« </w:t>
      </w:r>
      <w:r>
        <w:rPr>
          <w:rFonts w:cs="Arial" w:ascii="Arial" w:hAnsi="Arial"/>
          <w:b/>
        </w:rPr>
        <w:t xml:space="preserve">Статья  37.1. Избирательная комиссия </w:t>
        <w:tab/>
        <w:t>Коротышского сельского поселе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1. Избирательная комиссия Коротышского сельского поселения (далее – избирательная комиссия)  является муниципальным органом и не входит в структуру органов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бирательная комиссия организует подготовку и проведение муниципальных выборов, местного референдума, голосования по отзыву депутатов сельского Совета народных депутатов, Главы сельского поселения,  голосования по вопросам изменения границ сельского поселения,  преобразования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м правовым актом сельского Совета народных  депутатов избирательной комиссии может быть придан статус  юридического лиц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Формирование избирательной комиссии осуществляется сельским Советом  народных депутатов.  Порядок формирования и полномочия избирательной комиссии  определяются Федеральным законом  Российской Федерации от 12.06.2002 года №67-ФЗ «Об основных гарантиях избирательных прав и права на участие в референдуме граждан Российской Федерации», областными законами, регулирующими порядок проведения выборов и референдумов на территории Орловской области и настоящим Уста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Избирательная комиссия сельского поселения формируется в количестве шести членов комиссии с правом решающего голо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Срок полномочий избирательной комиссии сельского поселения составляет пять лет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 Статью 49 устава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49. Му</w:t>
      </w:r>
      <w:r>
        <w:rPr>
          <w:b/>
          <w:bCs/>
          <w:sz w:val="24"/>
          <w:szCs w:val="24"/>
        </w:rPr>
        <w:t>ниципальное   имуществ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-имущество, принадлежаще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-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-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-  имущество, необходимое для решения вопросов, право решения,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tabs>
          <w:tab w:val="clear" w:pos="708"/>
          <w:tab w:val="left" w:pos="6168" w:leader="none"/>
        </w:tabs>
        <w:ind w:firstLine="540"/>
        <w:jc w:val="both"/>
        <w:rPr/>
      </w:pPr>
      <w:r>
        <w:rPr>
          <w:rFonts w:cs="Arial" w:ascii="Arial" w:hAnsi="Arial"/>
        </w:rPr>
        <w:t>2. В собственности поселений могут находиться:</w:t>
        <w:tab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) 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о библиотек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мущество, предназначенное для сбора и вывоза бытовых отходов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пруды, обводненные карьеры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ы  местного самоуправления поселения 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поселения вправе передавать муниципальное имущество  во временное или постоянное пользование физическим и юридическим лицам, органам  государственной власти Российской Федерации (органам государственной</w:t>
        <w:tab/>
        <w:t xml:space="preserve"> власти Орловской области)  и органам местного самоуправления иных муниципальных образований, отчуждать, совершать иные сделки в соответствии с федеральными законам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решение вступает в силу с момента его официального опубликования, за исключением положений абзацев седьмого и восьмого пункта 2 части 1 настоящего решения, которые вступают в силу по истечении срока полномочий и порядка формирования избирательной комиссии сельского поселения, которые применяются по истечении срока полномочий действующей избирательной комисс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ротышского сельского поселения                                   А.Я. Нелюб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57:00Z</dcterms:created>
  <dc:creator>user</dc:creator>
  <dc:description/>
  <cp:keywords/>
  <dc:language>en-US</dc:language>
  <cp:lastModifiedBy>User</cp:lastModifiedBy>
  <cp:lastPrinted>2011-01-15T14:36:00Z</cp:lastPrinted>
  <dcterms:modified xsi:type="dcterms:W3CDTF">2011-01-15T11:37:00Z</dcterms:modified>
  <cp:revision>15</cp:revision>
  <dc:subject/>
  <dc:title>РОССИЙСКАЯ ФЕДЕРАЦИЯ</dc:title>
</cp:coreProperties>
</file>