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ind w:left="113" w:right="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ind w:left="113" w:right="0" w:hanging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ind w:left="113" w:right="0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ind w:left="113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right="0" w:hanging="0"/>
        <w:rPr/>
      </w:pPr>
      <w:r>
        <w:rPr>
          <w:rFonts w:cs="Arial" w:ascii="Arial" w:hAnsi="Arial"/>
        </w:rPr>
        <w:t>«12»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07</w:t>
      </w:r>
    </w:p>
    <w:p>
      <w:pPr>
        <w:pStyle w:val="Normal"/>
        <w:ind w:left="113" w:right="0" w:hanging="0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 xml:space="preserve">контроля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Галиче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Галиче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еши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 xml:space="preserve">Постановление </w:t>
      </w:r>
      <w:r>
        <w:rPr>
          <w:rFonts w:eastAsia="Arial CYR" w:cs="Arial CYR" w:ascii="Arial CYR" w:hAnsi="Arial CYR"/>
        </w:rPr>
        <w:t xml:space="preserve">Галиче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«31» марта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3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Галического сельского </w:t>
      </w:r>
      <w:r>
        <w:rPr>
          <w:rFonts w:cs="Arial CYR" w:ascii="Arial CYR" w:hAnsi="Arial CYR"/>
        </w:rPr>
        <w:t xml:space="preserve">Совета 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«19» апреля 2010г. № 147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Галиче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>»31»марта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03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«28»апреля 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3  «О внесении изменений в постановление Галического сельского Совета народных депутатов от «31»марта 2009г. №103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Галиче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sectPr>
          <w:type w:val="nextPage"/>
          <w:pgSz w:w="11906" w:h="16838"/>
          <w:pgMar w:left="1134" w:right="1134" w:gutter="0" w:header="0" w:top="900" w:footer="0" w:bottom="1583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/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сельского поселения                                                    А.И.Головин    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2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7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Галиче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нужды - обеспечиваемые за счет средств бюджета Галического сельского поселения Ливенского района и внебюджетных источников финансирования потребности Галиче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казчики - органы местного самоуправления Галического сельского поселения Ливенского района, казенные учреждения и иные получатели средств бюджета Галиче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- орган, уполномоченный постановлением администрации Галического сельского поселения Ливенского района на осуществление функций по размещению заказов для заказчиков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Галиче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Галиче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630" w:leader="none"/>
        </w:tabs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Галиче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В соответствии с заключенным Соглашением о передаче полномочий контрольного органа поселения, утвержденным решением Галического сельского Совета народных депутатов от «12»мая 2010 г. №149.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Галического сельского поселения Ливенского района, а также средств, получаемых бюджетом Галиче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left="0" w:right="0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right="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77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19:00Z</dcterms:created>
  <dc:creator>user</dc:creator>
  <dc:description/>
  <dc:language>en-US</dc:language>
  <cp:lastModifiedBy>user</cp:lastModifiedBy>
  <cp:lastPrinted>2012-04-11T14:31:00Z</cp:lastPrinted>
  <dcterms:modified xsi:type="dcterms:W3CDTF">2012-04-02T17:19:00Z</dcterms:modified>
  <cp:revision>2</cp:revision>
  <dc:subject/>
  <dc:title/>
</cp:coreProperties>
</file>