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Heading2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РЛОВСКАЯ ОБЛАСТЬ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АЛИЧЕСКИЙ 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«12» апреля 2012г.                                                                          №  1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 Успенско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внесении изменений в решение Галического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льского Совета народных депутатов от «28» апреля 2011г 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№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4  «Об утверждении  Положения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О бюджетном процессе в Галического поселении»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 Галиче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алический сельский  Совет народных депутатов решил:</w:t>
      </w:r>
    </w:p>
    <w:p>
      <w:pPr>
        <w:pStyle w:val="Normal"/>
        <w:ind w:left="540" w:right="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 Галическом сельском поселении» (приложение к  решению    сельского  Совета народных депутатов от «28» апреля 2011 года  № 14 ) следующие изменения: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Галического сельского поселения  бюджетам других уровней, предоставление межбюджетных трансфертов из бюджета Галического сельского поселения бюджетам других уровней»;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Галиче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Галического сельского поселения и составлении отчетности о его исполнении включаются в состав доходов бюджета Галического сельского поселения»;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1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left="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6 часть 8 абзаца 4 подпункта 7 пункта 9 главы 2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Галического  сельского поселения  по нормативу 100 процентов»;</w:t>
      </w:r>
    </w:p>
    <w:p>
      <w:pPr>
        <w:pStyle w:val="ConsPlusNormal1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Галического сельского поселения по нормативу 100 процентов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Галического сельского поселения, а также денежных взысканий (штрафов), установленных правовыми актами органов местного самоуправления Галического сельского поселения подлежат зачислению в бюджет Галического сельского поселения по нормативу 100 процентов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autoSpaceDE w:val="false"/>
        <w:ind w:left="540" w:right="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left="0" w:right="0"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left="0" w:right="0"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autoSpaceDE w:val="false"/>
        <w:ind w:left="0" w:righ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_______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Галического сельского поселения для подписания и обнародования.</w:t>
      </w:r>
    </w:p>
    <w:p>
      <w:pPr>
        <w:pStyle w:val="Normal"/>
        <w:ind w:left="0" w:right="0" w:firstLine="567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Header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 Галическог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 </w:t>
        <w:tab/>
        <w:t xml:space="preserve">                                                   А.И.Головин</w:t>
        <w:tab/>
        <w:t xml:space="preserve">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855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855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5pt;height:11.4pt;mso-wrap-distance-left:0pt;mso-wrap-distance-right:0pt;mso-wrap-distance-top:0pt;mso-wrap-distance-bottom:0pt;margin-top:0.05pt;mso-position-vertical-relative:text;margin-left:196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left="0" w:right="0"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dc:language>en-US</dc:language>
  <cp:lastModifiedBy>*</cp:lastModifiedBy>
  <cp:lastPrinted>2012-04-11T14:49:00Z</cp:lastPrinted>
  <dcterms:modified xsi:type="dcterms:W3CDTF">2012-04-05T08:36:00Z</dcterms:modified>
  <cp:revision>7</cp:revision>
  <dc:subject/>
  <dc:title>Приложение № ____</dc:title>
</cp:coreProperties>
</file>