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бюджета поселения  на 2012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лановый период 2013 и 2014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проект подготовлен в соответствии со статьей 184.2 Бюджетного кодекса Российской Федерации, пунктом 74 Положения «О бюджетном процессе в Коротыш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м поселении», утвержденного </w:t>
      </w:r>
      <w:r>
        <w:rPr>
          <w:color w:val="000000"/>
          <w:sz w:val="28"/>
          <w:szCs w:val="28"/>
        </w:rPr>
        <w:t xml:space="preserve">решением </w:t>
      </w:r>
      <w:r>
        <w:rPr>
          <w:sz w:val="28"/>
          <w:szCs w:val="28"/>
        </w:rPr>
        <w:t xml:space="preserve">Коротышского сельского Совета народных депутатов                        </w:t>
      </w:r>
      <w:r>
        <w:rPr>
          <w:sz w:val="28"/>
        </w:rPr>
        <w:t>от 28.04.2011г. №2/5-СС</w:t>
      </w:r>
      <w:r>
        <w:rPr>
          <w:sz w:val="28"/>
          <w:szCs w:val="28"/>
        </w:rPr>
        <w:t>, пунктом 8 «Порядка составления проекта  бюджета поселения на 2012 год и на плановый период 2013 и 2014 годов», утвержденного постановлением администрации Коротышского сельского поселения от 11.07.2011 года №18 и Порядка разработки прогноза социально-экономического развития Коротыш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2 год и параметров прогноза до 2013 года», утвержденных постановлением администрации Коротышского поселения от 11.07.2011 года №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Коротышского сельского поселения  на 2012 год и на плановый период 2013 и 2014 годов»  были использованы сценарные условия прогноза социально-экономического развития Коротышского сельского поселения на 2012 год и параметров прогноза до 2014 года, а также положения постановления администрации Коротышского сельского поселения от 22.09.2011г. №37 «Об утверждении основных направлений бюджетной и налоговой политики на 2012 – 201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2 году доходы бюджета поселения планируются в сумме 3096,1 тыс. рублей, в том числе налоговые и неналоговые доходы – 1276,0 тыс. рублей. Общая сумма расходов бюджета поселения составит 3223,1 тыс. рублей. Бюджет поселения предполагается с дефицитом 12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2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2 год прогнозируются в объеме 1276,0 тыс. рублей, с ростом к ожидаемым поступлениям 2011 года на 118,2 тыс. рублей, или на 18,0 процентов. Налоговые и неналоговые доходы на 2013 год рассчитаны в сумме 1342,0 тыс. рублей, с ростом к 2012 году на 5,2 процента, на 2014 год – 1419,0 тыс. рублей, с ростом к 2013 году на 5,7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2 году предусмотрено в размере 10 процентов в сумме 657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2  -  2014 годы планируются в сумме 33, 35 и 36 тыс. 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2 - 2014 годы прогнозируются в сумме 349, 377 и 407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2 год прогнозируются в сумме 187,0 тыс. рублей, что выше ожидаемого показателя 2011 года на 20 тыс. рублей.  Доходы, получаемые в виде арендной платы за земельные участки, на 2012-2014 годы прогнозируются в сумме 157 тыс. рублей, что выше ожидаемого показателя 2011 года на 32 тыс. руб. и составляет 50 процентов от поступлений указанных доходов на территориях сельских поселений за земли ФПР и несельхозиспользования и 100% за земли в собственности поселений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 на 2012-2014 годы согласно заключенных договоров прогнозируются в сумме 8, 9 и 10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на 2012 год планируется в объеме 1400,6 тыс. рублей, на поддержку мер по обеспечению сбалансированности бюджетов – 365,8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2 год прогнозируются в сумме 3223,1 тыс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2-2014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ексации заработной платы работников муниципальных  учреждений Ливенского района, оплата труда которых производится на основе Единой тарифной сетки, -  на 6,5% с 1 октября 2011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ие начислений на выплаты по оплате труда в 2012-2014 годах с 34% до 30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топления и технологических нуж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одоснабжения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2 год и на плановый период 2013 и 2014 годов составит: в 2012 году – 1,06 в 2013 году – 1,059 в 2014 году – 1,0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620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бюджет 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оротыш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СКУ «Коротышско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3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1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2 год планируется в сумме  127 тыс.руб. В источниках финансирования дефицита бюджета поселения план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других бюджетов бюджетной системы в сумме  233.0  тыс.руб. и их частичное погашение в сумме 100 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418" w:right="128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9:00Z</dcterms:created>
  <dc:creator>Admin</dc:creator>
  <dc:description/>
  <cp:keywords/>
  <dc:language>en-US</dc:language>
  <cp:lastModifiedBy>Adm</cp:lastModifiedBy>
  <cp:lastPrinted>2011-11-18T09:26:00Z</cp:lastPrinted>
  <dcterms:modified xsi:type="dcterms:W3CDTF">2011-12-19T07:24:00Z</dcterms:modified>
  <cp:revision>63</cp:revision>
  <dc:subject/>
  <dc:title>Материалы по проекту областного бюджета на 2011 год и на плановый период 2012 и 2013 годов</dc:title>
</cp:coreProperties>
</file>