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20"/>
          <w:tab w:val="left" w:pos="364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ВЕНСКИЙ РАЙОН</w:t>
      </w:r>
    </w:p>
    <w:p>
      <w:pPr>
        <w:pStyle w:val="Normal"/>
        <w:jc w:val="center"/>
        <w:rPr/>
      </w:pPr>
      <w:r>
        <w:rPr>
          <w:b/>
          <w:sz w:val="28"/>
        </w:rPr>
        <w:t>КОРОТЫШ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 декабря  2011 г.                                                                          № 9/37- 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оротыш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 бюджете Коротышского сельского поселения  на 2012 год 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13 и 2014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Утвердить   основные характеристики бюджета  Коротышского сельского поселения на 2012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Коротышского сельского поселения в сумме     3096,1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Коротышского сельского поселения в сумме 3223,1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Коротышского сельского поселения в сумме  15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Коротышского сельского поселения на 1 января 2013 года в сумме 200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Коротышского сельского поселения в сумме 127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источники финансирования дефицита бюджета  Коротышского сельского поселения  на 2012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Утвердить  основные характеристики бюджета  Коротышского сельского поселения на 2013 год и на 2014 год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 Коротышского сельского поселения на 2013 год в сумме 3182,7 тыс.руб. и на 2014 год в сумме 3265,7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 бюджета Коротышского сельского поселения на 2013 год в сумме 3316,7 тыс.руб, в том числе  условно утвержденные расходы в сумме 122,0 тыс.руб, и на 2014 год в сумме 3406,7 тыс.руб, в том числе условно утвержденные расходы в сумм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4,0 тыс.руб и 173,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личину Резервного фонда администрации Коротышского сельского поселения на 2013 год в сумме 15,0 тыс. руб. и на 2014 год в сумме 15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 Коротышского сельского поселения на 1 января 2014 года в сумме 2000 тыс.руб. и на 1 января 2015 года в сумме 200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Коротышского сельского поселения на 2013 год в сумме 134 тыс.руб. и на 2014 год в сумме 141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 источники финансирования дефицита бюджета Коротышского сельского поселения на 2013 и 2014 годы согласно приложению 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твердить  перечень главных администраторов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 бюджета Коротышского сельского поселения – органов  местного самоуправления Коротышского сельского поселения и органов администрации Ливенс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ходов бюджета Коротышского сельского поселения – органов государственной власти Российской Федерации и Орловской области согласно приложению 4 к настоящему Решению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5. Утвердить перечень главных администраторов источников финансирования дефицита бюджета Коротышского сельского поселения согласно приложению 5  к настоящему Решению.</w:t>
      </w:r>
    </w:p>
    <w:p>
      <w:pPr>
        <w:pStyle w:val="3"/>
        <w:spacing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 случае изменения в 2012 году состава и (или) функций главных администраторов доходов бюджета Коротышского сельского поселения (или) главных администраторов источников финансирования дефицита бюджета Коротышского 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администрация Коротышского сельского поселения вправе вносить в ходе исполнения бюджета  Коротышского сельского поселения соответствующие изменения в перечень главных администраторов доходов бюджета Коротышского сельского поселения и главных администраторов источников финансирования дефицита бюджета Коротышского 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Российской Федерации с последующим внесением изменений в настоящее Решени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7. </w:t>
      </w:r>
      <w:r>
        <w:rPr>
          <w:rFonts w:cs="Arial" w:ascii="Arial" w:hAnsi="Arial"/>
          <w:bCs/>
          <w:sz w:val="24"/>
          <w:szCs w:val="24"/>
        </w:rPr>
        <w:t>Остатки средств на счетах территориальных органов Федерального казначейства, открытых в учреждениях Центрального банка Российской Федерации в соответствии с законодательством Российской Федерации, на которых отражаются операции со средствами, полученными казенными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учреждениями, а также бюджетными учреждениями, в отношении которых в 2011 году не было принято решение о предоставлении им субсидии из бюджета </w:t>
      </w:r>
      <w:r>
        <w:rPr>
          <w:rFonts w:cs="Arial" w:ascii="Arial" w:hAnsi="Arial"/>
          <w:sz w:val="24"/>
          <w:szCs w:val="24"/>
        </w:rPr>
        <w:t xml:space="preserve">Коротышского сельского поселения </w:t>
      </w:r>
      <w:r>
        <w:rPr>
          <w:rFonts w:cs="Arial" w:ascii="Arial" w:hAnsi="Arial"/>
          <w:bCs/>
          <w:sz w:val="24"/>
          <w:szCs w:val="24"/>
        </w:rPr>
        <w:t>в соответствии со статьей 78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  <w:r>
        <w:rPr>
          <w:rFonts w:cs="Arial" w:ascii="Arial" w:hAnsi="Arial"/>
          <w:bCs/>
          <w:sz w:val="24"/>
          <w:szCs w:val="24"/>
        </w:rPr>
        <w:t xml:space="preserve"> Бюджетного кодекса Российской Федерации, от приносящей доход деятельности, подлежат перечислению территориальными органами Федерального казначейства в первый рабочий день 2012 года на счета, открытые территориальным органам Федерального казначейства в учреждениях Центрального банка Российской Федерации в соответствии с законодательством Российской Федерации, на которых отражаются операции со средствами, поступающими во временное распоряжение указанных учрежде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8. Территориальные органы Федерального казначейства после осуществления операции, указанной в пункте 7 настоящего Решения, обеспечивают закрытие счетов, на которых отражались операции со средствами, полученными казенными учреждениями, а</w:t>
      </w:r>
      <w:r>
        <w:rPr>
          <w:rFonts w:cs="Arial" w:ascii="Arial" w:hAnsi="Arial"/>
          <w:bCs/>
          <w:sz w:val="24"/>
          <w:szCs w:val="24"/>
          <w:lang w:val="en-US"/>
        </w:rPr>
        <w:t> </w:t>
      </w:r>
      <w:r>
        <w:rPr>
          <w:rFonts w:cs="Arial" w:ascii="Arial" w:hAnsi="Arial"/>
          <w:bCs/>
          <w:sz w:val="24"/>
          <w:szCs w:val="24"/>
        </w:rPr>
        <w:t xml:space="preserve">также бюджетными учреждениями, в отношении которых в 2011 году не было принято решение о предоставлении им субсидии из бюджета </w:t>
      </w:r>
      <w:r>
        <w:rPr>
          <w:rFonts w:cs="Arial" w:ascii="Arial" w:hAnsi="Arial"/>
          <w:sz w:val="24"/>
          <w:szCs w:val="24"/>
        </w:rPr>
        <w:t xml:space="preserve">Коротышского сельского поселения </w:t>
      </w:r>
      <w:r>
        <w:rPr>
          <w:rFonts w:cs="Arial" w:ascii="Arial" w:hAnsi="Arial"/>
          <w:bCs/>
          <w:sz w:val="24"/>
          <w:szCs w:val="24"/>
        </w:rPr>
        <w:t>в соответствии со статьей 78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  <w:r>
        <w:rPr>
          <w:rFonts w:cs="Arial" w:ascii="Arial" w:hAnsi="Arial"/>
          <w:bCs/>
          <w:sz w:val="24"/>
          <w:szCs w:val="24"/>
        </w:rPr>
        <w:t xml:space="preserve"> Бюджетного кодекса Российской Федерации, от приносящей доход деятель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9. Средства, зачисленные в соответствии с пунктом 7 настоящего Решения на счета, открытые территориальным органам Федерального казначейства в учреждениях Центрального банка Российской Федерации в соответствии с законодательством Российской Федерации, не позднее пятого рабочего дня 2012 года перечисляются территориальными органами Федерального казначейства, с учетом следующих особенностей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) остатки средств, полученных казенными учреждениями от приносящей доход деятельности, подлежат перечислению в доход бюджета </w:t>
      </w:r>
      <w:r>
        <w:rPr>
          <w:rFonts w:cs="Arial" w:ascii="Arial" w:hAnsi="Arial"/>
          <w:sz w:val="24"/>
          <w:szCs w:val="24"/>
        </w:rPr>
        <w:t>Коротышского сельского поселения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) остатки средств, полученных бюджетными учреждениями, в отношении которых в 2011 году не было принято решение о предоставлении им субсидии из бюджета </w:t>
      </w:r>
      <w:r>
        <w:rPr>
          <w:rFonts w:cs="Arial" w:ascii="Arial" w:hAnsi="Arial"/>
          <w:sz w:val="24"/>
          <w:szCs w:val="24"/>
        </w:rPr>
        <w:t xml:space="preserve">Коротышского сельского поселения </w:t>
      </w:r>
      <w:r>
        <w:rPr>
          <w:rFonts w:cs="Arial" w:ascii="Arial" w:hAnsi="Arial"/>
          <w:bCs/>
          <w:sz w:val="24"/>
          <w:szCs w:val="24"/>
        </w:rPr>
        <w:t>в соответствии со статьей 78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  <w:r>
        <w:rPr>
          <w:rFonts w:cs="Arial" w:ascii="Arial" w:hAnsi="Arial"/>
          <w:bCs/>
          <w:sz w:val="24"/>
          <w:szCs w:val="24"/>
        </w:rPr>
        <w:t xml:space="preserve"> Бюджетного кодекса Российской Федерации, от приносящей доход деятельности, подлежат перечислению указанным бюджетным учреждениям на счета, на которых в соответствии с законодательством Российской Федерации отражаются операции со средствами  бюджетных  учреждений. </w:t>
      </w:r>
    </w:p>
    <w:p>
      <w:pPr>
        <w:pStyle w:val="3"/>
        <w:spacing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Средства, полученные казенными учреждениями от приносящей доход деятельности, поступают в доход бюджета Коротышского сельского поселения.</w:t>
      </w:r>
    </w:p>
    <w:p>
      <w:pPr>
        <w:pStyle w:val="3"/>
        <w:spacing w:before="0" w:after="0"/>
        <w:ind w:left="0" w:firstLine="426"/>
        <w:jc w:val="both"/>
        <w:rPr/>
      </w:pPr>
      <w:r>
        <w:rPr>
          <w:rFonts w:cs="Arial" w:ascii="Arial" w:hAnsi="Arial"/>
          <w:sz w:val="24"/>
          <w:szCs w:val="24"/>
        </w:rPr>
        <w:t>11. Бюджетное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ь, и приобретенное за счет этих доходов имущество поступают в самостоятельное распоряжение бюджетного учреждения.</w:t>
      </w:r>
    </w:p>
    <w:p>
      <w:pPr>
        <w:pStyle w:val="3"/>
        <w:spacing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Утвердить в в бюджете Коротышского сельского поселения прогнозируемое поступление доходов в бюджет Коротышского сельского поселения:</w:t>
      </w:r>
    </w:p>
    <w:p>
      <w:pPr>
        <w:pStyle w:val="3"/>
        <w:spacing w:before="0" w:after="0"/>
        <w:ind w:left="283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2 год – согласно приложению 6 к настоящему Решению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3  и  2014  годов -  согласно  приложению  7 к настоящему Решению.</w:t>
      </w:r>
    </w:p>
    <w:p>
      <w:pPr>
        <w:pStyle w:val="Normal"/>
        <w:ind w:left="142" w:firstLine="425"/>
        <w:jc w:val="both"/>
        <w:rPr/>
      </w:pPr>
      <w:r>
        <w:rPr>
          <w:rFonts w:cs="Arial" w:ascii="Arial" w:hAnsi="Arial"/>
          <w:sz w:val="24"/>
          <w:szCs w:val="24"/>
        </w:rPr>
        <w:t>13. Утвердить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 настоящего Решения, распределение бюджетных ассигнований по разделам и подразделам классификации расходов бюджета Коротыш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2 год – согласно приложению 8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13 и 2014 годов – согласно приложению 9 к настоящему Решению. </w:t>
      </w:r>
    </w:p>
    <w:p>
      <w:pPr>
        <w:pStyle w:val="3"/>
        <w:tabs>
          <w:tab w:val="clear" w:pos="720"/>
          <w:tab w:val="left" w:pos="142" w:leader="none"/>
        </w:tabs>
        <w:spacing w:before="0" w:after="0"/>
        <w:ind w:lef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14. Утвердить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 настоящего Решения, распределение бюджетных ассигнований по разделам, подразделам, целевым статьям и видам расходов классификации расходов бюджет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отышского сельского поселения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 2012 год – согласно приложению 10 к настоящему Решению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 плановый период 2013 и 2014 годов – согласно приложению 11 к настоящему  Решени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5. Утвердить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 настоящего Решения, ведомственную структуру расходов бюджета Коротыш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2 год – согласно приложению 12 к настоящему Решению;</w:t>
      </w:r>
    </w:p>
    <w:p>
      <w:pPr>
        <w:pStyle w:val="21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3 и 2014 годов – согласно приложению 13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6. Утвердить распределение бюджетных ассигнований на реализацию целевых программ поселения на 2012 год  - согласно приложению 14 к настоящему Решению и плановый период 2013 и 2014 годов –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7. Межбюджетные трансферты, передаваемые бюджету Ливенского района из бюджета Коротышского сельского поселения  на осуществление части полномочий по решению вопросов местного значения, перечисляются в бюджет Ливенского района в объеме, предусмотренном настоящим Решение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. Администрация Коротышского сельского поселения и Коротышский  сельский Совет народных депутатов не вправе принимать решения, приводящие к увеличению в 2012 году численности муниципальных служащих поселения и работников казенных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чреждени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9. Заключение и оплата казенными учреждениями и органами местного самоуправления договоров (соглашений, контрактов), исполнение которых осуществляется за счет средств бюджета Коротышского сельского поселения, производятся в пределах доведенных им лимитов бюджетных обязательств в соответствии с кодами классификации расходов бюджета Коротышского сельского поселения и с уче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. Вытекающие из договоров (соглашений, контрактов), исполнение которых осуществляется за счет средств бюджета Коротышского сельского поселения, обязательства, принятые казенными учреждениям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органами местного самоуправления сверх доведенных им лимитов бюджетных обязательств, не подлежат оплате за счет средств бюджета Коротыш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1.  Не  подлежат  оплате  обязательства,  принятые  казенными учреждениями и органами местного самоуправ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 Коротыш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2. Получатель средств бюджета Коротышского 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Коротышского 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, а также по договорам, подлежащим оплате за счет средств, полученных от разрешенных видов деятельности, приносящей доход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Коротышского 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3. Установленные нормативными правовыми актами Российской Федерации, Орловской области и Коротышского сельского поселения нормативы бюджетных расходов по соответствующим мероприятиям и видам деятельности органов местного самоуправления Коротышского сельского поселения и муниципальных казенных учреждений применяются в пределах бюджетных ассигнований, установленных настоящим Решени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4. Установить, что исполнение  бюджета  Коротышского сельского поселения в 2012 году производится в соответствии с пунктом 3 статьи 217, пунктом 2 статьи 232 и пунктами 3-5 статьи 242 Бюджетн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5. Установить предельный объем расходов бюджета Коротышского сельского поселения на обслуживание муниципального долга Коротышского сельского поселения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2 году – в сумме 2 тыс.руб.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3 году – в сумме 2 тыс.руб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4 году – в сумме 2 тыс.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6. Установить верхний предел </w:t>
      </w:r>
      <w:r>
        <w:rPr>
          <w:rFonts w:cs="Arial" w:ascii="Arial" w:hAnsi="Arial"/>
          <w:bCs/>
          <w:sz w:val="24"/>
          <w:szCs w:val="24"/>
        </w:rPr>
        <w:t xml:space="preserve">муниципального  долга </w:t>
      </w:r>
      <w:r>
        <w:rPr>
          <w:rFonts w:cs="Arial" w:ascii="Arial" w:hAnsi="Arial"/>
          <w:sz w:val="24"/>
          <w:szCs w:val="24"/>
        </w:rPr>
        <w:t xml:space="preserve">Коротышского сельского поселения </w:t>
      </w:r>
      <w:r>
        <w:rPr>
          <w:rFonts w:cs="Arial" w:ascii="Arial" w:hAnsi="Arial"/>
          <w:bCs/>
          <w:sz w:val="24"/>
          <w:szCs w:val="24"/>
        </w:rPr>
        <w:t xml:space="preserve">по муниципальным гарантиям </w:t>
      </w:r>
      <w:r>
        <w:rPr>
          <w:rFonts w:cs="Arial" w:ascii="Arial" w:hAnsi="Arial"/>
          <w:sz w:val="24"/>
          <w:szCs w:val="24"/>
        </w:rPr>
        <w:t xml:space="preserve">Коротышского сельского поселения </w:t>
      </w:r>
      <w:r>
        <w:rPr>
          <w:rFonts w:cs="Arial" w:ascii="Arial" w:hAnsi="Arial"/>
          <w:bCs/>
          <w:sz w:val="24"/>
          <w:szCs w:val="24"/>
        </w:rPr>
        <w:t>на 1 января 2013 года в сумме 50 тыс. рублей, на 1 января 2014 года - в сумме 50 тыс. рублей и на 1 января 2015 года - в сумме 50 тыс.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7. Утвердить программу муниципальных внутренних заимствований Коротыш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2 год – согласно приложению 16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13 и 2014 годов – согласно приложению 17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 Разрешить администрации Коротышского сельского поселения в пределах утвержденной программы муниципальных внутренних заимствований принимать решения о привлечении на конкурсной основе кредитных ресурсов в кредитных учреждениях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9. В целях поддержки субъектов малого и среднего предпринимательства разрешить администрации Коротышского сельского поселения принимать решения о предоставлении муниципальных преференций в форме передачи муниципального имущества в аренду сроком на пять лет для оказания жилищно-коммунальных услуг населению поселения и услуг по благоустройству территории Коротышского сельского поселения с размером годовой аренды, рассчитанной исходя изрыночной стоимости имущества с применением коэффициента 0,1 дл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ОО «Сервис плюс»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ФХ «Ергогло А.Д.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0. Установить, что законодательные и иные нормативные правовые акты, влекущие дополнительные расходы за счет средств бюджета Коротышского сельского поселения в 2012-2014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Коротышского сельского поселения и (или) при сокращении бюджетных ассигнований по отдельным статьям бюджета Коротышского сельского поселения на 2012-2014 год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. Настоящее Решение вступает в силу с 1 января 2012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Глава поселения</w:t>
        <w:tab/>
        <w:t xml:space="preserve">                                                                     А.Я.Нелюбов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07:00Z</dcterms:created>
  <dc:creator>Клиент</dc:creator>
  <dc:description/>
  <cp:keywords/>
  <dc:language>en-US</dc:language>
  <cp:lastModifiedBy>Adm</cp:lastModifiedBy>
  <cp:lastPrinted>2011-12-24T08:51:00Z</cp:lastPrinted>
  <dcterms:modified xsi:type="dcterms:W3CDTF">2012-01-17T10:12:00Z</dcterms:modified>
  <cp:revision>18</cp:revision>
  <dc:subject/>
  <dc:title>Приложение № ____</dc:title>
</cp:coreProperties>
</file>