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ЛИВЕНСКИЙ РАЙО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АЗА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 декабря  2011 г.                                                                          № 38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азан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бюджете Казанского сельского поселения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Ливенского района на 2012 год и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плановый период 2013 и 2014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 Казанского сельского поселения Ливенского района на 2012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Казанского сельского поселения Ливенского района в сумме     3163,6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Казанского сельского поселения Ливенского района в сумме 3352,6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Казанского сельского поселения в сумме 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Казанского сельского поселения на 1 января 2013 года в сумме 180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Казанского сельского поселения Ливенского района в сумме 189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 Казанского сельского поселения Ливенского района   на 2012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 Казанского сельского поселения Ливенского района на 2013 год и на 2014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 Казанского сельского поселения Ливенского района на 2013 год в сумме 3255,1 тыс.руб. и на 2014 год в сумме 3345,9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 бюджета Казанского сельского поселения Ливенского района на 2013 год в сумме 3456,1 тыс.руб, в том числе  условно утвержденные расходы в сумме 88,0 тыс.руб, и на 2014 год в сумме 3559,9 тыс.руб, в том числе условно утвержденные расходы в сумме 180,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Казанского сельского поселения на 2013 год в сумме 15,0 тыс. руб. и на 2014 год в сумме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 Казанского сельского поселения на 1 января 2014 года в сумме 2000 тыс.руб. и на 1 января 2015 года в сумме 200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Казанского сельского поселения Ливенского района на 2013 год в сумме 201 тыс.руб. и на 2014 год в сумме 214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 источники финансирования дефицита бюджета Казанского сельского поселения Ливенского района на 2013 и 2014 годы согласно приложению 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 перечень главных администратор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 бюджета Казанского сельского поселения Ливенского района – органов  местного самоуправления Казанского сельского поселения и органов администрации Ливенского района 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ходов бюджета Казанского сельского поселения Ливенского района – органов государственной власти Российской Федерации и Орловской области согласно приложению 4 к настоящему Решению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5. Утвердить перечень главных администраторов источников финансирования дефицита бюджета Казанского сельского поселения Ливенского района  согласно приложению 5  к настоящему Решен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6. В случае изменения в 2012 году состава и (или) функций главных администраторов доходов бюджета Казанского сельского поселения Ливенского района (или) главных администраторов источников финансирования дефицита бюджета Казанского сельского поселения Ливенского района 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Казанского сельского поселения вправе вносить в ходе исполнения бюджета  Казанского сельского поселения Ливенского района соответствующие изменения в перечень главных администраторов доходов бюджета Казанского сельского поселения Ливенского района и главных администраторов источников финансирования дефицита бюджета Казанского сельского поселения Ливенского район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bCs/>
          <w:sz w:val="24"/>
          <w:szCs w:val="24"/>
        </w:rPr>
        <w:t xml:space="preserve">Остатки средств на счетах территориальных органов Федерального казначейства, открытых в учреждениях Центрального банка Российской Федерации в соответствии с законодательством Российской Федерации, на которых отражаются операции со средствами, полученными казенными учреждениями, а также бюджетными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sz w:val="24"/>
          <w:szCs w:val="24"/>
        </w:rPr>
        <w:t xml:space="preserve">Казанского сельского поселения </w:t>
      </w:r>
      <w:r>
        <w:rPr>
          <w:rFonts w:cs="Arial" w:ascii="Arial" w:hAnsi="Arial"/>
          <w:bCs/>
          <w:sz w:val="24"/>
          <w:szCs w:val="24"/>
        </w:rPr>
        <w:t>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, подлежат перечислению территориальными органами Федерального казначейства в первый рабочий день 2012 года на счета, открытые территориальным органам Федерального казначейства в учреждениях Центрального банка Российской Федерации в соответствии с законодательством Российской Федерации, на которых отражаются операции со средствами, поступающими во временное распоряжение указанных учрежд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8. Территориальные органы Федерального казначейства после осуществления операции, указанной в пункте 7 настоящего Решения, обеспечивают закрытие счетов, на которых отражались операции со средствами, полученными казенными учреждениями, а</w:t>
      </w:r>
      <w:r>
        <w:rPr>
          <w:rFonts w:cs="Arial" w:ascii="Arial" w:hAnsi="Arial"/>
          <w:bCs/>
          <w:sz w:val="24"/>
          <w:szCs w:val="24"/>
          <w:lang w:val="en-US"/>
        </w:rPr>
        <w:t> </w:t>
      </w:r>
      <w:r>
        <w:rPr>
          <w:rFonts w:cs="Arial" w:ascii="Arial" w:hAnsi="Arial"/>
          <w:bCs/>
          <w:sz w:val="24"/>
          <w:szCs w:val="24"/>
        </w:rPr>
        <w:t xml:space="preserve">также бюджетными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sz w:val="24"/>
          <w:szCs w:val="24"/>
        </w:rPr>
        <w:t xml:space="preserve">Казанского сельского поселения </w:t>
      </w:r>
      <w:r>
        <w:rPr>
          <w:rFonts w:cs="Arial" w:ascii="Arial" w:hAnsi="Arial"/>
          <w:bCs/>
          <w:sz w:val="24"/>
          <w:szCs w:val="24"/>
        </w:rPr>
        <w:t>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9. Средства, зачисленные в соответствии с пунктом 7 настоящего Решения на счета, открытые территориальным органам Федерального казначейства в учреждениях Центрального банка Российской Федерации в соответствии с законодательством Российской Федерации, не позднее пятого рабочего дня 2012 года перечисляются территориальными органами Федерального казначейства, с учетом следующих особенносте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) остатки средств, полученных казенными учреждениями от приносящей доход деятельности, подлежат перечислению в доход бюджета </w:t>
      </w:r>
      <w:r>
        <w:rPr>
          <w:rFonts w:cs="Arial" w:ascii="Arial" w:hAnsi="Arial"/>
          <w:sz w:val="24"/>
          <w:szCs w:val="24"/>
        </w:rPr>
        <w:t>Казанского сельского поселения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) остатки средств, полученных бюджетными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sz w:val="24"/>
          <w:szCs w:val="24"/>
        </w:rPr>
        <w:t xml:space="preserve">Казанского сельского поселения Ливенского района </w:t>
      </w:r>
      <w:r>
        <w:rPr>
          <w:rFonts w:cs="Arial" w:ascii="Arial" w:hAnsi="Arial"/>
          <w:bCs/>
          <w:sz w:val="24"/>
          <w:szCs w:val="24"/>
        </w:rPr>
        <w:t>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на счета, на которых в соответствии с законодательством Российской Федерации отражаются операции со средствами  бюджетных  учреждений. 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редства, полученные казенными учреждениями от приносящей доход деятельности, поступают в доход бюджета Казанского сельского поселения Ливенского района .</w:t>
      </w:r>
    </w:p>
    <w:p>
      <w:pPr>
        <w:pStyle w:val="3"/>
        <w:spacing w:before="0" w:after="0"/>
        <w:ind w:left="0" w:firstLine="426"/>
        <w:jc w:val="both"/>
        <w:rPr/>
      </w:pPr>
      <w:r>
        <w:rPr>
          <w:rFonts w:cs="Arial" w:ascii="Arial" w:hAnsi="Arial"/>
          <w:sz w:val="24"/>
          <w:szCs w:val="24"/>
        </w:rPr>
        <w:t>11. 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ь, и приобретенное за счет этих доходов имущество поступают в самостоятельное распоряжение бюджетного учреждения.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Утвердить в бюджете Казанского сельского поселения Ливенского района прогнозируемое поступление доходов в бюджет Казанского сельского поселения Ливенского района:</w:t>
      </w:r>
    </w:p>
    <w:p>
      <w:pPr>
        <w:pStyle w:val="3"/>
        <w:spacing w:before="0" w:after="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2 год – согласно приложению 6 к настоящему Решению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3  и  2014  годов -  согласно  приложению  7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rFonts w:cs="Arial" w:ascii="Arial" w:hAnsi="Arial"/>
          <w:sz w:val="24"/>
          <w:szCs w:val="24"/>
        </w:rPr>
        <w:t>14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а Казанского сельского поселения Ливенского райо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8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13 и 2014 годов – согласно приложению 9 к настоящему Решению. 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lef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5. 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и видам расходов классификации расходов бюджета Казанского сельского посел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12 год – согласно приложению 10 к настоящему Решению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13 и 2014 годов – согласно приложению 11 к настоящему  Решен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Утвердить в пределах общего объема расходов, установленного пунктом 1 настоящего Решения, ведомственную структуру расходов бюджета Казан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12 к настоящему Решению;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3 и 2014 годов – согласно приложению 13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 Утвердить  распределение бюджетных ассигнований на реализацию целевых программ поселения на 2012 год  - согласно приложению 14 к настоящему Решению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8. Межбюджетные трансферты, передаваемые бюджету Ливенского района из бюджета Казанского сельского поселения  на осуществление части полномочий по решению вопросов местного значения, перечисляются в бюджет Ливенского района в объеме, предусмотренном настоящим Реш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9. Администрация Казанского сельского поселения и Казанский сельский Совет народных депутатов не вправе принимать решения, приводящие к увеличению в 2012 году численности муниципальных служащих поселения и работников казенных учрежд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. Заключение и оплата казенными учреждениями и органами местного самоуправления договоров (соглашений, контрактов), исполнение которых осуществляется за счет средств бюджета Казанского сельского поселения, производятся в пределах доведенных им лимитов бюджетных обязательств в соответствии с кодами классификации расходов бюджета Казанского сельского 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1. Вытекающие из договоров (соглашений, контрактов), исполнение которых осуществляется за счет средств бюджета Казанского сельского поселения, обязательства, принятые казенными учреждениями и органами местного самоуправления сверх доведенных им лимитов бюджетных обязательств, не подлежат оплате за счет средств бюджета Казан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2.  Не  подлежат  оплате  обязательства,  принятые  казенными учреждениями и органами местного самоуправ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Казан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3. Получатель средств бюджета Казанского сельского поселения Ливенского района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Казанского 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, а также по договорам, подлежащим оплате за счет средств, полученных от разрешенных видов деятельности, приносящей доход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Казан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4. Установленные нормативными правовыми актами Российской Федерации, Орловской области и Казанского сельского поселения нормативы бюджетных расходов по соответствующим мероприятиям и видам деятельности органов местного самоуправления Казанского сельского поселения и муниципальных казенных учреждений применяются в пределах бюджетных ассигнований, установленных настоящим Решени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5. Установить, что исполнение  бюджета  Казанского сельского поселения в 2012 году производится в соответствии с пунктом 3 статьи 217, пунктом 2 статьи 232 и пунктами 3-5 статьи 242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6. Установить предельный объем расходов бюджета Казанского сельского поселения на обслуживание муниципального долга Казанского сельского поселени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2 году – в сумме 2 тыс.руб.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3 году – в сумме 2 тыс.руб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4 году – в сумме 2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7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 xml:space="preserve">Казанского сельского 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 xml:space="preserve">Казанского 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3 года в сумме 50 тыс. рублей, на 1 января 2014 года - в сумме 50 тыс. рублей и на 1 января 2015 года - в сумме 5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8. Утвердить программу муниципальных внутренних заимствований Казан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15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13 и 2014 годов – согласно приложению 16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 Разрешить администрации Казанского сельского поселения в пределах утвержденной программы муниципальных внутренних заимствований принимать решения о привлечении на конкурсной основе кредитных ресурсов в кредитных учреждениях Российской Феде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0. В целях поддержки субъектов малого и среднего предпринимательства разрешить администрации Казанского сельского поселения принимать решения о предоставлении муниципальных преференций  в форме передачи муниципального имущества в аренду сроком на 5 лет для оказания жилищно-коммунальных услуг населению поселения  и услуг по благоустройству территории Казанского сельского поселения с размером годовой арендной платы, рассчитанной исходя из рыночной стоимости имущества с применением  коэффициента 0,1 дл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ОО «Сервис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1. Установить, что законодательные и иные нормативные правовые акты, влекущие дополнительные расходы за счет средств бюджета Казанского сельского поселения в 2012-2014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азанского сельского поселения и (или) при сокращении бюджетных ассигнований по отдельным статьям бюджета Казанского сельского поселения на 2012-2014 год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2. Настоящее Решение вступает в силу с 1 января 2012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лава Казанского сельского поселения</w:t>
        <w:tab/>
        <w:t xml:space="preserve">                         М.А. Жихарев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3:40:00Z</dcterms:created>
  <dc:creator>Клиент</dc:creator>
  <dc:description/>
  <cp:keywords/>
  <dc:language>en-US</dc:language>
  <cp:lastModifiedBy>*</cp:lastModifiedBy>
  <cp:lastPrinted>2011-12-23T14:57:00Z</cp:lastPrinted>
  <dcterms:modified xsi:type="dcterms:W3CDTF">2011-12-23T11:58:00Z</dcterms:modified>
  <cp:revision>27</cp:revision>
  <dc:subject/>
  <dc:title>Приложение № ____</dc:title>
</cp:coreProperties>
</file>