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БЕЛОМЕСТНЕНСКИЙ СЕЛЬСКИЙ СОВЕТ НАРОДНЫХ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 23 » декабря  2011г.                                                                    № 3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Беломестнен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 на 2012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 во втором чтении основные характеристики бюджета  Беломестненского сельского поселения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Беломестненского сельского поселения в сумме     369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Беломестненского сельского поселения в сумме 3888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Беломестненского сельского поселения в сумме  20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Беломестненского сельского поселения на 1 января 2013 года в сумме 15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Беломестненского сельского поселения в сумме 19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Беломестненского сельского 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 во втором чтении основные характеристики бюджета  Беломестненского сельского поселения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 Беломестненского сельского поселения на 2013 год в сумме 3559 тыс.руб. и на 2014 год в сумме 3634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Беломестненского сельского поселения на 2013 год в сумме 3764 тыс.руб, в том числе  условно утвержденные расходы в сумме 95 тыс.руб, и на 2014 год в сумме 3852,9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4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Беломестненского сельского поселения на 2013 год в сумме 20,0 тыс. руб. и на 2014 год в сумме 20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Беломестненского сельского поселения на 1 января 2014 года в сумме 1500 тыс.руб. и на 1 января 2015 года в сумме 15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Беломестненского сельского поселения на 2013 год в сумме 205 тыс.руб. и на 2014 год в сумме 218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Беломестненского сельского поселения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во втором чтении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Беломестненского сельского поселения – органов  местного самоуправления Беломестнен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Беломестнен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во втором чтении  перечень главных администраторов источников финансирования дефицита бюджета Беломестнен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лучае изменения в 2012 году состава и (или) функций главных администраторов доходов бюджета Беломестненского сельского поселения (или) главных администраторов источников финансирования дефицита бюджета Беломестнен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Беломестненского сельского поселения вправе вносить в ходе исполнения бюджета  Беломестненского сельского поселения соответствующие изменения в перечень главных администраторов доходов бюджета Беломестненского сельского поселения и главных администраторов источников финансирования дефицита бюджета Беломестнен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sz w:val="24"/>
          <w:szCs w:val="24"/>
        </w:rPr>
        <w:t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казенным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учреждениями, а 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Беломестнен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7. Территориальные органы Федерального казначейства после осуществления операции, указанной в пункте 7 настоящего Решения, обеспечивают закрытие счетов, на которых отражались операции со средствами, полученными казенным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Беломестнен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8. Средства, зачисленные в соответствии с пунктом 7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казенными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sz w:val="24"/>
          <w:szCs w:val="24"/>
        </w:rPr>
        <w:t>Беломестненского сельского посел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Беломестнен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бюджетных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редства, полученные казенными учреждениями от приносящей доход деятельности, поступают в доход бюджета Беломестненского сельского поселения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0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о втором чтении в бюджете Беломестненского сельского поселения прогнозируемое поступление доходов в бюджет Беломестнен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2. Утвердить во втор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распределение бюджетных ассигнований по разделам и подразделам классификации расходов бюджета Беломестне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3. Утвердить во втор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ломестненского сельского посел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Утвердить во втор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ведомственную структуру расходов бюджета Беломестне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Утвердить  во втором чтении распределение бюджетных ассигнований на реализацию целевых программ поселения на 2012 год  -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6. Межбюджетные трансферты, передаваемые бюджету Ливенского района из бюджета Беломестненс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Администрация Беломестненского сельского поселения и Беломестненский  сельский Совет народных депутатов не вправе принимать решения, приводящие к увеличению в 2012 году численности муниципальных служащих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Заключение и оплата казенными учреждениями и органами местного самоуправления договоров (соглашений, контрактов), исполнение которых осуществляется за счет средств бюджета Беломестнен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Беломестнен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Вытекающие из договоров (соглашений, контрактов), исполнение которых осуществляется за счет средств бюджета Беломестненского сельского поселения, обязательства, принятые казенными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сверх доведенных им лимитов бюджетных обязательств, не подлежат оплате за счет средств бюджета Беломестн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 Не  подлежат  оплате  обязательства,  принятые  казен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Беломестн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Получатель средств бюджета Беломестнен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Беломестне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Беломестне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ленные нормативными правовыми актами Российской Федерации, Орловской области и Беломестненского сельского поселения нормативы бюджетных расходов по соответствующим мероприятиям и видам деятельности органов местного самоуправления Беломестненского сельского поселения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исполнение  бюджета  Беломестненского сельского поселения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становить предельный объем расходов бюджета Беломестненского сельского поселения на обслуживание муниципального долга Беломестненского сельского посел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7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Беломестнен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Беломестнен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твердить во втором чтении программу муниципальных внутренних заимствований Беломестне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Разрешить администрации Беломестненского сельского поселения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В целях поддержки субъектов малого и среднего предпринимательства разрешить администрации Беломестне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 решения о предоставлении муниципальных преференций  в форме передачи муниципального имущества в аренду сроком на 4 года для оказания жилищно-коммунальных услуг населению поселения  и услуг по благоустройству территории Беломестне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размером годовой арендной платы, рассчитанной исходя из рыночной стоимости имущества с применением  коэффициента 0,1 дл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ОО Сервис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Установить, что законодательные и иные нормативные правовые акты, влекущие дополнительные расходы за счет средств бюджета Беломестненского сельского поселения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оместненского сельского поселения и (или) при сокращении бюджетных ассигнований по отдельным статьям бюджета Беломестненского сельского поселения на 2012-2014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12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0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Беломестнен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А.Н. Платошкин</w:t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40:00Z</dcterms:created>
  <dc:creator>Клиент</dc:creator>
  <dc:description/>
  <cp:keywords/>
  <dc:language>en-US</dc:language>
  <cp:lastModifiedBy>*</cp:lastModifiedBy>
  <cp:lastPrinted>2011-12-21T12:30:00Z</cp:lastPrinted>
  <dcterms:modified xsi:type="dcterms:W3CDTF">2012-01-20T08:29:00Z</dcterms:modified>
  <cp:revision>26</cp:revision>
  <dc:subject/>
  <dc:title>Приложение № ____</dc:title>
</cp:coreProperties>
</file>