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БЕЛОМЕСТН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№  </w:t>
      </w:r>
      <w:r>
        <w:rPr>
          <w:rFonts w:cs="Arial" w:ascii="Arial" w:hAnsi="Arial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еломестн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Пункт 1.1 р</w:t>
      </w:r>
      <w:r>
        <w:rPr>
          <w:rFonts w:cs="Arial" w:ascii="Arial" w:hAnsi="Arial"/>
        </w:rPr>
        <w:t>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5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8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1.1.</w:t>
      </w:r>
      <w:r>
        <w:rPr>
          <w:rFonts w:eastAsia="Arial" w:cs="Arial" w:ascii="Arial" w:hAnsi="Arial"/>
        </w:rPr>
        <w:t xml:space="preserve"> В соответствии с распоряжением администрации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главе сельского поселения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за выполнение особо важных и сложных заданий, за достижение высоких показателей в социально-экономическом развитии сельского поселения, з</w:t>
      </w:r>
      <w:r>
        <w:rPr>
          <w:rFonts w:eastAsia="Arial" w:cs="Arial" w:ascii="Arial" w:hAnsi="Arial"/>
          <w:bCs/>
        </w:rPr>
        <w:t>а активное участие в  общественной жизни сельского поселения Ливенского района, а также в связи с праздничными днями и профессиональными праз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«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а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шленности»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Пункт 1.1. части 1 настоящего решения вступает в силу с 01 января 2012г., пункт 1.2.  части 1 и часть 2  вступают в силу с момента официального опубликования настоящего 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А.Н.Платошкин</w:t>
      </w: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00" w:right="851" w:gutter="0" w:header="0" w:top="360" w:footer="0" w:bottom="30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14:00Z</dcterms:created>
  <dc:creator/>
  <dc:description/>
  <cp:keywords/>
  <dc:language>en-US</dc:language>
  <cp:lastModifiedBy>*</cp:lastModifiedBy>
  <cp:lastPrinted>2012-01-08T11:09:00Z</cp:lastPrinted>
  <dcterms:modified xsi:type="dcterms:W3CDTF">2012-01-08T08:10:00Z</dcterms:modified>
  <cp:revision>3</cp:revision>
  <dc:subject/>
  <dc:title/>
</cp:coreProperties>
</file>