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ГАЛИЧЕ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6» декабря 2011 г.                                                                                                   № 47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.Успенско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жден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чн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тся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необходим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к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пред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ра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пла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аз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тся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необходим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ей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Галиче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ответств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кона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7.07.2010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 </w:t>
      </w:r>
      <w:r>
        <w:rPr>
          <w:rFonts w:cs="Arial" w:ascii="Arial" w:hAnsi="Arial"/>
          <w:b w:val="false"/>
          <w:bCs w:val="false"/>
          <w:sz w:val="24"/>
          <w:szCs w:val="24"/>
        </w:rPr>
        <w:t>210-Ф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сударствен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»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06.10.2003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131-ФЗ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«Об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щи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инципа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рганизаци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естн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амоупр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оссийск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Федерации»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тавом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Галическ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40"/>
          <w:sz w:val="24"/>
          <w:szCs w:val="24"/>
        </w:rPr>
        <w:t>решил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д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тверд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опред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змер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лат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з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каза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оторы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вляютс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обходим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тельным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муниципаль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услуг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е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Ливен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прилож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2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ступа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лу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0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январ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2012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ода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>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править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стояще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лав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дписа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народования.</w:t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лав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се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А.И. Головин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иложение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решению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Галического </w:t>
      </w:r>
      <w:r>
        <w:rPr>
          <w:rFonts w:cs="Arial" w:ascii="Arial" w:hAnsi="Arial"/>
          <w:b w:val="false"/>
          <w:bCs w:val="false"/>
          <w:sz w:val="24"/>
          <w:szCs w:val="24"/>
        </w:rPr>
        <w:t>сель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овета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арод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путатов</w:t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от 26.12.2011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№47</w:t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еречен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которы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являютс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еобходимым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язательным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л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муниципаль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цие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Галического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1046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260"/>
        <w:gridCol w:w="363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а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тора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являетс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обходим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язате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Галического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ельск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се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частвующе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Галического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ельск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селе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документа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наличии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обственных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редств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чете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гражданина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члена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емь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н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рабо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ледне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ы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ухгалтер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житель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ебывания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район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ФМ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Ливны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эксплуатацион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яющ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пан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п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квартир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рт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эксплуатацион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яющ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пан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п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нансово-лицев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о-эксплуатацион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яющ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пан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хив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ок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рхив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тветству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олномоч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п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твержда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ств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ен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Федеральной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службы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государственной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регистрации,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кадастра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и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картографии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по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Style w:val="Title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д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ощад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нимаем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лен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имост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ГУ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Ростехинвентар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— </w:t>
            </w:r>
            <w:r>
              <w:rPr>
                <w:rFonts w:cs="Arial" w:ascii="Arial" w:hAnsi="Arial"/>
                <w:sz w:val="24"/>
                <w:szCs w:val="24"/>
              </w:rPr>
              <w:t>Федераль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ТИ»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нитар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прият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«Орлов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ент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Недвижимость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е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ств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движим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уще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я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лен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рша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йств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дел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движимостью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рш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тор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ел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меньш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ме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нимаем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чужден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движимости;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Федеральной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службы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государственной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регистрации,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кадастра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и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картографии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по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обл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к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ренд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ственност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Федеральной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службы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государственной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регистрации,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кадастра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и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картографии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по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обл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ис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ди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ест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движим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ущест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дел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ани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ени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ружени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ходящее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обретаем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к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п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я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устанавливающих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к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ани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ени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ружение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Федеральной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службы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государственной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регистрации,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кадастра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и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картографии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по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Style w:val="Title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Title"/>
                <w:rFonts w:cs="Arial" w:ascii="Arial" w:hAnsi="Arial"/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Style w:val="Title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ств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анспорт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редст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ИБД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Д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ининград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ис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ди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ест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юридиче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район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спек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Н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ис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ди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ест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дивидуаль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принимателей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район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спек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Н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веренност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твержда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терес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тариу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тариаль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стове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р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п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тариу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или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шесть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ендар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яц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шеству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яц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ач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лен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лужбы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тверждающе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лат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шлин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бор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нков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готовление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хемы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сположени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ого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частка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адастровой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арте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ерритори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еодезическ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кспертиз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и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ект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и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ект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твержда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тветств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роенного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онструированного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ремонтирова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пит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ически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ям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ект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хемы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ображающ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поло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роенного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конструированного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ремонтирова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пит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полож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те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женерно-техниче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ниц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к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ировочну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ект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готовл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тановленн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ряд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устрой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или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планиро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устраиваем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или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планируем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ект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техниче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спор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а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троения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выпис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з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го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этаж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ка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ксплик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этажно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ентаризацио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им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движимост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бств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оя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ельства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ГУП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Ростехинвентариза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— </w:t>
            </w:r>
            <w:r>
              <w:rPr>
                <w:rFonts w:cs="Arial" w:ascii="Arial" w:hAnsi="Arial"/>
                <w:sz w:val="24"/>
                <w:szCs w:val="24"/>
              </w:rPr>
              <w:t>Федераль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ТИ»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илиа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нитар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прият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«Орлов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ент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Недвижимость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иче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дключ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пит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тя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женерно-техниче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пециализированны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дастро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ыпис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Г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емель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дастров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алата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яжел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рм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рониче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болевания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тор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мест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жи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и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вартир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возможн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р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лич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яжел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болевания)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равоохранения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дицинск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клю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стоя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оровья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дравоохранения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знач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обиях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обия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зработице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зен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ент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нят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»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к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зна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аждани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езработным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зенно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режд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Центр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нят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а»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еден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мера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н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расту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валидност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тер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рмильца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нси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он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Ливн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енск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е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равок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луч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ли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лен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мьи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ы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дел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деб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став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ль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жбы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деб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став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right="0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люч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дзор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лучае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усмотрен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ущест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дзора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ответств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рое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пит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ебования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иче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ла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ии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ебования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нергетиче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ффектив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ебования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ащен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питаль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ств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борам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спользуем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энергетическ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сурсов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ударственно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ительном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дзору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спек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</w:tr>
    </w:tbl>
    <w:p>
      <w:pPr>
        <w:pStyle w:val="Style18"/>
        <w:ind w:left="0" w:right="0" w:hanging="0"/>
        <w:jc w:val="both"/>
        <w:rPr/>
      </w:pPr>
      <w:r>
        <w:rPr/>
      </w:r>
    </w:p>
    <w:p>
      <w:pPr>
        <w:pStyle w:val="Style18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tyle18"/>
        <w:ind w:left="0" w:right="0" w:hanging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Style18"/>
        <w:ind w:left="0" w:right="0" w:hanging="0"/>
        <w:jc w:val="right"/>
        <w:rPr/>
      </w:pPr>
      <w:r>
        <w:rPr/>
      </w:r>
    </w:p>
    <w:p>
      <w:pPr>
        <w:pStyle w:val="Style18"/>
        <w:ind w:left="0" w:right="0" w:hanging="0"/>
        <w:jc w:val="right"/>
        <w:rPr/>
      </w:pPr>
      <w:r>
        <w:rPr/>
      </w:r>
    </w:p>
    <w:p>
      <w:pPr>
        <w:pStyle w:val="Style18"/>
        <w:ind w:left="0" w:right="0" w:hanging="0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Приложение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2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к</w:t>
      </w:r>
    </w:p>
    <w:p>
      <w:pPr>
        <w:pStyle w:val="Style18"/>
        <w:ind w:left="0" w:right="0" w:hanging="0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решению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Галического</w:t>
      </w: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ельского</w:t>
      </w:r>
    </w:p>
    <w:p>
      <w:pPr>
        <w:pStyle w:val="Style18"/>
        <w:ind w:left="0" w:right="0" w:hanging="0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Совета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народных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депутатов</w:t>
      </w:r>
    </w:p>
    <w:p>
      <w:pPr>
        <w:pStyle w:val="Style18"/>
        <w:ind w:left="0" w:right="0" w:hanging="0"/>
        <w:jc w:val="right"/>
        <w:rPr/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  <w:t>от 26.12.2011г.</w:t>
      </w: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  <w:t xml:space="preserve"> №47</w:t>
      </w:r>
    </w:p>
    <w:p>
      <w:pPr>
        <w:pStyle w:val="Style18"/>
        <w:ind w:left="0" w:right="0" w:hanging="0"/>
        <w:jc w:val="right"/>
        <w:rPr>
          <w:rFonts w:ascii="Arial" w:hAnsi="Arial" w:eastAsia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Style18"/>
        <w:ind w:left="0" w:right="0" w:hanging="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Порядо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пред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змер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казан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торы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являютс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еобходим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язательным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л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редоста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услуг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Галиче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 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)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.07.2010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210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ы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caps w:val="false"/>
          <w:smallCaps w:val="false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зрабо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caps w:val="false"/>
          <w:smallCaps w:val="false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преде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 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ы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ведом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: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но-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и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смот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.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выш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TextBody"/>
        <w:spacing w:lineRule="atLeast" w:line="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TextBody"/>
        <w:spacing w:lineRule="atLeast" w:line="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TextBody"/>
        <w:spacing w:lineRule="atLeast" w:line="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блик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.</w:t>
      </w:r>
    </w:p>
    <w:p>
      <w:pPr>
        <w:pStyle w:val="TextBody"/>
        <w:spacing w:lineRule="atLeast" w:line="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63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Title">
    <w:name w:val="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47:48Z</dcterms:created>
  <dc:creator/>
  <dc:description/>
  <dc:language>en-US</dc:language>
  <cp:lastModifiedBy/>
  <cp:lastPrinted>2012-01-02T14:20:00Z</cp:lastPrinted>
  <cp:revision>0</cp:revision>
  <dc:subject/>
  <dc:title/>
</cp:coreProperties>
</file>