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ГАЛИЧЕ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6» декабря 2011 г.                                                                                                   № 48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.Успенско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услуг,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казываемых муниципальными учреждениями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и иными организациями, в которых размещается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04.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29-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12.2009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93-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очере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Галиче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еречень услуг,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40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 сельского поселения                                                      А.И. Головин</w:t>
      </w:r>
    </w:p>
    <w:p>
      <w:pPr>
        <w:sectPr>
          <w:type w:val="nextPage"/>
          <w:pgSz w:w="11906" w:h="16838"/>
          <w:pgMar w:left="1134" w:right="1134" w:gutter="0" w:header="0" w:top="611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ind w:left="0" w:right="0" w:firstLine="54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Приложение </w:t>
      </w:r>
    </w:p>
    <w:p>
      <w:pPr>
        <w:pStyle w:val="ConsPlusNormal"/>
        <w:bidi w:val="0"/>
        <w:ind w:left="0" w:right="0" w:firstLine="540"/>
        <w:jc w:val="right"/>
        <w:rPr/>
      </w:pPr>
      <w:r>
        <w:rPr>
          <w:rFonts w:eastAsia="Arial"/>
          <w:sz w:val="24"/>
          <w:szCs w:val="24"/>
        </w:rPr>
        <w:t>к решению Галического сельского Совета народных депутатов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eastAsia="Arial"/>
          <w:sz w:val="24"/>
          <w:szCs w:val="24"/>
        </w:rPr>
        <w:t>от 26.12.2011г. № 48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Перечень услуг, оказываемых муниципальными учреждениями и иными организациями,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в которых размещается муниципальное задание (заказ), </w:t>
      </w:r>
      <w:r>
        <w:rPr>
          <w:b/>
          <w:sz w:val="24"/>
          <w:szCs w:val="24"/>
        </w:rPr>
        <w:t>выполняемо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ыполняемый)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b/>
          <w:sz w:val="24"/>
          <w:szCs w:val="24"/>
        </w:rPr>
        <w:t>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ч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а</w:t>
      </w:r>
      <w:r>
        <w:rPr>
          <w:rFonts w:eastAsia="Arial"/>
          <w:b/>
          <w:sz w:val="24"/>
          <w:szCs w:val="24"/>
        </w:rPr>
        <w:t xml:space="preserve"> Галического </w:t>
      </w:r>
      <w:r>
        <w:rPr>
          <w:b/>
          <w:sz w:val="24"/>
          <w:szCs w:val="24"/>
        </w:rPr>
        <w:t>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90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074"/>
        <w:gridCol w:w="3204"/>
        <w:gridCol w:w="2018"/>
        <w:gridCol w:w="4148"/>
        <w:gridCol w:w="2408"/>
        <w:gridCol w:w="1760"/>
      </w:tblGrid>
      <w:tr>
        <w:trPr>
          <w:tblHeader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right="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ь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авово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а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зможность</w:t>
            </w:r>
          </w:p>
          <w:p>
            <w:pPr>
              <w:pStyle w:val="Normal"/>
              <w:ind w:left="0" w:right="13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93" w:right="-103" w:firstLine="9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о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132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фер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гражда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БСКУ «Галическое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Конституция Российской 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ражданский кодекс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Федеральный закон  РФ от 06.10.2003 г.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Закон Российской Федерации от 07.02.1992 г. №2300-1 «О защите прав потребителей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09.10.1992 г. № 3612-1 «Основы законодательства Российской   Федерации о культуре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29.12.1994 г. № 78-ФЗ «О библиотечном деле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он  Орловской  области от 28.11.2002г. № 295-ОЗ «О библиотечном деле в Орлов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Устав Галиче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тав МБСКУ «Галическое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а пользования библиотеко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ультурно-досуговых мероприятий для насе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БСКУ «Галическое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нституция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06 октября 2003 г.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он Российской Федерации от 09 октября 1992 г. N 3612-1 "Основы законодательства Российской Федерации о культуре"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24 июля 1998 года N124-ФЗ "Об основных гарантиях прав ребенка в РФ"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ложение об основах хозяйственной деятельности и финансирования организаций культуры и искусства (утверждено Постановлением Правительства Российской Федерации от 26 июня 1995 года  №609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а пожарной безопасности для учреждений культуры Российской Федерации (ВППБ 13-01-94) введены в действие Приказом Минкультуры России от 1 ноября 1994 года №736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313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Устав Галиче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Устав МБСКУ «Галическое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Физические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СК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Галическое»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онституция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кон РФ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сновы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онодательства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е»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9.10.1992 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 3612-1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едеральный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он РФ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их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нципах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ого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моуправления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»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6.10.2003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 131-ФЗ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став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МБСКУ «Галическое»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еетс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и юридические лица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418" w:right="851" w:gutter="0" w:header="0" w:top="61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03:25Z</dcterms:created>
  <dc:creator/>
  <dc:description/>
  <dc:language>en-US</dc:language>
  <cp:lastModifiedBy/>
  <cp:lastPrinted>2012-01-02T14:36:00Z</cp:lastPrinted>
  <cp:revision>0</cp:revision>
  <dc:subject/>
  <dc:title/>
</cp:coreProperties>
</file>