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ОРОТЫШСКИЙ СЕЛЬСКИЙ СОВЕТ 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 апреля  2012 г.</w:t>
        <w:tab/>
        <w:tab/>
        <w:tab/>
        <w:tab/>
        <w:tab/>
        <w:tab/>
        <w:t>№10/48-СС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с. Коротыш</w:t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2"/>
        <w:rPr/>
      </w:pPr>
      <w:r>
        <w:rPr>
          <w:rFonts w:cs="Arial" w:ascii="Arial" w:hAnsi="Arial"/>
          <w:sz w:val="26"/>
          <w:szCs w:val="26"/>
        </w:rPr>
        <w:t>Об итогах исполнения</w:t>
      </w:r>
    </w:p>
    <w:p>
      <w:pPr>
        <w:pStyle w:val="32"/>
        <w:rPr/>
      </w:pPr>
      <w:r>
        <w:rPr>
          <w:rFonts w:cs="Arial" w:ascii="Arial" w:hAnsi="Arial"/>
          <w:sz w:val="26"/>
          <w:szCs w:val="26"/>
        </w:rPr>
        <w:t xml:space="preserve">бюджета Коротышского </w:t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</w:t>
      </w:r>
    </w:p>
    <w:p>
      <w:pPr>
        <w:pStyle w:val="32"/>
        <w:rPr/>
      </w:pPr>
      <w:r>
        <w:rPr>
          <w:rFonts w:cs="Arial" w:ascii="Arial" w:hAnsi="Arial"/>
          <w:sz w:val="26"/>
          <w:szCs w:val="26"/>
        </w:rPr>
        <w:t>за 2011 год.</w:t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Рассмотрев отчёт об исполнении бюджета поселения за 2011 года Коротышский сельский совет народных депутатов решил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 Утвердить отчёт об исполнении бюджета поселения за 2011 года по доходам в сумме 3221,2 тыс. руб. и по расходам в сумме 3243,5 тыс. руб. с превышением расходов над доходами  в сумме -22,3 тыс. руб. и со следующими показателям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источникам финансирования дефицита  бюджета Коротышского сельского поселения за 2011 года согласно приложению 1 к настоящему постановл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доходам бюджета поселения за 2011 года согласно приложению 2 к настоящему постановл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распределению бюджетных ассигнований за 2011 года по разделам и подразделам согласно приложению 3 к настоящему постановл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распределению бюджетных ассигнований за 2011 года по разделам и подразделам, целевым статьям и видам расходов классификации расходов бюджета согласно приложению 4 к настоящему постановл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ведомственной структуре расходов бюджета поселения за 2011 года согласно приложению 5 к настоящему постановл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распределению бюджетных ассигнований на реализацию программ за 2011 года согласно приложению 6 к настоящему постановл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программе муниципальных внутренних заимствований поселения за 2011 года согласно приложению 7 к настоящему постановл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использованию средств резервного фонда администрации Коротышского сельского поселения за  2011 года согласно приложению 8 к настоящему постановлению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править настоящее решение Главе Коротышского  поселения для подписания и обнародования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right="-908" w:hanging="0"/>
        <w:rPr/>
      </w:pPr>
      <w:r>
        <w:rPr>
          <w:rFonts w:cs="Arial" w:ascii="Arial" w:hAnsi="Arial"/>
          <w:sz w:val="26"/>
          <w:szCs w:val="26"/>
        </w:rPr>
        <w:t xml:space="preserve">Глава Коротышского </w:t>
      </w:r>
    </w:p>
    <w:p>
      <w:pPr>
        <w:pStyle w:val="Heading1"/>
        <w:ind w:right="-90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ельского  поселения                    </w:t>
        <w:tab/>
        <w:tab/>
        <w:t xml:space="preserve">    Нелюбов А.Я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right="-143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ЯСНИТЕЛЬНАЯ ЗАПИСКА</w:t>
      </w:r>
    </w:p>
    <w:p>
      <w:pPr>
        <w:pStyle w:val="3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 отчету об исполнении </w:t>
        <w:br/>
        <w:t xml:space="preserve">      бюджета Коротышского сельского</w:t>
      </w:r>
    </w:p>
    <w:p>
      <w:pPr>
        <w:pStyle w:val="3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еления за 2011 год</w:t>
        <w:br/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За 2011 года доходная часть бюджета поселения в целом составила  3221,2 тыс.руб. </w:t>
      </w:r>
      <w:r>
        <w:rPr>
          <w:rFonts w:cs="Arial" w:ascii="Arial" w:hAnsi="Arial"/>
          <w:color w:val="FF0000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от районного бюджета поступили в размере 2079,6 тыс.руб. (в пределах запланированного уровн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труктуре доходов бюджета поселения районные средства занимают 64,8% от всех дохо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НДФЛ</w:t>
      </w:r>
      <w:r>
        <w:rPr>
          <w:rFonts w:cs="Arial" w:ascii="Arial" w:hAnsi="Arial"/>
          <w:sz w:val="24"/>
          <w:szCs w:val="24"/>
        </w:rPr>
        <w:t xml:space="preserve"> собран в размере 606,5тыс.руб., что составляет 103,0% годового плана.    </w:t>
      </w:r>
    </w:p>
    <w:p>
      <w:pPr>
        <w:pStyle w:val="3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диный сельхозналог</w:t>
      </w:r>
      <w:r>
        <w:rPr>
          <w:rFonts w:cs="Arial" w:ascii="Arial" w:hAnsi="Arial"/>
          <w:sz w:val="24"/>
          <w:szCs w:val="24"/>
        </w:rPr>
        <w:t>, поступил в бюджет поселения в сумме 34,4тыс. руб. (101,2 %  к годовому плану)</w:t>
      </w:r>
    </w:p>
    <w:p>
      <w:pPr>
        <w:pStyle w:val="31"/>
        <w:ind w:firstLine="567"/>
        <w:rPr/>
      </w:pPr>
      <w:r>
        <w:rPr>
          <w:rFonts w:cs="Arial" w:ascii="Arial" w:hAnsi="Arial"/>
          <w:sz w:val="24"/>
          <w:szCs w:val="24"/>
        </w:rPr>
        <w:t xml:space="preserve">Поступление </w:t>
      </w:r>
      <w:r>
        <w:rPr>
          <w:rFonts w:cs="Arial" w:ascii="Arial" w:hAnsi="Arial"/>
          <w:b/>
          <w:sz w:val="24"/>
          <w:szCs w:val="24"/>
        </w:rPr>
        <w:t xml:space="preserve">налога на имущество физических лиц </w:t>
      </w:r>
      <w:r>
        <w:rPr>
          <w:rFonts w:cs="Arial" w:ascii="Arial" w:hAnsi="Arial"/>
          <w:sz w:val="24"/>
          <w:szCs w:val="24"/>
        </w:rPr>
        <w:t xml:space="preserve"> принесло бюджету поселения 3,3 тыс.руб., что составляет 100% от годового плана.</w:t>
      </w:r>
    </w:p>
    <w:p>
      <w:pPr>
        <w:pStyle w:val="31"/>
        <w:ind w:firstLine="567"/>
        <w:rPr/>
      </w:pPr>
      <w:r>
        <w:rPr>
          <w:rFonts w:cs="Arial" w:ascii="Arial" w:hAnsi="Arial"/>
          <w:b/>
          <w:sz w:val="24"/>
          <w:szCs w:val="24"/>
        </w:rPr>
        <w:t>Земельный налог</w:t>
      </w:r>
      <w:r>
        <w:rPr>
          <w:rFonts w:cs="Arial" w:ascii="Arial" w:hAnsi="Arial"/>
          <w:sz w:val="24"/>
          <w:szCs w:val="24"/>
        </w:rPr>
        <w:t xml:space="preserve"> поступил в бюджет поселения в размере 335,2 тыс.руб. (101,6 %  к годовому плану).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 xml:space="preserve">Поступление </w:t>
      </w:r>
      <w:r>
        <w:rPr>
          <w:rFonts w:cs="Arial" w:ascii="Arial" w:hAnsi="Arial"/>
          <w:b/>
          <w:sz w:val="24"/>
          <w:szCs w:val="24"/>
        </w:rPr>
        <w:t>арендной платы за земли</w:t>
      </w:r>
      <w:r>
        <w:rPr>
          <w:rFonts w:cs="Arial" w:ascii="Arial" w:hAnsi="Arial"/>
          <w:sz w:val="24"/>
          <w:szCs w:val="24"/>
        </w:rPr>
        <w:t xml:space="preserve"> исполнено на 104,4 % к годовому плану. Собрано 130,5 тыс.руб.</w:t>
      </w:r>
    </w:p>
    <w:p>
      <w:pPr>
        <w:pStyle w:val="2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>Прочие неналоговые доходы</w:t>
      </w:r>
      <w:r>
        <w:rPr>
          <w:rFonts w:cs="Arial" w:ascii="Arial" w:hAnsi="Arial"/>
          <w:szCs w:val="24"/>
        </w:rPr>
        <w:t xml:space="preserve">– это самообложение, собрано в размере 19,0 тыс.руб. </w:t>
      </w:r>
    </w:p>
    <w:p>
      <w:pPr>
        <w:pStyle w:val="TextBody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джет Коротышского сельского поселения по расходам за 2011 года  при утверждённом годовом плане 3 246,7 тыс. руб. исполнен на 99,9 %  в размере 3 243,5 тыс. руб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поселения за 2011 года на оплату труда  с начислениями составили 1 799,3 тыс.руб. (55,4 % всех бюджетных расходов)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9,8 тыс.руб. или 1,0% бюджетом поселения направлено на оплату коммунальных услуг, потреблённых бюджетными учреждениями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ое социально-культурное учреждение  «Коротышское»  профинансировано на 99,9% к годовому плану. Расходы составили 713,7 тыс.руб. или 22,0% расходной части бюджета поселения, из них дополнительно к бюджетному финансированию привлечено и израсходовано внебюджетных средств на сумму 25,0 тыс.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02,9 тыс.руб. направлено учреждениям культуры на выплату заработной платы с начислениями (84,5% всех расходов по МСКУ). Коммунальные услуги этих учреждений составили 30,2 тыс.руб. </w:t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на приобретение основных средств за 2011 года составили 4,8 тыс.руб.</w:t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редняя заработная плата на 1 работника культуры сложилась в сумме </w:t>
      </w:r>
      <w:r>
        <w:rPr>
          <w:rFonts w:cs="Arial" w:ascii="Arial" w:hAnsi="Arial"/>
          <w:b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7,2 тыс. руб.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ind w:left="0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ы по разделу ФК и спорт   составили 88,7 тыс.руб., что составляет 99,7% к утвержденному плану. 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одержание органов власти в составе раздела «Общегосударственные вопросы» было направлено 1005,7 тыс. руб. или 99,9% всех расходов бюджета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резервного фонда на непредвиденные расходы за 2011 года денежных средств было выделено 20,4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редиты от бюджетов других уровней и кредитных организаций не привлекалис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Глава Коротыш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сельского поселения</w:t>
        <w:tab/>
        <w:t xml:space="preserve">                         А.Я.Нелюб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2">
    <w:name w:val=" Знак Знак2"/>
    <w:qFormat/>
    <w:rPr>
      <w:sz w:val="32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2">
    <w:name w:val=" Зна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5:05:00Z</dcterms:created>
  <dc:creator>Клиент</dc:creator>
  <dc:description/>
  <cp:keywords/>
  <dc:language>en-US</dc:language>
  <cp:lastModifiedBy>user1</cp:lastModifiedBy>
  <cp:lastPrinted>2011-11-19T15:12:00Z</cp:lastPrinted>
  <dcterms:modified xsi:type="dcterms:W3CDTF">2012-04-27T04:27:00Z</dcterms:modified>
  <cp:revision>16</cp:revision>
  <dc:subject/>
  <dc:title>РОССИЙСКАЯ  ФЕДЕРАЦИЯ</dc:title>
</cp:coreProperties>
</file>