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КОРОТЫШСКОГО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апреля  2012г.                                                                          № 10/49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Коротыш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от 28.04.2011г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5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оротыш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Коротыш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оротышском сельском поселении» (приложение к  решению Коротышского сельского  Совета народных депутатов от 28.04.201г. года  № 2/5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Коротышского сельского поселения  бюджетам других уровней, предоставление межбюджетных трансфертов из бюджета Коротышского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Коротыш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Коротышского сельского поселения и составлении отчетности о его исполнении включаются в состав доходов бюджета Коротыш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Коротышс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Коротыш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Коротышского сельского поселения, а также денежных взысканий (штрафов), установленных правовыми актами органов местного самоуправления Коротышского сельского поселения подлежат зачислению в бюджет Коротыш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Коротышского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-бухгалтера (С.А.Гурину)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ab/>
        <w:t xml:space="preserve">                                     А.Я.Нелюбов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13:00Z</dcterms:created>
  <dc:creator>Клиент</dc:creator>
  <dc:description/>
  <cp:keywords/>
  <dc:language>en-US</dc:language>
  <cp:lastModifiedBy>user1</cp:lastModifiedBy>
  <cp:lastPrinted>2012-04-05T12:24:00Z</cp:lastPrinted>
  <dcterms:modified xsi:type="dcterms:W3CDTF">2012-04-17T05:47:00Z</dcterms:modified>
  <cp:revision>8</cp:revision>
  <dc:subject/>
  <dc:title>Приложение № ____</dc:title>
</cp:coreProperties>
</file>