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11 апреля 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</w:rPr>
        <w:t>13/50-СС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 Козьмин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Козьминский  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еши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 Козьми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9/100-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Козьми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0.04.2010г. № 139-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Козьмин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31.03.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19/100-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4.04.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2/6-СС  «О внесении изменений в постановление  Козьминского сельского Совета народных депутатов от 31.03.2009г. №19/100-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Козьмин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А.А.Хорев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1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/50-С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Козьмин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 Козьминского сельского поселения Ливенского района и внебюджетных источников финансирования потребности Козьминского  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Козьминского сельского поселения Ливенского района, казенные учреждения и иные получатели средств бюджета Козьмин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Козьмин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Козьминского 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Козьмин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Козьмин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 Орловской области осуществления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, утвержденным решением Козьминского сельского Совета народных депутатов от 16.09.2011г. №7/27-СС,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Козьминского сельского поселения Ливенского района, а также средств, получаемых бюджетом Козьмин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44:00Z</dcterms:created>
  <dc:creator>a</dc:creator>
  <dc:description/>
  <cp:keywords/>
  <dc:language>en-US</dc:language>
  <cp:lastModifiedBy>*</cp:lastModifiedBy>
  <cp:lastPrinted>2012-04-10T09:25:00Z</cp:lastPrinted>
  <dcterms:modified xsi:type="dcterms:W3CDTF">2012-04-10T05:29:00Z</dcterms:modified>
  <cp:revision>11</cp:revision>
  <dc:subject/>
  <dc:title>РОССИЙСКАЯ ФЕДЕРАЦИЯ</dc:title>
</cp:coreProperties>
</file>