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апреля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13/51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Козьмин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/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89-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зьми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89-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А.Хор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*</cp:lastModifiedBy>
  <cp:lastPrinted>2012-04-10T09:31:00Z</cp:lastPrinted>
  <dcterms:modified xsi:type="dcterms:W3CDTF">2012-04-10T05:32:00Z</dcterms:modified>
  <cp:revision>4</cp:revision>
  <dc:subject/>
  <dc:title/>
</cp:coreProperties>
</file>