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  ЛИВ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 w:val="28"/>
          <w:szCs w:val="28"/>
        </w:rPr>
        <w:t>БЕЛОМЕСТНЕНСКИЙ СЕЛЬСКИЙ</w:t>
      </w:r>
      <w:r>
        <w:rPr>
          <w:b/>
          <w:sz w:val="28"/>
        </w:rPr>
        <w:t xml:space="preserve"> СОВЕТ НАРОДНЫХ ДЕПУТАТОВ</w:t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 11 » апреля 2012 г.</w:t>
        <w:tab/>
        <w:tab/>
        <w:tab/>
        <w:tab/>
        <w:tab/>
        <w:tab/>
        <w:tab/>
        <w:t>№52</w:t>
      </w:r>
    </w:p>
    <w:p>
      <w:pPr>
        <w:pStyle w:val="Normal"/>
        <w:jc w:val="both"/>
        <w:rPr>
          <w:sz w:val="28"/>
        </w:rPr>
      </w:pPr>
      <w:r>
        <w:rPr/>
        <w:t>сл.Беломест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Об итогах исполнения бюджета</w:t>
      </w:r>
    </w:p>
    <w:p>
      <w:pPr>
        <w:pStyle w:val="31"/>
        <w:rPr/>
      </w:pPr>
      <w:r>
        <w:rPr/>
        <w:t xml:space="preserve"> </w:t>
      </w:r>
      <w:r>
        <w:rPr/>
        <w:t>поселения  за 2011 г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Бюджет поселения по доходам за 2011 год исполнен на 100,1%, его доходы составили 4310,9 тыс.руб., обеспечен прирост к уровню 2010 года 1,9%, или +78,5 тыс.руб. </w:t>
      </w:r>
    </w:p>
    <w:p>
      <w:pPr>
        <w:pStyle w:val="TextBody"/>
        <w:ind w:firstLine="708"/>
        <w:jc w:val="both"/>
        <w:rPr/>
      </w:pPr>
      <w:r>
        <w:rPr>
          <w:sz w:val="28"/>
        </w:rPr>
        <w:t>Налоговые и неналоговые доходы бюджета поступили в размере 1792,8 тыс.руб., что составляет 100,2% к уточненному плану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Из районного бюджета получено дотаций и субвенций  в объеме 2518 тыс.руб., что составляет 100% запланированного уровня.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За счет дополнительных источников финансирования в виде средств от предпринимательской и иной приносящей доход деятельности МСКУ привлекли 6,0 тыс.руб.  (100%  плана)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Бюджет Беломестненского сельского поселения по расходам за 2011 г при утверждённом плане 4550,7 тыс.руб. исполнен в сумме 4543,3 тыс.руб. Обязательства бюджета исполнены на 99,8 % и на 402,5 тыс.руб больше уровня прошлого год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ходы бюджета поселения на оплату труда  с начислениями составили 2512,2тыс.руб. (55,3% всех бюджетных расходов).</w:t>
      </w:r>
      <w:r>
        <w:rPr>
          <w:b/>
          <w:sz w:val="28"/>
        </w:rPr>
        <w:t xml:space="preserve"> </w:t>
      </w:r>
      <w:r>
        <w:rPr>
          <w:sz w:val="28"/>
        </w:rPr>
        <w:t>123,1 тыс.руб.или 2,7% бюджетом поселения направлено на оплату коммунальных услуг потреблённых бюджетными учреждениями</w:t>
      </w:r>
      <w:r>
        <w:rPr>
          <w:b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з общей суммы расходов  бюджета поселения 148,6 тыс.руб.  составляют расходы на выполнение переданных государственных (федеральных) полномочий или 3,2% бюджета. </w:t>
      </w:r>
    </w:p>
    <w:p>
      <w:pPr>
        <w:pStyle w:val="Normal"/>
        <w:ind w:firstLine="709"/>
        <w:jc w:val="both"/>
        <w:rPr/>
      </w:pPr>
      <w:r>
        <w:rPr>
          <w:sz w:val="28"/>
        </w:rPr>
        <w:t>Муниципальное бюджетное социально-культурное учреждение  «Беломестненское»  профинансировано на 99,9%. Расходы составили 1122,0 тыс.руб. или 24,7% расходной части бюджета поселения, из них дополнительно к бюджетному финансированию привлечено и израсходовано внебюджетных средств на сумму 6,0тыс.руб.</w:t>
      </w:r>
    </w:p>
    <w:p>
      <w:pPr>
        <w:pStyle w:val="TextBodyIndent"/>
        <w:ind w:left="0" w:firstLine="709"/>
        <w:rPr/>
      </w:pPr>
      <w:r>
        <w:rPr>
          <w:sz w:val="28"/>
          <w:szCs w:val="28"/>
        </w:rPr>
        <w:t xml:space="preserve">Расходы по разделу ФК и спорт составили 65,4 тыс.руб., что составляет 99% к утвержденному плану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язательства бюджета поселения по жилищно-коммунальному хозяйству исполнены на 99,9%.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полнение бюджета поселения позволило обеспечить решение основных задач: в бюджетной сфере своевременно выплачивалась заработная плата; обеспечивались текущие платежи за коммунальные услуги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Оценивая в целом положительную работу  по исполнению бюджета за   2011 год, Беломестненский сельский Совет народных  депутатов </w:t>
      </w:r>
    </w:p>
    <w:p>
      <w:pPr>
        <w:pStyle w:val="Normal"/>
        <w:rPr/>
      </w:pPr>
      <w:r>
        <w:rPr>
          <w:sz w:val="28"/>
        </w:rPr>
        <w:t>РЕШАЕТ: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Принять к сведению отчет  бухгалтера Аленичевой Ж.С. об итогах исполнения бюджета за  2011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бюджета поселения за 2011 г.  по доходам в сумме 4310,9тыс. руб. и по расходам в сумме 4543,3  тыс.руб. согласно приложениям № 1 - 8</w:t>
      </w:r>
      <w:r>
        <w:rPr>
          <w:b/>
          <w:sz w:val="28"/>
        </w:rPr>
        <w:t xml:space="preserve"> </w:t>
      </w:r>
      <w:r>
        <w:rPr>
          <w:sz w:val="28"/>
        </w:rPr>
        <w:t>к настоящему постановлению (прилагаются).</w:t>
      </w:r>
    </w:p>
    <w:p>
      <w:pPr>
        <w:pStyle w:val="Normal"/>
        <w:ind w:firstLine="720"/>
        <w:jc w:val="both"/>
        <w:rPr/>
      </w:pPr>
      <w:r>
        <w:rPr>
          <w:sz w:val="28"/>
        </w:rPr>
        <w:t>3. Рекомендовать главе администрации Беломестненского сельского поселения Платошкину А.Н.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 усилить работу по мобилизации доходов в бюджеты;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спользовать разносторонние меры, способствующие воздействию на неплательщиков налогов и обеспечивающие в конечном итоге исполнение бюджета по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- активизировать работу по привлечению доходов от предпринимательской и иной приносящей доход деятельност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едложить МРИ ФНС России № 3 по Орловской области (Зайцева Н.А.)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sz w:val="28"/>
        </w:rPr>
      </w:pPr>
      <w:r>
        <w:rPr>
          <w:sz w:val="28"/>
        </w:rPr>
        <w:t>- активизировать работу по взысканию недоимки, усилению контрольной деятельности за уплатой налога на доходы физических лиц, на вмененный доход и земельного налога;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sz w:val="28"/>
        </w:rPr>
      </w:pPr>
      <w:r>
        <w:rPr>
          <w:sz w:val="28"/>
        </w:rPr>
        <w:t>- усилить контроль по выявлению и постановке на учет в налоговом органе вновь создаваемых юридических лиц и своевременной уплаты ими налогов по месту организации их деяте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Администрации сельского поселения обеспечить эффективное расходование бюджетных средств в пределах утвержденны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</w:rPr>
        <w:t>6. Решение вступает в силу с момента официального опублик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7. Направить</w:t>
      </w:r>
      <w:r>
        <w:rPr>
          <w:sz w:val="28"/>
          <w:szCs w:val="28"/>
        </w:rPr>
        <w:t xml:space="preserve"> настоящее Решение Главе администрации Беломестненского сельского поселения</w:t>
      </w:r>
      <w:r>
        <w:rPr>
          <w:color w:val="FFFFFF"/>
          <w:sz w:val="28"/>
          <w:szCs w:val="28"/>
        </w:rPr>
        <w:t>я</w:t>
      </w:r>
      <w:r>
        <w:rPr>
          <w:sz w:val="28"/>
          <w:szCs w:val="28"/>
        </w:rPr>
        <w:t xml:space="preserve"> для подписания и обнародования.</w:t>
      </w:r>
      <w:r>
        <w:rPr>
          <w:color w:val="FFFFFF"/>
        </w:rPr>
        <w:t xml:space="preserve"> </w:t>
      </w:r>
    </w:p>
    <w:p>
      <w:pPr>
        <w:pStyle w:val="Normal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Глава Беломестненского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сельского поселения                                    А.Н. Платошкин 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Примерный вариант для сельского по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24:00Z</dcterms:created>
  <dc:creator>Клиент</dc:creator>
  <dc:description/>
  <cp:keywords/>
  <dc:language>en-US</dc:language>
  <cp:lastModifiedBy>*</cp:lastModifiedBy>
  <cp:lastPrinted>2012-04-10T15:23:00Z</cp:lastPrinted>
  <dcterms:modified xsi:type="dcterms:W3CDTF">2012-04-12T11:47:00Z</dcterms:modified>
  <cp:revision>34</cp:revision>
  <dc:subject/>
  <dc:title>РОССИЙСКАЯ  ФЕДЕРАЦИЯ</dc:title>
</cp:coreProperties>
</file>