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БЕЛОМЕСТНЕНСКИЙ </w:t>
      </w:r>
      <w:r>
        <w:rPr>
          <w:rFonts w:eastAsia="Arial" w:cs="Arial" w:ascii="Arial" w:hAnsi="Arial"/>
          <w:b/>
          <w:sz w:val="28"/>
          <w:szCs w:val="28"/>
        </w:rPr>
        <w:t xml:space="preserve">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/>
      </w:pPr>
      <w:r>
        <w:rPr>
          <w:rFonts w:cs="Arial" w:ascii="Arial" w:hAnsi="Arial"/>
          <w:u w:val="single"/>
        </w:rPr>
        <w:t xml:space="preserve">11 апрел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№ </w:t>
      </w:r>
      <w:r>
        <w:rPr>
          <w:rFonts w:cs="Arial" w:ascii="Arial" w:hAnsi="Arial"/>
          <w:u w:val="single"/>
        </w:rPr>
        <w:t>54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сл.Беломестное</w:t>
      </w:r>
    </w:p>
    <w:p>
      <w:pPr>
        <w:pStyle w:val="ConsPlusNormal"/>
        <w:ind w:left="11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ind w:left="11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онтрол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 Беломестненс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Беломестненский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е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ш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Беломестнен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31.03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04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Беломестнен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5.04.2010г. № 150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Беломестнен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 31.03.2009 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04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9.04.2011 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8  «О внесении изменений в постановление Беломестненского сельского Совета народных депутатов от 31.03.2009 г. №104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pStyle w:val="Normal"/>
        <w:spacing w:before="280" w:after="240"/>
        <w:rPr/>
      </w:pPr>
      <w:r>
        <w:rPr>
          <w:rFonts w:eastAsia="Times New Roman" w:cs="Arial" w:ascii="Arial" w:hAnsi="Arial"/>
        </w:rPr>
        <w:t>Глава</w:t>
      </w:r>
      <w:r>
        <w:rPr>
          <w:rFonts w:eastAsia="Arial" w:cs="Arial" w:ascii="Arial" w:hAnsi="Arial"/>
        </w:rPr>
        <w:t xml:space="preserve">  Беломестненского</w:t>
      </w:r>
    </w:p>
    <w:p>
      <w:pPr>
        <w:sectPr>
          <w:type w:val="nextPage"/>
          <w:pgSz w:w="11906" w:h="16838"/>
          <w:pgMar w:left="1134" w:right="1134" w:gutter="0" w:header="0" w:top="90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сельского поселения </w:t>
        <w:tab/>
        <w:tab/>
        <w:tab/>
        <w:tab/>
        <w:t>А.Н.Платошкин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1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4</w:t>
      </w:r>
    </w:p>
    <w:p>
      <w:pPr>
        <w:pStyle w:val="Normal"/>
        <w:spacing w:before="280" w:after="280"/>
        <w:jc w:val="right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Беломестненского сельского поселения Ливенского района и нужд бюджетных учреждений сельского поселения Ливе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нужды - обеспечиваемые за счет средств бюджета Беломестненского сельского поселения Ливенского района и внебюджетных источников финансирования потребности Беломестненского сельского поселения Ливенского района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заказчики - органы местного самоуправления Беломестненского сельского поселения Ливенского района, казенные учреждения и иные получатели средств бюджета Беломестненского сельского поселения Ливенского район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- орган, уполномоченный постановлением администрации Беломестненского сельского поселения Ливенского района на осуществление функций по размещению заказов для заказчи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ИР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Беломестненс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Беломестненского сельского поселения Ливенского района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8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Беломестненского сельского поселения </w:t>
      </w:r>
      <w:r>
        <w:rPr>
          <w:rFonts w:eastAsia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В соответствии с заключенным Соглашением о передачи контрольно-счетной палате Ливенского района, части  полномочий  контрольного органа поселения, утвержденным решением Беломестненского сельского Совета народных депутатов от 10.03.2010 гг. №143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Беломестненского сельского поселения Ливенского района, а также средств, получаемых бюджетом Беломестненского сельского поселения Ливенского района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06:00Z</dcterms:created>
  <dc:creator>*</dc:creator>
  <dc:description/>
  <cp:keywords/>
  <dc:language>en-US</dc:language>
  <cp:lastModifiedBy>*</cp:lastModifiedBy>
  <dcterms:modified xsi:type="dcterms:W3CDTF">2012-04-12T11:07:00Z</dcterms:modified>
  <cp:revision>1</cp:revision>
  <dc:subject/>
  <dc:title>РОССИЙСКАЯ ФЕДЕРАЦИЯ</dc:title>
</cp:coreProperties>
</file>