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РОТЫШ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апреля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                                                                                 № 10/54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с. Коротыш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 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02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оротыш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 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 с внесенными изменениями, утвержденными решением Коротыш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3 декабря 2011г 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 xml:space="preserve">9/42-СС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В пункте 1 раздела 2 «Мате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имулирование» слова 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 xml:space="preserve">» заменить словами «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ежемесячного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ротыш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А.Я. Нелюбо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3:00Z</dcterms:created>
  <dc:creator/>
  <dc:description/>
  <cp:keywords/>
  <dc:language>en-US</dc:language>
  <cp:lastModifiedBy>user1</cp:lastModifiedBy>
  <cp:lastPrinted>2012-04-11T16:12:00Z</cp:lastPrinted>
  <dcterms:modified xsi:type="dcterms:W3CDTF">2012-04-11T12:15:00Z</dcterms:modified>
  <cp:revision>7</cp:revision>
  <dc:subject/>
  <dc:title/>
</cp:coreProperties>
</file>