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КОЗЬМИНСКИЙ 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1 » апреля  2012г.                                                                          №13/55-СС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.Козьми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 Козьми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/10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Козьминском сельском 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Козьми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зьмин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 Козьминском сельском поселении» (приложение к  решению  Козьминского сельского  Совета народных депутатов от 29.04.2011 года  № 3/10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 Козьминского сельского поселения  бюджетам других уровней, предоставление межбюджетных трансфертов из бюджета  Козьминского 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 Козьмин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Козьминского сельского поселения и составлении отчетности о его исполнении включаются в состав доходов бюджета  Козьмин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Козьминского сельского поселения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Козьминского 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 Козьмин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Козьминского сельского поселения, а также денежных взысканий (штрафов), установленных правовыми актами органов местного самоуправления Козьминского сельского поселения подлежат зачислению в бюджет Козьмин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решения возложить на  ведущего специалиста- бухгалтера Козьминского сельского поселения  (Дмитриева Н.А.) 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 Козьмин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сельского поселения                                                             А.А.Хорев</w:t>
        <w:tab/>
        <w:tab/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cp:keywords/>
  <dc:language>en-US</dc:language>
  <cp:lastModifiedBy>*</cp:lastModifiedBy>
  <cp:lastPrinted>2012-04-11T21:16:00Z</cp:lastPrinted>
  <dcterms:modified xsi:type="dcterms:W3CDTF">2012-04-11T17:17:00Z</dcterms:modified>
  <cp:revision>13</cp:revision>
  <dc:subject/>
  <dc:title>Приложение № ____</dc:title>
</cp:coreProperties>
</file>