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с изменениями от 23.11.2010 г. №166 и от 27.12.2011 г. №43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Н.Платош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*</cp:lastModifiedBy>
  <cp:lastPrinted>2012-04-11T10:55:00Z</cp:lastPrinted>
  <dcterms:modified xsi:type="dcterms:W3CDTF">2012-04-11T06:56:00Z</dcterms:modified>
  <cp:revision>5</cp:revision>
  <dc:subject/>
  <dc:title/>
</cp:coreProperties>
</file>