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      №11/5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ротыш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Коротышского сельского поселения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Коротышского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Коротышский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Коротышского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Коротышского сельского Совета народных депутатов от 13.04.2006г. № 4 «Об утверждении правил благоустройства и содержания территорий Коротышского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Коротышского сельского Совета народных депутатов от 13.04.2006г. № 4/1 «Об утверждении правил проведения земляных работ на территории Коротышского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тышского </w:t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                               А.Я.Нелюбов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Коротыш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12г. № 11/57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КОРОТЫШСКОГО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 Коротышско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 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ротыш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Коротыш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Коротыш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Коротышского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ротыш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  <w:tab/>
        <w:t xml:space="preserve">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ротыш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 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ротыш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ротыш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ab/>
        <w:t>Коротыш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  <w:tab/>
        <w:t xml:space="preserve">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Коротыш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отыш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rPr/>
      </w:pPr>
      <w:r>
        <w:rPr/>
        <w:tab/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 самоуправления».</w:t>
      </w: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user1</cp:lastModifiedBy>
  <dcterms:modified xsi:type="dcterms:W3CDTF">2012-05-17T10:18:00Z</dcterms:modified>
  <cp:revision>10</cp:revision>
  <dc:subject/>
  <dc:title/>
</cp:coreProperties>
</file>