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7 декабря 2011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u w:val="single"/>
        </w:rPr>
        <w:t>№ 7/76-РС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.Лив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ложени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доставлении земельных участков,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ных на территории муниципальн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я Ливенский район, для целей, не связанных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 строительством 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ответствии с Земельным кодексом Российской Федерации от 25.10.2001 года № 136-ФЗ,  Федеральным законом от 25.10.2001 года №137-ФЗ «О введении в действие Земельного кодекса Российской Федерации», Уставом Ливенского района, 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оложение о предоставлении земельных участков, расположенных на территории муниципального образования Ливенский район, для целей, не связанных со строительством  (Приложение).</w:t>
      </w:r>
    </w:p>
    <w:p>
      <w:pPr>
        <w:pStyle w:val="31"/>
        <w:numPr>
          <w:ilvl w:val="2"/>
          <w:numId w:val="2"/>
        </w:numPr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решения возложить на постоянную депутатскую комиссию по бюджетам, инвестиционной политике, налогам и муниципальной собственности (Д.Д. Шалимов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 Настоящее решение вступает в силу с момента официального опубликования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/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ab/>
        <w:t xml:space="preserve">   Ю.Н. Ревин                                         </w:t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7» декабря 2011 г. № 7/76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ложение о предоставлении земельных участков, расположенных на территории муниципального образования Ливенский район, для целей, не связанных со строительством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ОБЩЕЕ ПОЛОЖЕНИ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Настоящее Положение о предоставлении земельных участков, расположенных на территории муниципального образования Ливенский район, для целей, не связанных со строительством (далее - Положение), разработано 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 и устанавливает процедуру и критерии предоставления земельных участков, расположенных на территории муниципального образования Ливенский район, для целей, не связанных со строительством, в том числе порядок рассмотрения заявок и принятия решений, и применяется к правоотношениям по распоряжению земельными участками, находящимися в собственности муниципального образования Ливенский район, а также  к правоотношениям по управлению и распоряжению земельными участками, государственная собственность на которые не разграничен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 Предоставление земельных участков осуществляется на принципах эффективности, справедливости, публичности, открытости и прозрачности установленных процедур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1.3. На земельном участке, предоставленном для целей, не связанных со строительством, запрещается возведение  объектов капитального </w:t>
      </w:r>
      <w:r>
        <w:rPr>
          <w:rFonts w:cs="Arial" w:ascii="Arial" w:hAnsi="Arial"/>
          <w:color w:val="000000"/>
        </w:rPr>
        <w:t xml:space="preserve">строительства. </w:t>
      </w:r>
    </w:p>
    <w:p>
      <w:pPr>
        <w:pStyle w:val="Text3cl1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4. Решение о предоставлении земельных участков для целей не связанных со строительством принимается распоряжением администрации Ливенского района.</w:t>
      </w:r>
    </w:p>
    <w:p>
      <w:pPr>
        <w:pStyle w:val="Text3cl1"/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5. Специальным органом, уполномоченным на управление и распоряжение земельными участками, находящимися в собственности муниципального образования Ливенский район и земельных участков государственная собственность на которые не разграничена является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ПРОЦЕДУРА ПРЕДОСТАВЛЕНИЯ ЗЕМЕЛЬНЫХ УЧАСТКОВ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 Граждане, юридические лица и индивидуальные предприниматели, заинтересованные в предоставлении земельных участков в  собственность или в аренду из земель, находящихся в государственной или муниципальной собственности, для целей, не связанных со строительством,  на  основании информационного сообщения о земельных участках, которые предоставляются гражданам и юридическим лицам на определенном праве и предусмотренных условиях (за плату или бесплатно) подают заявления в администрацию Ливенского района (далее - Администрация)</w:t>
      </w:r>
      <w:r>
        <w:rPr>
          <w:rFonts w:cs="Arial" w:ascii="Arial" w:hAnsi="Arial"/>
          <w:color w:val="494949"/>
        </w:rPr>
        <w:t xml:space="preserve"> </w:t>
      </w:r>
      <w:r>
        <w:rPr>
          <w:rFonts w:cs="Arial" w:ascii="Arial" w:hAnsi="Arial"/>
          <w:color w:val="000000"/>
        </w:rPr>
        <w:t>в течение 30-тидневного срока со дня публикации информационного сообщения.</w:t>
      </w:r>
      <w:r>
        <w:rPr>
          <w:rFonts w:cs="Arial" w:ascii="Arial" w:hAnsi="Arial"/>
        </w:rPr>
        <w:t xml:space="preserve"> 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2. Рассмотрению подлежат все заявления, поступившие до истечения установленного срока. В случае если заявление не соответствует установленным требованиям или поступило в Администрацию по истечении указанного в пункте 2.3. Положения срока, Управление  в течение четырнадцати дней со дня поступления заявления уведомляет заявителя об отказе в рассмотрении заявления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и наличии одного заявления, поданного в соответствии с требованиями, установленными Положением, Управление на основании указанного в пункте 2.1 Положения заявления, направляет заявку в управление по строительству, архитектуре и жилищно-коммунальному хозяйству администрации Ливенского района об утверждении и выдаче заявителю в месячный срок схемы расположения земельного участка на кадастровом плане или кадастровой карте соответствующей территории с учетом зонирования территор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Заявитель на основании утвержденной  схемы расположения земельного участка на кадастровом плане или кадастровой карте соответствующей территории обеспечивает за свой счет 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Управление в двухнедельный срок со дня предоставления кадастрового паспорта земельного участка заявителем готовит проект распоряжения администрации Ливенского района  о предоставлении испрашиваемого земельного участка в собственность за плату или бесплатно, либо о передаче в аренду и направляет заявителю копию распоряжения администрации Ливенского района с приложением кадастрового паспорта этого земельного участк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Договор купли-продажи или аренды земельного участка  заключается в недельный срок со дня подписания распоряжения администрации Ливенского района указанного в п.2.5.  Полож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7. При наличии двух и более заявлений о предоставлении земельного участка Управление в течение четырнадцати рабочих дней по окончании срока на подачу заявлений, указанных в</w:t>
        <w:tab/>
        <w:t xml:space="preserve">пункте 2.1. Положения, готовит проект распоряжения администрации Ливенского района о проведении торгов в форме аукциона по продаже земельного участка либо права на заключение договора аренды земельного участка и уведомляет о принятом решении лиц, подавших заявления о предоставлении земельного участ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8. Аукцион по предоставлению земельных участков для целей, не связанных со строительством, проводится в порядке, установленном ст.38 Земельного кодекса Российской Федерации, 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 или прав на заключение договоров аренды таких земельных участк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90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</cp:lastModifiedBy>
  <cp:lastPrinted>2011-12-09T08:56:00Z</cp:lastPrinted>
  <dcterms:modified xsi:type="dcterms:W3CDTF">2012-01-24T05:43:00Z</dcterms:modified>
  <cp:revision>3</cp:revision>
  <dc:subject/>
  <dc:title>                                РОССИЙСКАЯ ФЕДЕРАЦИЯ</dc:title>
</cp:coreProperties>
</file>