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7 декабря 2011 г.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7/78-РС</w:t>
      </w:r>
      <w:r>
        <w:rPr>
          <w:rFonts w:cs="Arial" w:ascii="Arial" w:hAnsi="Arial"/>
          <w:b/>
          <w:bCs/>
        </w:rPr>
        <w:t xml:space="preserve">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.Лив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еречня муниципального имущества,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даваемого безвозмездно в муниципальную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бственность Казанского сельского поселения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венского района Орловской области, Беломестненского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 Ливенского района Орловской области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в представленный Управлением муниципального имущества администрации Ливенского района перечень муниципального имущества, передаваемого из муниципальной собственности Ливенского района в  муниципальную собственность Казанского сельского поселения Ливенского района Орловской области, Беломестненского сельского поселения Ливенского района Орловской области, руководствуясь Федеральным законом от 06 октября 2003 г. №131- ФЗ «Об общих принципах организации местного самоуправления в Российской Федерации», Уставом Ливенского района,  постановлением Ливенского районного Совета народных депутатов от 03 апреля 2009 г. №26/288-РС «О владении, пользовании и распоряжении (управлении) муниципальным имуществом Ливенского района»,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еречень недвижимого муниципального имущества, передаваемого безвозмездно из муниципальной собственности Ливенского района в муниципальную собственность Казанского сельского поселения Ливенского района Орловской области (Приложение 1).</w:t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еречень недвижимого и движимого муниципального имущества, передаваемого безвозмездно из муниципальной собственности Ливенского района в муниципальную собственность Беломестненского сельского поселения Ливенского района Орловской области (Приложение 2).</w:t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вы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ешение вступает в силу с момента его подписания.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Ливенского районного</w:t>
        <w:tab/>
        <w:tab/>
        <w:tab/>
        <w:t xml:space="preserve">                      М.Н. Савенкова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народных депутатов             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1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7» декабря 2011 г. № 7/78-Р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недвижимого муниципального имущества, передаваемого безвозмездно из муниципальной собственности Ливенского района в муниципальную собственность Казанского сельского поселения Ливенского района Орловской области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1785"/>
        <w:gridCol w:w="1201"/>
        <w:gridCol w:w="2705"/>
        <w:gridCol w:w="1523"/>
        <w:gridCol w:w="1526"/>
      </w:tblGrid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Нежилое здание, кадастровый (или условный) номер: 57-57-06/005/2006-22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249,6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Орловская область, Ливенский район, Казанское с/п, с. Норовка, ул. Фрунзе, д.27, литера А, А1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30111,2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44766,01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Нежилое здание, кадастровый (или условный) номер: 57-57-06/005/2006-20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18,3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Орловская область, Ливенский район, Казанское с/п, с. Норовка, ул. Фрунзе, д.13, литера А, А1, А2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339399,9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222523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7» декабря 2011 г. № 7/78-Р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недвижимого муниципального имущества, передаваемого безвозмездно из муниципальной собственности Ливенского района в муниципальную собственность Беломестненского сельского поселения Ливенского района Орловской области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1785"/>
        <w:gridCol w:w="1201"/>
        <w:gridCol w:w="2705"/>
        <w:gridCol w:w="1523"/>
        <w:gridCol w:w="1526"/>
      </w:tblGrid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Нежилое здание, кадастровый (или условный) номер: 57-57-06/005/2006-21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280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Орловская область, Ливенский район, Беломестненское с/п, д.Барково, ул.Комсомольская, д.2, литера А, А1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271235,34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вижимого муниципального имущества, передаваемого безвозмездно из муниципальной собственности Ливенского района в муниципальную собственность Беломестненского сельского поселения Ливенского района Орловской области</w:t>
      </w:r>
    </w:p>
    <w:p>
      <w:pPr>
        <w:pStyle w:val="3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1785"/>
        <w:gridCol w:w="1369"/>
        <w:gridCol w:w="2537"/>
        <w:gridCol w:w="1523"/>
        <w:gridCol w:w="1526"/>
      </w:tblGrid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Адрес нахождения муниципального имущества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Электрический счетчик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Орловская область, Ливенский район, Беломестненское с/п, д.Барково, ул.Комсомольская, д.2, литера А, А1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4991,01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367" w:right="850" w:gutter="0" w:header="0" w:top="817" w:footer="0" w:bottom="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</cp:lastModifiedBy>
  <cp:lastPrinted>2011-12-15T15:02:00Z</cp:lastPrinted>
  <dcterms:modified xsi:type="dcterms:W3CDTF">2012-01-24T05:42:00Z</dcterms:modified>
  <cp:revision>5</cp:revision>
  <dc:subject/>
  <dc:title>                                РОССИЙСКАЯ ФЕДЕРАЦИЯ</dc:title>
</cp:coreProperties>
</file>