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27 декабря 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2011 г.</w:t>
      </w: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                    </w:t>
        <w:tab/>
      </w:r>
      <w:r>
        <w:rPr>
          <w:rFonts w:cs="Arial" w:ascii="Arial" w:hAnsi="Arial"/>
          <w:u w:val="single"/>
        </w:rPr>
        <w:t>№ 7/77-РС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.Лив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безвозмездной передачи объектов муниципальной</w:t>
      </w:r>
    </w:p>
    <w:p>
      <w:pPr>
        <w:pStyle w:val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ственности в государственную собственность</w:t>
      </w:r>
    </w:p>
    <w:p>
      <w:pPr>
        <w:pStyle w:val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ловской области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9 ноября 2010 г. №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 Уставом Ливенского района,  постановлением Ливенского районного Совета народных депутатов от 03 апреля 2009 г. №26/288-РС «О владении, пользовании и распоряжении (управлении) муниципальным имуществом Ливенского района», </w:t>
      </w:r>
    </w:p>
    <w:p>
      <w:pPr>
        <w:pStyle w:val="31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ий районный Совет народных депутатов р е ш и л:</w:t>
      </w:r>
    </w:p>
    <w:p>
      <w:pPr>
        <w:pStyle w:val="31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еречень муниципальных бюджетных учреждений здравоохранения Ливенского района передаваемых безвозмездно в государственную собственность Орловской области, как имущественный комплекс (Приложение 1).</w:t>
      </w:r>
    </w:p>
    <w:p>
      <w:pPr>
        <w:pStyle w:val="31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еречень недвижимого муниципального имущества передаваемого безвозмездно в государственную собственность Орловской области (Приложение 2).</w:t>
      </w:r>
    </w:p>
    <w:p>
      <w:pPr>
        <w:pStyle w:val="31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еречень движимого муниципального имущества передаваемого безвозмездно в государственную собственность Орловской области (Приложение 3).</w:t>
      </w:r>
    </w:p>
    <w:p>
      <w:pPr>
        <w:pStyle w:val="31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выполнением настоящего решения возложить на постоянную депутатскую комиссию по бюджетам, инвестиционной политике, налогам и муниципальной собственности (Д.Д. Шалимов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5. Настоящее решение вступает в силу с момента его подписания.</w:t>
      </w:r>
    </w:p>
    <w:p>
      <w:pPr>
        <w:pStyle w:val="32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Ливенского районного</w:t>
        <w:tab/>
        <w:tab/>
        <w:tab/>
        <w:t xml:space="preserve">                </w:t>
        <w:tab/>
        <w:tab/>
        <w:t>М.Н. Савенкова</w:t>
      </w:r>
    </w:p>
    <w:p>
      <w:pPr>
        <w:pStyle w:val="3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народных депутатов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           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</w:p>
    <w:p>
      <w:pPr>
        <w:pStyle w:val="311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31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>Приложение  1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7»  декабря 2011 г. № 7/77-Р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муниципальных бюджетных учреждений здравоохранения Ливенского района передаваемых безвозмездно в государственную собственность Орловской области, как имущественный комплек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942"/>
        <w:gridCol w:w="443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бюджетное учреждение здравоохранения «Коротышская амбулатория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 5715004919,                                 303844,Орловская область, Ливенский район, с.Коротыш, ул. Молодежная, д.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бюджетное учреждение здравоохранения «Барановская амбулатория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5715004926,                         303842,Орловская область, Ливенский район, с.Бараново, ул.Лесная,д.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бюджетное учреждение здравоохранения «Лютовская амбулатория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 5715004958,                        303817, Орловская область, Ливенский район, д.Хвощевка, ул. Центральная, д.35-а</w:t>
            </w:r>
          </w:p>
        </w:tc>
      </w:tr>
      <w:tr>
        <w:trPr>
          <w:trHeight w:val="121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бюджетное учреждение здравоохранения «Сергиевская амбулатория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 5715004940,                                303808,Орловская область, Ливенский район, с.Сергиевское, ул. Пентюхова, д.2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бюджетное учреждение здравоохранения «Сахзаводская участковая больница»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 5715004933,                                303801,Орловская область,Ливенский район, п.Сахзаводской, пл.Комсомольская,д.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67" w:right="53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ind w:left="91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ind w:left="91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от «27» декабря 2011 г. № 7/77-РС</w:t>
      </w:r>
    </w:p>
    <w:p>
      <w:pPr>
        <w:pStyle w:val="31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недвижимого муниципального имущества</w:t>
      </w:r>
    </w:p>
    <w:p>
      <w:pPr>
        <w:pStyle w:val="311"/>
        <w:ind w:firstLine="72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ваемого безвозмездно в государственную собственность Орловской области</w:t>
      </w:r>
    </w:p>
    <w:p>
      <w:pPr>
        <w:pStyle w:val="31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977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169"/>
        <w:gridCol w:w="3225"/>
        <w:gridCol w:w="1331"/>
        <w:gridCol w:w="2044"/>
        <w:gridCol w:w="1687"/>
        <w:gridCol w:w="2475"/>
        <w:gridCol w:w="38"/>
        <w:gridCol w:w="37"/>
        <w:gridCol w:w="51"/>
        <w:gridCol w:w="20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объекта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.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стоимость, руб.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ая стоимость, руб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держатель имущества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Казанского ФАПа</w:t>
            </w:r>
          </w:p>
          <w:p>
            <w:pPr>
              <w:pStyle w:val="Style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Казанское, ул. М. </w:t>
            </w:r>
            <w:r>
              <w:rPr>
                <w:rFonts w:eastAsia="Arial" w:cs="Arial" w:ascii="Arial" w:hAnsi="Arial"/>
              </w:rPr>
              <w:t>Горького, 29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57,7 </w:t>
            </w:r>
            <w:r>
              <w:rPr>
                <w:rFonts w:eastAsia="Arial" w:cs="Arial" w:ascii="Arial" w:hAnsi="Arial"/>
              </w:rPr>
              <w:t>кв.м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3417,12</w:t>
            </w:r>
          </w:p>
          <w:p>
            <w:pPr>
              <w:pStyle w:val="Style10"/>
              <w:ind w:left="12" w:right="-312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029,1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eastAsia="Arial" w:cs="Arial" w:ascii="Arial" w:hAnsi="Arial"/>
              </w:rPr>
              <w:t>бюджетное учреждение здравоохранения «Сергиевская амбулатория»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1320101:19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Казанское, ул. М. </w:t>
            </w:r>
            <w:r>
              <w:rPr>
                <w:rFonts w:eastAsia="Arial" w:cs="Arial" w:ascii="Arial" w:hAnsi="Arial"/>
              </w:rPr>
              <w:t>Горького, 29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 кв.м.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69,8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Здание Круглянского </w:t>
            </w:r>
            <w:r>
              <w:rPr>
                <w:rFonts w:eastAsia="Arial" w:cs="Arial" w:ascii="Arial" w:hAnsi="Arial"/>
              </w:rPr>
              <w:t>ФАП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Круглое, ул. </w:t>
            </w:r>
            <w:r>
              <w:rPr>
                <w:rFonts w:eastAsia="Arial" w:cs="Arial" w:ascii="Arial" w:hAnsi="Arial"/>
              </w:rPr>
              <w:t>Круглянская, д. 34, литера А, А1, А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84,7  </w:t>
            </w:r>
            <w:r>
              <w:rPr>
                <w:rFonts w:eastAsia="Arial" w:cs="Arial" w:ascii="Arial" w:hAnsi="Arial"/>
              </w:rPr>
              <w:t>кв.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1901,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eastAsia="Arial" w:cs="Arial" w:ascii="Arial" w:hAnsi="Arial"/>
              </w:rPr>
              <w:t>бюджетное учреждение здравоохранения «Сергиевская амбулатория»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0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1210102:12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Круглое, ул. </w:t>
            </w:r>
            <w:r>
              <w:rPr>
                <w:rFonts w:eastAsia="Arial" w:cs="Arial" w:ascii="Arial" w:hAnsi="Arial"/>
              </w:rPr>
              <w:t>Круглянская, 34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 кв.м.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490,5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Здание Навесненского </w:t>
            </w:r>
            <w:r>
              <w:rPr>
                <w:rFonts w:eastAsia="Arial" w:cs="Arial" w:ascii="Arial" w:hAnsi="Arial"/>
              </w:rPr>
              <w:t>ФАП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 Навесное, ул. </w:t>
            </w:r>
            <w:r>
              <w:rPr>
                <w:rFonts w:eastAsia="Arial" w:cs="Arial" w:ascii="Arial" w:hAnsi="Arial"/>
              </w:rPr>
              <w:t>Центральная ,3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259,6 </w:t>
            </w:r>
            <w:r>
              <w:rPr>
                <w:rFonts w:eastAsia="Arial" w:cs="Arial" w:ascii="Arial" w:hAnsi="Arial"/>
              </w:rPr>
              <w:t>кв. 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0204,64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eastAsia="Arial" w:cs="Arial" w:ascii="Arial" w:hAnsi="Arial"/>
              </w:rPr>
              <w:t>бюджетное учреждение здравоохранения «Сергиевская амбулатория»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1370102:15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 Навесное, ул. </w:t>
            </w:r>
            <w:r>
              <w:rPr>
                <w:rFonts w:eastAsia="Arial" w:cs="Arial" w:ascii="Arial" w:hAnsi="Arial"/>
              </w:rPr>
              <w:t>Центральная , 31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кв.м.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586,2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Roman No9 L;Times New Roman" w:cs="Nimbus Roman No9 L;Times New Roman" w:ascii="Arial" w:hAnsi="Arial"/>
              </w:rPr>
              <w:t xml:space="preserve">д. Петровка, ул. </w:t>
            </w:r>
            <w:r>
              <w:rPr>
                <w:rFonts w:eastAsia="Arial" w:cs="Arial" w:ascii="Arial" w:hAnsi="Arial"/>
              </w:rPr>
              <w:t>Центральная, д.8, пом.1, литера А</w:t>
            </w:r>
            <w:r>
              <w:rPr>
                <w:rFonts w:eastAsia="" w:cs="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" w:cs="Arial"/>
              </w:rPr>
            </w:pPr>
            <w:r>
              <w:rPr>
                <w:rFonts w:eastAsia="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 кв.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272,9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eastAsia="Arial" w:cs="Arial" w:ascii="Arial" w:hAnsi="Arial"/>
              </w:rPr>
              <w:t>бюджетное учреждение здравоохранения «Сергиевская амбулатория»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дание Свободно-</w:t>
            </w:r>
            <w:r>
              <w:rPr>
                <w:rFonts w:eastAsia="Arial" w:cs="Arial" w:ascii="Arial" w:hAnsi="Arial"/>
              </w:rPr>
              <w:t>Дубравского ФАП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 Свободная Дубрава, пер. </w:t>
            </w:r>
            <w:r>
              <w:rPr>
                <w:rFonts w:eastAsia="Arial" w:cs="Arial" w:ascii="Arial" w:hAnsi="Arial"/>
              </w:rPr>
              <w:t>Огородный, 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141,10 </w:t>
            </w:r>
            <w:r>
              <w:rPr>
                <w:rFonts w:eastAsia="Arial" w:cs="Arial" w:ascii="Arial" w:hAnsi="Arial"/>
              </w:rPr>
              <w:t>кв. 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217,9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eastAsia="Arial" w:cs="Arial" w:ascii="Arial" w:hAnsi="Arial"/>
              </w:rPr>
              <w:t>бюджетное учреждение здравоохранения «Сергиевская амбулатория»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: 57:22:1340102:28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 Свободная Дубрава, пер. </w:t>
            </w:r>
            <w:r>
              <w:rPr>
                <w:rFonts w:eastAsia="Arial" w:cs="Arial" w:ascii="Arial" w:hAnsi="Arial"/>
              </w:rPr>
              <w:t>Огородный, 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 кв.м.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192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Норовского ФАП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Норовка, ул. </w:t>
            </w:r>
            <w:r>
              <w:rPr>
                <w:rFonts w:eastAsia="Arial" w:cs="Arial" w:ascii="Arial" w:hAnsi="Arial"/>
              </w:rPr>
              <w:t>Центральная, 1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61,50 кв. </w:t>
            </w:r>
            <w:r>
              <w:rPr>
                <w:rFonts w:eastAsia="Arial" w:cs="Arial" w:ascii="Arial" w:hAnsi="Arial"/>
              </w:rPr>
              <w:t>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9920,48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522,3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eastAsia="Arial" w:cs="Arial" w:ascii="Arial" w:hAnsi="Arial"/>
              </w:rPr>
              <w:t>бюджетное учреждение здравоохранения «Сергиевская амбулатория»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6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1510101:15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Норовка, ул. </w:t>
            </w:r>
            <w:r>
              <w:rPr>
                <w:rFonts w:eastAsia="Arial" w:cs="Arial" w:ascii="Arial" w:hAnsi="Arial"/>
              </w:rPr>
              <w:t>Центральная, 1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кв.м.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05,8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пос. Ямской, ул. Дорохова, </w:t>
            </w:r>
            <w:r>
              <w:rPr>
                <w:rFonts w:eastAsia="Arial" w:cs="Arial" w:ascii="Arial" w:hAnsi="Arial"/>
              </w:rPr>
              <w:t>д.9 пом.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6,0 кв. 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73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eastAsia="Arial" w:cs="Arial" w:ascii="Arial" w:hAnsi="Arial"/>
              </w:rPr>
              <w:t>бюджетное учреждение здравоохранения «Сергиевская амбулатория»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.Сергиевское, ул.</w:t>
            </w:r>
            <w:r>
              <w:rPr>
                <w:rFonts w:eastAsia="Arial" w:cs="Arial" w:ascii="Arial" w:hAnsi="Arial"/>
              </w:rPr>
              <w:t xml:space="preserve">Пентюхова, д.2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376,7 </w:t>
            </w:r>
            <w:r>
              <w:rPr>
                <w:rFonts w:eastAsia="Arial" w:cs="Arial" w:ascii="Arial" w:hAnsi="Arial"/>
              </w:rPr>
              <w:t>кв. 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842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ое </w:t>
            </w:r>
            <w:r>
              <w:rPr>
                <w:rFonts w:eastAsia="Arial" w:cs="Arial" w:ascii="Arial" w:hAnsi="Arial"/>
              </w:rPr>
              <w:t>бюджетное учреждение здравоохранения «Сергиевская амбулатория»</w:t>
            </w:r>
          </w:p>
          <w:p>
            <w:pPr>
              <w:pStyle w:val="Style1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1010101:17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.Сергиевское, </w:t>
            </w:r>
            <w:r>
              <w:rPr>
                <w:rFonts w:eastAsia="Arial" w:cs="Arial" w:ascii="Arial" w:hAnsi="Arial"/>
              </w:rPr>
              <w:t>ул.Пентюхова, 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5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739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араново, ул. Лесная, 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8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166,2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1410102:2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араново, ул. Лесная,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6,9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Сосновка,  ул. Новая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1, пом.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0465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убровка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, д.7, пом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 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Важжова, ул. Полевая, д.2, пом.2, литера 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24,8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315,32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жилое помещ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ротыш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ежная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5, пом.1, литера 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8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216,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757,66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ание Никольского Ф.А.П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Никольское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, д.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0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446,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97,57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участок с кадастровым номером: 57:22:1290102:2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кольское, ул.  Центральная, 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46,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жилое зда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Горностаевка, ул.Центральная, 4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8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645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>
          <w:trHeight w:val="1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участок с кадастровым номером 57:22:0870101:8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Горностаевка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, 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63,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дание Барковского ФАПа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арково, ул. К. Маркса, 5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0 кв.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1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>
          <w:trHeight w:val="1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участок с кадастровым номером 57:22:0880101:3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арково ул. К. Маркса, 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02,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жилое зда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Росстани, микрорайон Совхозный, 19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3,10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718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>
          <w:trHeight w:val="1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участок с кадастровым номером: 57:22:1140102:3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Росстани микрорайон Совхозный, 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33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Хвощевка ул. Центральная, 35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1397,7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859829,14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Хвощевка ул. Центральная, 35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7 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997,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>
          <w:trHeight w:val="13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0330101:7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Хвощёвка ул. Центральная, 35 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8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736,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Куначенского ФАПа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унач, ул. Церковная, 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646,56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>
          <w:trHeight w:val="1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0760101:27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унач, ул. Церковная,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7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Козьминского ФАПа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зьминка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, 32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973,28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3975,1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: 57:22:0560102:27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зьминка, ул. Центральная, 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86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Липовецкого ФАПа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Липовец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Н.А. Кузьмина, д.38, Литера А, А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 кв.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83,8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306,45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>
          <w:trHeight w:val="13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: 57:22:0650101:3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Липовец, ул. Н. Кузьмина, 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9,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Дутовского ФАПа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Мальцево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льцевская, 22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0 кв.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13,4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150013,71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>
          <w:trHeight w:val="1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: 57:22:0150101:5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Мальцево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льцевская, 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,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 Совхозный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, д.6, пом.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 кв м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52,0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130989,28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Успенское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ра, д.17а, пом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7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 </w:t>
            </w:r>
            <w:r>
              <w:rPr>
                <w:rFonts w:cs="Arial CYR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Воротынского ФАП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оротынск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 Гавриловский, 5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21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 </w:t>
            </w:r>
            <w:r>
              <w:rPr>
                <w:rFonts w:cs="Arial CYR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>
          <w:trHeight w:val="13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: 57:22:0500103:29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Воротынск, пер. Гавриловский, 5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31321,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Каменево, ул. Луговая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. 17, литера А, А1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8 кв.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73,0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 </w:t>
            </w:r>
            <w:r>
              <w:rPr>
                <w:rFonts w:cs="Arial CYR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>
          <w:trHeight w:val="1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0550101:12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Каменево, ул. Луговая, 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0,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ание Викторовского ФАПа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Викторовка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ликарпова, д.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84,0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128900,05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>
          <w:trHeight w:val="14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: 57:22:0910102:9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Викторовка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ликарпова,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51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Остров, ул.Центральная, д.25, пом.1, литера А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8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341,0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20849,35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Грязцы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ежная, д.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 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18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 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>
          <w:trHeight w:val="1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0670101:2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Грязцы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 Молодежная,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Орлово, ул. Орловская, д. 67, пом.1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 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69,92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</w:rPr>
            </w:pPr>
            <w:r>
              <w:rPr>
                <w:rFonts w:cs="Arial CYR" w:ascii="Arial" w:hAnsi="Arial"/>
              </w:rPr>
              <w:t>0 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 Сахзаводской, пл. Комсомольская, 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7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71,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 Сахзаводской, пл. Комсомольская, 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6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57,24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>
          <w:trHeight w:val="1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0740101:5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Сахзаводской, пл. Комсомольская, 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404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Сахзаводской, пл. Комсомольская, 45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6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656,96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>
          <w:trHeight w:val="1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0740101:50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Сахзаводской, пл. Комсомольская, 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59,8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Крутовского ФАПа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тое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омсомольская, 35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8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528,32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286,55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>
          <w:trHeight w:val="1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: 57:22:0610105:39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тое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омсомольская, 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30,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 Набережный, д.31, пом.1, литера А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 кв.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73,4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28,87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Речицкого ФАП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ечица, ул. Центральная, 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8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602,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20,8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>
          <w:trHeight w:val="1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0830103:1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Речица, ул. Центральная, 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34,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 ФАП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Здоровецкие Выселки, ул.Молодежная, 3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9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8,17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>
          <w:trHeight w:val="13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с кадастровым номером 57:22:0380102:14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Здоровецкие Выселки ул.Молодежная,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кв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3,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Моногарово, ул. Октябрьская, д.2, пом.1, литера А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 кв.м.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29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99,93</w:t>
            </w:r>
          </w:p>
        </w:tc>
        <w:tc>
          <w:tcPr>
            <w:tcW w:w="26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</w:tbl>
    <w:p>
      <w:pPr>
        <w:pStyle w:val="311"/>
        <w:ind w:firstLine="720"/>
        <w:jc w:val="center"/>
        <w:rPr/>
      </w:pPr>
      <w:r>
        <w:rPr/>
      </w:r>
    </w:p>
    <w:p>
      <w:pPr>
        <w:pStyle w:val="31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91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 3</w:t>
      </w:r>
    </w:p>
    <w:p>
      <w:pPr>
        <w:pStyle w:val="Normal"/>
        <w:ind w:left="91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«27» декабря  2011 г. № 7/77-РС</w:t>
      </w:r>
    </w:p>
    <w:p>
      <w:pPr>
        <w:pStyle w:val="31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вижимого муниципального имущества</w:t>
      </w:r>
    </w:p>
    <w:p>
      <w:pPr>
        <w:pStyle w:val="311"/>
        <w:ind w:firstLine="72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ваемого безвозмездно в государственную собственность Орловской области</w:t>
      </w:r>
    </w:p>
    <w:p>
      <w:pPr>
        <w:pStyle w:val="311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194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"/>
        <w:gridCol w:w="2991"/>
        <w:gridCol w:w="2693"/>
        <w:gridCol w:w="1701"/>
        <w:gridCol w:w="1559"/>
        <w:gridCol w:w="1649"/>
        <w:gridCol w:w="1530"/>
        <w:gridCol w:w="2200"/>
      </w:tblGrid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о нахождения объе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, шт.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ансовая стоимость, руб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чная стоимость, руб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ансодержатель имущества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родь из штакет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с.Казанское ул. М </w:t>
            </w:r>
            <w:r>
              <w:rPr>
                <w:rFonts w:eastAsia="Arial" w:cs="Arial" w:ascii="Arial" w:hAnsi="Arial"/>
                <w:color w:val="000000"/>
              </w:rPr>
              <w:t>Горького, 2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094,2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ое </w:t>
            </w:r>
            <w:r>
              <w:rPr>
                <w:rFonts w:eastAsia="Arial" w:cs="Arial" w:ascii="Arial" w:hAnsi="Arial"/>
                <w:color w:val="000000"/>
              </w:rPr>
              <w:t>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ориметр КФК 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9489.0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ВК 3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270.9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суш-стерили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2292.5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7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детские (электронные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3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ло гинекологическо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3712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757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ьютер в комплект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0200002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2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7361.16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гп 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1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7009.3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гп 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5270.5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ло гинекологическо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Ямской ул. Дорохова д.9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956.8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узт 01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6535.6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тонус 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6967.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тк 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722.0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вый коте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вободная Дубрава пер. Огородный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183.3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занское ул. М Горького, 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6417.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Ямской ул. Дорохова д.9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655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ический 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Норовка ул Центральная, 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038.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огв-17.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вободная Дубрава пер. Огородный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2930000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6240.7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67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язовая Дубрава, ул. Центральная д.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943.2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оте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рино ул.Молодежная, д.3, пом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283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ГВ-11,6 Жуков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рино ул.Молодежная, д.3, пом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113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гнализат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рино ул.Молодежная, д.3, пом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29300002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4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четчик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873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техниче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873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"Смоленск"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764.8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ифуга см-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253.7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а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6927.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шкаф мед.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5282.5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четчик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авесное ул. Центральная ,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873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нк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авесное ул. Центральная ,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5735.8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ЛУ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вободная Дубрава пер. Огородный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77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7966.8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занское ул. М Горького д.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9832.4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 коте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авесное ул. Центральная ,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28970302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08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процедур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2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ло гинекологическо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Ямской ул. Дорохова д.9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8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Жерино ул.Молодежная, д.3, пом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0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уаз 396294 №Р746ВР5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ТТ396294804444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19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67200.0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язовая Дубрава, ул. Центральная д.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азанское ул. М Горького, 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авесное ул. Центральная ,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Ямской ул. Дорохова д.9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5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паровой 1 камерный ГК-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66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для хранения стер.мед.инструмен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99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отел РУС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Петровка, ул. Центральная, д.8, пом.1, Литера 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557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69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оско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06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лаборатор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292900003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38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ор окут-рен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61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врач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29-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98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электриче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754.4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уз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3527.5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ув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3527.5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21178.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вадистилят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.Сергиевское ул. Пентюхова д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5925.1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оровка, ул. Центральная, д.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магнитотерапевтический Алмаг 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Вязовая Дубрава, ул. Центральная, д.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ергие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 одноканаль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4349.5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ло гинекологическо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12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низкочастотной терапии амплипуль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0.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для ультразвуковой терапи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7.2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ьютер в комплект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02000013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61.16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гк -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3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02.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гп 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51.5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 эк1т –03м -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75.0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томатологическ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34.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сушильно-стерилизац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3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92.5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полю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Введенское пл. Дзержинского д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8.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иральная маши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7.3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7.8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олодильник стинол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Дубровка ул. Центральная д.7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гревате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Дубровка ул. Центральная д.7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29300001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 двухств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2002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6.4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электриче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основка  ул Новая д 1. пом.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3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ос для котл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основка  ул Новая д 1. пом.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Важжова ул. Полев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4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электриче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Важжова ул. Полев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3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ос для котл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Важжова ул. Полев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0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уаз 396294 №Р726ВР5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ТТ396294804497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200.0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основка  ул Новая д.1 пом.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5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основка  ул Новая д.1 пом.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900013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рм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основка  ул Новая д.1 пом.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лу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основка  ул Новая д.1 пом.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00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44.56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учате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основка  ул Новая д.1 пом.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веденское, пл. Дзержинского, д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3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ик процедур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Введенское, пл. Дзержинского, д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32220001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портативный д/низкочаст магнитотирапии МА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4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пробных очк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41433110001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6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оскоп /офтальмоскоп 30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ор окут-рен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для хран. Стерил. Мат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3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64.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оме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7.7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2002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кроскоп Микмед 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350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72.3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ифуг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1.6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кб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0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3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для врач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5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ультра лайт КБ-03-Я-Ф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1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а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2002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2002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Дубровка ул. Центральная д.7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5.4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Кодр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Бараново ул Лесн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4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Сосновка  ул Новая д.1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 электронные дет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Важжова ул. Полевая д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CYR" w:ascii="Arial" w:hAnsi="Arial"/>
                <w:color w:val="000000"/>
              </w:rPr>
              <w:t>141433110001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4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Баран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бор оград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икольское ул Центральная, д.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65.4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лин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ресс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3.44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кромот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2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томатологическ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2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33.44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ьютер в комплект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0200002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61.16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клав гк 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10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8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уа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ТТ39629480442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761.1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бель кабинет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2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Росстани микрорайон Совхозный, 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02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лучатель уфо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5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шкаф медицинский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.3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плипульс 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6.6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02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0.6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4.7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ягкая мебе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00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9.9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ягкая мебе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цкое ул Быкова,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6.6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а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2.0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ара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Екатериновка  ул. Центральная, 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5.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Екатериновка  ул. Центральная, 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90002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ло гинекологическо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Екатериновка  ул. Центральная, 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зино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цкое ул. Быкова,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9.5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лектрический счетчик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Росстани микрорайон Совхозный, 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зино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Барково ул. К. Маркса, 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9.5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.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4.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Горностаевка Центральная 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диагностиче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отел Рус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икольское ул Центральная, д.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2930000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икольское ул Центральная, д.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 дет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Никольское ул Центральная, д.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 дет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цкое ул. Быкова,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ик процедур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Горностаевка, ул.Центральная, 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галятор компресс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КБ -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2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3.6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26.2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ротыш ул Молодежная д. 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78.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Росстани микрорайон Совхозный, 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Коротыш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газов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6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пан электромагнит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гнализат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лин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4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1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гк 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Остров ул Центральная, 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06.4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томатологическ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Успенское, ул. Мира,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81.0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тонус 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спенское ул Мира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9.7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ос для эл.котл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спенское ул Мира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89703023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в 655 нк5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ТТ31519030037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632.8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евиз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2.1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для одежд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4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.8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иральная машина кп 1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2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86.0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иральная машина кп 1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3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0.5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0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онагреватель аристо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2.7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онагреватель аристо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2.7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онагреватель аристо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,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зьминское, ул. Центральная, 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4.5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зьминское, ул. Центральная, 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90002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озьминское, ул. Центральная, 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.5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унач ул. Церков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5.8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онагревате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Успенское ул. Мира,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9.7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уз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Успенское ул. Мира,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5.2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Успенское ул Мира,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900023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ос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 Мальцево ул Мальцевская 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8970302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Викторовка ул. Поликарпова,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4.8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ический коте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. Совхозный ул. Центральная д.6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00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. Совхозный ул. Центральная д.6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90002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. Совхозный ул. Центральная д.6 пом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002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1.3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Смагино пл. Свердлова д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4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1.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орматор тм 160-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 ул. Центральная д. 35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72.7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Викторовка, ул. Поликарпова,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31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3.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Грязцы ул. Молодежная, д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1.3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Грязцы, ул. Молодежная д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900023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Каменево ул. Луговая д. 17, Литера А, А1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9.8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шкаф медицинский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Остров,  ул.Центральная д.25 пом. 36-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002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7.9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Остров ул.центральная д.25 пом. 36-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3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9.7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Остров ул.центральная д.25 пом. 36-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4.1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шс 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Остров ул.Центральная д.25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8.8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однотумбов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Орлово, ул. Орловская, д. 67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 коте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Орлово, ул. Орловская, д. 67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5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ос для эл.котл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. Орлово, ул. Орловская, д. 67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2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ло гинекологическо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Липовец ул Н.А. Кузьмина, д.38, Литера А, А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Воротынск, пер. Гавриловский, д.5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Успенское, ул Мира,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3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Успенское, ул Мира,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ьютер в комплект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0200002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17361.16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.кардиогр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2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4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Успенское, ул Мира, 17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Мальцево ул Мальцевская, 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3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Липовец ул Н.А. Кузьмина, д.38, Литера А, А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Мил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65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ик процедур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Воротынск пер. Гавриловский, 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диагностиче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РУС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Кунач ул. Церков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РУС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Викторовка ул. Поликарпова д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РУС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Грязцы ул. Молодежная, д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РУС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Липовец ул Н.А. Кузьмина, д.38, Литера А, А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РУС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озьминка ул Центральная, 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РУС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Воротынск пер. Гавриловский, 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4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8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5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кроскоп Микмед 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ув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68.8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кб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51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ор для измер. Глюкоз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7.4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99.8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5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нам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голят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для хранения стер.оборудова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10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9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гатоско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1202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5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331101022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а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331101022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ава проб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6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33110102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6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алма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0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галятор NEV 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Хвощевка, ул. Центральная, д. 35-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23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6.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 CYR"/>
                <w:color w:val="000000"/>
              </w:rPr>
            </w:pPr>
            <w:r>
              <w:rPr>
                <w:rFonts w:cs="Arial CYR" w:ascii="Arial" w:hAnsi="Arial"/>
                <w:color w:val="000000"/>
              </w:rPr>
              <w:t> </w:t>
            </w:r>
            <w:r>
              <w:rPr>
                <w:rFonts w:cs="Arial CYR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Лютовская амбулатория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62-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51.9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"ЛУЧ 11"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Покровка Вторая ул.Молодежная д.13, пом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5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59.98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ифуга прачеч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4.9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вадистилятор ДЭ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6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2.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УЗ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35.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33.25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ьютер в комплект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8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61.15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"УВЧ"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зыре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5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"Тонус 1"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портативный магнитотерап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4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для ультразвуковой терапи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3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4.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к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5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ориметр КФ-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3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9.0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стат электриче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4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3.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кроскоп Микмед 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1.8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лин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сушильно-стерилизационный ШСС-8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96.8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фонер с антрисолью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3.9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томатологическ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2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2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ресс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5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воздуш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Здоровецкие Выселки, ул. Молодеж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1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воздуш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Здоровецкие Выселки, ул. Молодеж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1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0.0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амплипуль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Здоровецкие Выселки, ул. Молодеж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тор воздушный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рутое, ул. Комсомольская, д 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4.0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рутое, ул. Комсомольская, д 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дет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рутое, ул. Комсомольская, д 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газов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рутое, ул. Комсомольская, д 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рутое, ул. Комсомольская, д 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90001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рутое, ул. Комсомольская, д 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3.0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лу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Набережный, д.31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80.2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уг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Набережный, д.31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00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5.8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ечица, ул. Центральная, 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0.4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тел отопитель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ечица, ул. Центральная, 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8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0.5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амплипуль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ечица, ул. Центральная, 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вый котел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ечица, ул. Центральная, 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1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ечица, ул. Центральная, 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4.8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"Милта"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Речица, ул. Центральная, 5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6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16.64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УАЗ 39629 в 452 ан5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ТТ396290404164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99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онагревате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олодильник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7.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ита электрическ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8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ан кроват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4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5.6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ая камер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4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хонный наб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0.9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кухонной мебел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7.0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ч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4.7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письмен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8.8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а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2.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н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0.2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иральная маши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1.4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вая пли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0.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техниче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3.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ы 3х дверны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0.7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овать односпаль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18.3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евиз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2.1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ан дермантинов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2.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итель омро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4.4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ме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1.4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нометр автомат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7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9.8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7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6.4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ин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2.2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полю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Зубцово, ул. Вишневая, д.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8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2.0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Набережный, д.31, пом.1, Литера 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7.1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 смоленс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Моногарово, ул. Октябрьская, д.2, пом.1, Литера 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Покровка Вторая ул.Молодежная д.13, пом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5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Теличье, др. Народов, 4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"Амплипульс"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Теличье, др. Народов, 4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Покровка Вторая ул.Молодежная д.13, пом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900016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ьюте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0200001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36.59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ло гинекологическо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Моногарово, ул. Октябрьская, д.2, пом.1, Литера 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67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отел РУС НИ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Моногарово, ул. Октябрьская, д.2, пом.1, Литера 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о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. Моногарово, ул. Октябрьская, д.2, пом.1, Литера 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7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копуль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ильник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оаппарат уз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414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0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нтилято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8970301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луч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Здоровецкие Выселки, ул. Молодеж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77.5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ин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Здоровецкие Выселки, ул. Молодеж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ло гинекологическо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Покровка Вторая ул.Молодежная д.13, пом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7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бор диагностическ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кардиогра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7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86.4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кб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1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ера ксс 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89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6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ейнер внутрикорпус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5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ик процедур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ежка внутрикорпус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14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ределитель уровня глюк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8.18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массажн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1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1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мба прикроват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210061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тальмоско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лаборан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ок к камере кб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двустворчаты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5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 со стекл.столеш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1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элфор про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акутрен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1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медиц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14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ы электронные детск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9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2.6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ежка внутрикорпусна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61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каф медиц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1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5 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олодильник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0661-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52.4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олодильник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2910001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рилизатор ГП-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7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96.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иральная машин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9.6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олодильник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 Сахзаводской, пл. Комсомольская, 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мет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Здоровецкие Выселки, ул. Молодеж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7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силк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Здоровецкие Выселки, ул. Молодежная, 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331100017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бюджетное учреждение здравоохранения «Сахзаводская участковая больница»</w:t>
            </w:r>
          </w:p>
        </w:tc>
      </w:tr>
    </w:tbl>
    <w:p>
      <w:pPr>
        <w:sectPr>
          <w:type w:val="nextPage"/>
          <w:pgSz w:orient="landscape" w:w="16838" w:h="11906"/>
          <w:pgMar w:left="1134" w:right="903" w:gutter="0" w:header="0" w:top="1066" w:footer="0" w:bottom="53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67" w:right="53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uppressAutoHyphens w:val="false"/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</w:pBdr>
      <w:suppressAutoHyphens w:val="false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uppressAutoHyphens w:val="false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</w:pBdr>
      <w:suppressAutoHyphens w:val="false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uppressAutoHyphens w:val="false"/>
      <w:spacing w:before="280" w:after="280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</w:pBdr>
      <w:suppressAutoHyphens w:val="false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uppressAutoHyphens w:val="false"/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both"/>
    </w:pPr>
    <w:rPr/>
  </w:style>
  <w:style w:type="paragraph" w:styleId="Xl80">
    <w:name w:val="xl80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uppressAutoHyphens w:val="false"/>
      <w:spacing w:before="280" w:after="280"/>
      <w:jc w:val="both"/>
    </w:pPr>
    <w:rPr/>
  </w:style>
  <w:style w:type="paragraph" w:styleId="Xl81">
    <w:name w:val="xl81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uppressAutoHyphens w:val="false"/>
      <w:spacing w:before="280" w:after="280"/>
      <w:jc w:val="both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800000"/>
        <w:left w:val="single" w:sz="4" w:space="0" w:color="800000"/>
        <w:right w:val="single" w:sz="4" w:space="0" w:color="800000"/>
      </w:pBdr>
      <w:suppressAutoHyphens w:val="false"/>
      <w:spacing w:before="280" w:after="280"/>
      <w:jc w:val="both"/>
    </w:pPr>
    <w:rPr/>
  </w:style>
  <w:style w:type="paragraph" w:styleId="Xl83">
    <w:name w:val="xl83"/>
    <w:basedOn w:val="Normal"/>
    <w:qFormat/>
    <w:pPr>
      <w:pBdr>
        <w:top w:val="single" w:sz="4" w:space="0" w:color="800000"/>
        <w:left w:val="single" w:sz="4" w:space="0" w:color="800000"/>
        <w:right w:val="single" w:sz="4" w:space="0" w:color="800000"/>
      </w:pBdr>
      <w:suppressAutoHyphens w:val="false"/>
      <w:spacing w:before="280" w:after="280"/>
      <w:jc w:val="both"/>
    </w:pPr>
    <w:rPr>
      <w:color w:val="FF0000"/>
    </w:rPr>
  </w:style>
  <w:style w:type="paragraph" w:styleId="321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user</cp:lastModifiedBy>
  <cp:lastPrinted>2012-01-10T08:51:00Z</cp:lastPrinted>
  <dcterms:modified xsi:type="dcterms:W3CDTF">2012-01-24T05:39:00Z</dcterms:modified>
  <cp:revision>5</cp:revision>
  <dc:subject/>
  <dc:title>                                РОССИЙСКАЯ ФЕДЕРАЦИЯ</dc:title>
</cp:coreProperties>
</file>