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Ливенского райо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т «27» декабря 2011 г. № 7/84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  <w:t>В разделе «Система мероприятий программы содействия занятости населения Ливенского района на 2009-2011 годы»</w:t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  <w:t>строку 1.1.6.</w:t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2182"/>
        <w:gridCol w:w="1457"/>
        <w:gridCol w:w="1849"/>
        <w:gridCol w:w="1346"/>
        <w:gridCol w:w="1332"/>
        <w:gridCol w:w="1301"/>
        <w:gridCol w:w="1406"/>
        <w:gridCol w:w="1244"/>
        <w:gridCol w:w="1721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мероприятий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1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выделенных средств, всего на 2009-2011  годы (тыс. руб.)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-льный бюджет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бюджеты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работода-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привле-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нные источники</w:t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решения главы администрации района «Об организации временной занятости безработной молодежи «Молодые кадры - селу»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1 г.г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работе с молодежью, физической культуре и спорту, ОГУ ЦЗН (по согласованию), работодатели (по согласованию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азвитие кадрового потенциала села, трудоустройство сельской молодежи</w:t>
            </w:r>
          </w:p>
        </w:tc>
      </w:tr>
    </w:tbl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8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2182"/>
        <w:gridCol w:w="1457"/>
        <w:gridCol w:w="1849"/>
        <w:gridCol w:w="1346"/>
        <w:gridCol w:w="1332"/>
        <w:gridCol w:w="1301"/>
        <w:gridCol w:w="1406"/>
        <w:gridCol w:w="1244"/>
        <w:gridCol w:w="1721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мероприятий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1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выделенных средств, всего на 2009-2011  годы (тыс. руб.)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-льный бюджет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бюджеты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работода-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привле-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нные источники</w:t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решения главы администрации района «Об организации временной занятости безработной молодежи «Молодые кадры - селу»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2011 г.г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работе с молодежью, физической культуре и спорту, КУ ОО ЦЗН (по согласованию), работодатели (по согласованию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азвитие кадрового потенциала села, трудоустройство сельской молоде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6"/>
        <w:rPr/>
      </w:pPr>
      <w:r>
        <w:rPr>
          <w:rFonts w:cs="Arial" w:ascii="Arial" w:hAnsi="Arial"/>
          <w:lang w:val="en-US"/>
        </w:rPr>
        <w:t xml:space="preserve">В таблице 11 «Затраты на реализацию программы содействия занятости населения Ливенского района на 2009-2011 г.г.» Строку </w:t>
      </w:r>
      <w:r>
        <w:rPr/>
        <w:t xml:space="preserve">I 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2458"/>
        <w:gridCol w:w="922"/>
        <w:gridCol w:w="937"/>
        <w:gridCol w:w="951"/>
        <w:gridCol w:w="1054"/>
        <w:gridCol w:w="966"/>
        <w:gridCol w:w="1024"/>
        <w:gridCol w:w="1068"/>
        <w:gridCol w:w="1098"/>
        <w:gridCol w:w="936"/>
        <w:gridCol w:w="908"/>
        <w:gridCol w:w="980"/>
        <w:gridCol w:w="902"/>
      </w:tblGrid>
      <w:tr>
        <w:trPr/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9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30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</w:rPr>
              <w:t>Средства работодателей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ализацию мероприятий региональной политики занятости, ВСЕГО в том числе: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74,9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47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61,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84,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85,8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4,5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6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6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6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6,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8,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2,9</w:t>
            </w:r>
          </w:p>
        </w:tc>
      </w:tr>
    </w:tbl>
    <w:p>
      <w:pPr>
        <w:pStyle w:val="Normal"/>
        <w:ind w:firstLine="5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6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55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2458"/>
        <w:gridCol w:w="922"/>
        <w:gridCol w:w="937"/>
        <w:gridCol w:w="951"/>
        <w:gridCol w:w="1054"/>
        <w:gridCol w:w="966"/>
        <w:gridCol w:w="1024"/>
        <w:gridCol w:w="1068"/>
        <w:gridCol w:w="1098"/>
        <w:gridCol w:w="936"/>
        <w:gridCol w:w="908"/>
        <w:gridCol w:w="980"/>
        <w:gridCol w:w="902"/>
      </w:tblGrid>
      <w:tr>
        <w:trPr/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9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30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ботодателей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ализацию мероприятий региональной политики занятости, ВСЕГО в том числе: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74,9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47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1,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84,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85,8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4,5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6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6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6,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8,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Строку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2458"/>
        <w:gridCol w:w="922"/>
        <w:gridCol w:w="937"/>
        <w:gridCol w:w="951"/>
        <w:gridCol w:w="1054"/>
        <w:gridCol w:w="1273"/>
        <w:gridCol w:w="937"/>
        <w:gridCol w:w="951"/>
        <w:gridCol w:w="966"/>
        <w:gridCol w:w="965"/>
        <w:gridCol w:w="908"/>
        <w:gridCol w:w="980"/>
        <w:gridCol w:w="902"/>
      </w:tblGrid>
      <w:tr>
        <w:trPr/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9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32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8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ботодателей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ализацию Программ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,9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7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1,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4,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5,8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4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, в т.ч. 27,5 бюдже-ты с/посе-лений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, в т.ч. 27,5 бюдже-ты с/посе-лений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, в т.ч. 27,5 бюдже-ты с/посе-лений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2458"/>
        <w:gridCol w:w="922"/>
        <w:gridCol w:w="937"/>
        <w:gridCol w:w="951"/>
        <w:gridCol w:w="1054"/>
        <w:gridCol w:w="1273"/>
        <w:gridCol w:w="937"/>
        <w:gridCol w:w="951"/>
        <w:gridCol w:w="966"/>
        <w:gridCol w:w="965"/>
        <w:gridCol w:w="908"/>
        <w:gridCol w:w="980"/>
        <w:gridCol w:w="902"/>
      </w:tblGrid>
      <w:tr>
        <w:trPr/>
        <w:tc>
          <w:tcPr>
            <w:tcW w:w="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9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326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8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ботодателей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ализацию Программы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,9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7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1,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4,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5,8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4,5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, в т.ч. 27,5 бюдже-ты с/посе-лений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, в т.ч. 27,5 бюдже-ты с/посе-лений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, в т.ч. 27,5 бюдже-ты с/посе-лений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5:00Z</dcterms:created>
  <dc:creator/>
  <dc:description/>
  <cp:keywords/>
  <dc:language>en-US</dc:language>
  <cp:lastModifiedBy>user</cp:lastModifiedBy>
  <cp:lastPrinted>2011-12-20T14:05:00Z</cp:lastPrinted>
  <dcterms:modified xsi:type="dcterms:W3CDTF">2012-01-24T04:59:00Z</dcterms:modified>
  <cp:revision>3</cp:revision>
  <dc:subject/>
  <dc:title/>
</cp:coreProperties>
</file>