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i/>
          <w:i/>
          <w:sz w:val="36"/>
        </w:rPr>
      </w:pPr>
      <w:r>
        <w:rPr>
          <w:i/>
          <w:sz w:val="36"/>
        </w:rPr>
        <w:t>ПОЯСНИТЕЛЬНАЯ ЗАПИСКА</w:t>
      </w:r>
    </w:p>
    <w:p>
      <w:pPr>
        <w:pStyle w:val="Heading"/>
        <w:ind w:right="-143" w:hanging="0"/>
        <w:rPr>
          <w:i/>
          <w:i/>
          <w:sz w:val="36"/>
        </w:rPr>
      </w:pPr>
      <w:r>
        <w:rPr>
          <w:i/>
          <w:sz w:val="36"/>
        </w:rPr>
        <w:t xml:space="preserve">к проекту решения о внесении изменений и дополнений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в решение Ливенского районного Совета народных депутатов от 21.12.2010г №38/436-РС «О бюджете Ливенского района на 2011 год </w:t>
        <w:br/>
        <w:t>и на плановый период 2012 и 2013 годов»</w:t>
        <w:br/>
        <w:t>с обоснованием предлагаемых изменений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</w:r>
      <w:r>
        <w:rPr>
          <w:i/>
          <w:sz w:val="28"/>
          <w:szCs w:val="28"/>
          <w:u w:val="single"/>
        </w:rPr>
        <w:t>Поправки к бюджету 2011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ходы бюджета Ливенского района в целом предлагаются к уточнению в сторону увеличения на 3095,9 тыс. руб. к утверждённому их уровню – 422837,3 тыс. руб., </w:t>
      </w:r>
      <w:bookmarkStart w:id="0" w:name="OLE_LINK2"/>
      <w:bookmarkStart w:id="1" w:name="OLE_LINK1"/>
      <w:r>
        <w:rPr>
          <w:sz w:val="28"/>
          <w:szCs w:val="28"/>
        </w:rPr>
        <w:t>в результате чего их объем предлагается к утверждению в размере 425933,2 тыс. руб.</w:t>
      </w:r>
      <w:bookmarkEnd w:id="0"/>
      <w:bookmarkEnd w:id="1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ан  бюджета Ливенского района по налоговым и неналоговым доходам предлагается в сторону уменьшения на 704 тыс.руб.  за счет:</w:t>
      </w:r>
    </w:p>
    <w:p>
      <w:pPr>
        <w:pStyle w:val="Normal"/>
        <w:tabs>
          <w:tab w:val="clear" w:pos="720"/>
          <w:tab w:val="left" w:pos="922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лога на доходы физических лиц – уменьшение на 1879 тыс. руб.</w:t>
      </w:r>
    </w:p>
    <w:p>
      <w:pPr>
        <w:pStyle w:val="Normal"/>
        <w:tabs>
          <w:tab w:val="clear" w:pos="720"/>
          <w:tab w:val="left" w:pos="922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диного сельскохозяйственного налога – увеличение на 150 тыс.руб.</w:t>
      </w:r>
    </w:p>
    <w:p>
      <w:pPr>
        <w:pStyle w:val="Normal"/>
        <w:tabs>
          <w:tab w:val="clear" w:pos="720"/>
          <w:tab w:val="left" w:pos="922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осударственной пошлины – уменьшение на 140 тыс.руб.</w:t>
      </w:r>
    </w:p>
    <w:p>
      <w:pPr>
        <w:pStyle w:val="Normal"/>
        <w:tabs>
          <w:tab w:val="clear" w:pos="720"/>
          <w:tab w:val="left" w:pos="92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ендной платы за земли – увеличение на 311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ходов от сдачи в аренду имущества – увеличение на 26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аты за негативное воздействие на окружающую среду – увеличение на 10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ходов бюджета района от продажи квартир (приватизации) – увеличение на 26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ходов от реализации имущества – уменьшение на 65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ходов от продажи земельных участков, находящихся в государственной и муниципальной собственности – увеличение на 457 тыс.руб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штрафов – увеличение на 400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езвозмездные поступления из областного бюджета  -  увеличение на 3699,3 тыс. руб., из них по направлениям:</w:t>
      </w:r>
    </w:p>
    <w:p>
      <w:pPr>
        <w:pStyle w:val="Normal"/>
        <w:tabs>
          <w:tab w:val="clear" w:pos="720"/>
          <w:tab w:val="left" w:pos="6495" w:leader="none"/>
        </w:tabs>
        <w:spacing w:lineRule="auto" w:line="360"/>
        <w:ind w:right="-57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тыс.руб.</w:t>
      </w:r>
    </w:p>
    <w:tbl>
      <w:tblPr>
        <w:tblW w:w="7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560"/>
      </w:tblGrid>
      <w:tr>
        <w:trPr>
          <w:trHeight w:val="52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  бюджетам   муниципальных   районов   на поддержку мер по  обеспечению  сбалансированности бюджетов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78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 бюджетные  инвестиции  в объекты  капитального   строительства  собственности муниципальных образован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6,3</w:t>
            </w:r>
          </w:p>
        </w:tc>
      </w:tr>
      <w:tr>
        <w:trPr>
          <w:trHeight w:val="78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   бюджетам    муниципальных районов на осуществление мероприятий  по  обеспечению жильем граждан Российской Федерации,  проживающих в сельской местност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1,2</w:t>
            </w:r>
          </w:p>
        </w:tc>
      </w:tr>
      <w:tr>
        <w:trPr>
          <w:trHeight w:val="37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180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Субвенции на обеспечение бесплатного проезда на городском, пригородном (в сельской местности - на внутрирайонном) транспорте (кроме такси), а также 2 раза в год к месту жительства и обратно к месту учебы детей-сирот и детей, оставшихся без попечения родителей, лиц из их числа, обучающихся в государственных областных, муниципальных образовательных учреждениях Орловской област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</w:tr>
      <w:tr>
        <w:trPr>
          <w:trHeight w:val="52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Субвенция на выполнение областных полномочий в сфере опеки и попечительства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03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Субвенции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52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Субвенция на выплату единовременного пособия при усыновлени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Субвенции на выплату единовременного пособия при всех формах устройства детей в семью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129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Субвенции бюджетам  муниципальных районов на обеспечение  жилыми помещениями  детей-сирот,  детей,  оставшихся без  попечения  родителей,  а  также   детей, находящихся   под  опекой     (попечительством), не имеющих  закрепленного жилого помещения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,8</w:t>
            </w:r>
          </w:p>
        </w:tc>
      </w:tr>
      <w:tr>
        <w:trPr>
          <w:trHeight w:val="103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Субвенции  бюджетам  муниципальных  районов на денежные выплаты медицинскому персоналу фельдшерско-акушерских пунктов, врачам,  фельдшерам  и медицинским сестрам  скорой  медицинской помощ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1</w:t>
            </w:r>
          </w:p>
        </w:tc>
      </w:tr>
      <w:tr>
        <w:trPr>
          <w:trHeight w:val="103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Субвенция на предоставление мер социальной поддержки по оплате жилья с отоплением и освещением педагогическим работникам, работающим и проживающим в сельской местност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0,0</w:t>
            </w:r>
          </w:p>
        </w:tc>
      </w:tr>
      <w:tr>
        <w:trPr>
          <w:trHeight w:val="52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5</w:t>
            </w:r>
          </w:p>
        </w:tc>
      </w:tr>
    </w:tbl>
    <w:p>
      <w:pPr>
        <w:pStyle w:val="Normal"/>
        <w:spacing w:lineRule="auto" w:line="360"/>
        <w:ind w:right="-57" w:firstLine="72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Прочие безвозмездные поступления (спонсорская помощь) - увеличение на 100,6 тыс.руб. </w:t>
      </w:r>
      <w:r>
        <w:rPr>
          <w:color w:val="FFFFFF"/>
          <w:sz w:val="28"/>
          <w:szCs w:val="28"/>
        </w:rPr>
        <w:t>(</w:t>
      </w:r>
    </w:p>
    <w:p>
      <w:pPr>
        <w:pStyle w:val="Normal"/>
        <w:spacing w:lineRule="auto" w:line="360"/>
        <w:ind w:right="-57" w:firstLine="720"/>
        <w:jc w:val="both"/>
        <w:rPr>
          <w:sz w:val="28"/>
        </w:rPr>
      </w:pPr>
      <w:r>
        <w:rPr>
          <w:color w:val="FFFFFF"/>
          <w:sz w:val="28"/>
          <w:szCs w:val="28"/>
        </w:rPr>
        <w:t>).</w:t>
      </w:r>
      <w:r>
        <w:rPr>
          <w:sz w:val="28"/>
        </w:rPr>
        <w:t>Дефицит бюджета Ливенского района уменьшается на 2950,4 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сходы  бюджета Ливенского района предлагаются к уточнению в сторону увеличения на 145,5 тыс.руб., к утверждённому их уровню –431752,7тыс.руб., в результате чего  их объём предлагается к утверждению в размере  431898,2тыс.руб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нное изменение расходной части бюджета вызвано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) увеличением  объёма безвозмездных поступлений в 2011году из бюджета Орловской области,  в общей сумме на  699,3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) изменением обязательств за счёт собственных ресурсов в сторону уменьшения на сумму 553,8тыс.ру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разрезе ведомств корректировка бюджетных ассигнований произведена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 xml:space="preserve">(-2099,1тыс.руб.) </w:t>
      </w:r>
      <w:r>
        <w:rPr>
          <w:sz w:val="28"/>
        </w:rPr>
        <w:t>уменьшение  ассигнований, предусмотренных в бюджете по ведомству «Администрация Ливенского района Орловской области» произведено главным образом за счёт сокращения обязательств по ремонту дороги в связи с невыполнением подрядчиком условий муниципального контракта 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 xml:space="preserve">51,1 тыс.руб. </w:t>
      </w:r>
      <w:r>
        <w:rPr>
          <w:sz w:val="28"/>
        </w:rPr>
        <w:t xml:space="preserve">  увеличение  ассигнований, предусмотренных в бюджете по ведомству «Ливенский районный Совет народных депутатов Орловской области» на обеспечение деятельности  учреждения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340,0 тыс.руб.</w:t>
      </w:r>
      <w:r>
        <w:rPr>
          <w:sz w:val="28"/>
        </w:rPr>
        <w:t xml:space="preserve"> увеличение   ассигнований, предусмотренных в бюджете   по ведомству МБУ Централизованная бухгалтерия при учреждениях здравоохранения  Ливенского района,  в связи с ростом  бюджетных обязательств по указанному ГРБС связанных с передачей учреждений здравоохранения на областной уровень с 01.01.2012года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(</w:t>
      </w:r>
      <w:r>
        <w:rPr>
          <w:sz w:val="28"/>
          <w:u w:val="single"/>
        </w:rPr>
        <w:t>-32,4 тыс.руб)</w:t>
      </w:r>
      <w:r>
        <w:rPr>
          <w:sz w:val="28"/>
        </w:rPr>
        <w:t xml:space="preserve">  сокращение    ассигнований  по ведомству «Управление культуры и архивного дела администрации Ливенского района Орловской области»  на обеспечение деятельности ГРБС по предложению служб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 xml:space="preserve">(-153,5тыс.руб) </w:t>
      </w:r>
      <w:r>
        <w:rPr>
          <w:sz w:val="28"/>
        </w:rPr>
        <w:t xml:space="preserve"> сокращение ассигнований по ведомству  «Управление образования администрации Ливенского района Орловской области» по причине внесения изменений в муниципальные целевые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(-754,9 тыс.руб)</w:t>
      </w:r>
      <w:r>
        <w:rPr>
          <w:sz w:val="28"/>
        </w:rPr>
        <w:t xml:space="preserve">  сокращение ассигнований по ведомству «Управление муниципального имущества администрации Ливенского района Орловской области», в основном в связи с сокращением бюджетных обязательств по результатам проведённых торгов в соответствии с требованиями 94-Ф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 xml:space="preserve">2584,3 тыс.руб   </w:t>
      </w:r>
      <w:r>
        <w:rPr>
          <w:sz w:val="28"/>
        </w:rPr>
        <w:t>увеличение ассигнований  по ведомству «Управление финансов администрации Ливенского района Орловской области»  в основном за счёт  увеличения межбюджетных трансфертов из областного бюджета и бюджета Ливенского района для сельских посе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 xml:space="preserve">34,4 тыс.руб   </w:t>
      </w:r>
      <w:r>
        <w:rPr>
          <w:sz w:val="28"/>
        </w:rPr>
        <w:t xml:space="preserve">увеличение  ассигнований, предусмотренных в бюджете по ведомству «Контрольно-счётная палата Ливенского района Орловской области» на обеспечение деятельности  учреждения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 xml:space="preserve">175,6 тыс.руб   </w:t>
      </w:r>
      <w:r>
        <w:rPr>
          <w:sz w:val="28"/>
        </w:rPr>
        <w:t xml:space="preserve">увеличение  ассигнований, предусмотренных в бюджете по ведомству «Управление сельского хозяйства и продовольствия администрации Ливенского района Орловской области» на обеспечение деятельности  учреждения.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-908" w:hanging="0"/>
        <w:rPr>
          <w:sz w:val="28"/>
        </w:rPr>
      </w:pPr>
      <w:r>
        <w:rPr>
          <w:sz w:val="28"/>
        </w:rPr>
        <w:t>Начальник управления финансов</w:t>
      </w:r>
    </w:p>
    <w:p>
      <w:pPr>
        <w:pStyle w:val="Normal"/>
        <w:rPr/>
      </w:pPr>
      <w:r>
        <w:rPr>
          <w:sz w:val="28"/>
        </w:rPr>
        <w:t>администрации Ливенского р-на:</w:t>
        <w:tab/>
        <w:tab/>
        <w:tab/>
        <w:tab/>
        <w:tab/>
        <w:t>Л.А. Дьяконов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49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44:00Z</dcterms:created>
  <dc:creator>Клиент</dc:creator>
  <dc:description/>
  <cp:keywords/>
  <dc:language>en-US</dc:language>
  <cp:lastModifiedBy>*</cp:lastModifiedBy>
  <cp:lastPrinted>2011-10-12T14:38:00Z</cp:lastPrinted>
  <dcterms:modified xsi:type="dcterms:W3CDTF">2011-12-20T15:39:00Z</dcterms:modified>
  <cp:revision>200</cp:revision>
  <dc:subject/>
  <dc:title>РОССИЙСКАЯ  ФЕДЕРАЦИЯ</dc:title>
</cp:coreProperties>
</file>