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u w:val="single"/>
        </w:rPr>
        <w:t>28 ноября 2011 г.</w:t>
      </w:r>
      <w:r>
        <w:rPr>
          <w:rFonts w:cs="Arial" w:ascii="Arial" w:hAnsi="Arial"/>
          <w:sz w:val="24"/>
          <w:szCs w:val="24"/>
        </w:rPr>
        <w:t xml:space="preserve">                       </w:t>
        <w:tab/>
        <w:t xml:space="preserve">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6/61-РС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О продлении срока действия решения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ного  Совета народных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утатов от 26 ноября 2010 года № 37/426-РС 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«Об утверждении размера платы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одержание и ремонт жилого помещения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населения  Ливенского района на 2011 год»</w:t>
      </w:r>
    </w:p>
    <w:p>
      <w:pPr>
        <w:pStyle w:val="Style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 и с учетом прогноза социально-экономического развития Российской Федерации на 2012 год и на плановый период 2013 и 2014 годов, разработанного Министерством экономического развития Российской Федерации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одлить срок действия решения Ливенского районного  Совета народных депутатов от 26 ноября 2010 года № 37/426-РС «Об утверждении размера платы за содержание и ремонт жилого помещения для населения  Ливенского района на 2011 год» до 01 июля 2012 года. 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Контроль за выполнением настоящего решения возложить на постоянную депутатскую комиссию по вопросам жилищно-коммунального хозяйства, формирования инфраструктуры и развития предпринимательский деятельности (А. И. Пентюхов).</w:t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  <w:t>3. Направить настоящее решение главе  Ливенского района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Ю.Н. Ревин</w:t>
      </w:r>
    </w:p>
    <w:p>
      <w:pPr>
        <w:pStyle w:val="Normal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cs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0:00Z</dcterms:created>
  <dc:creator>Users</dc:creator>
  <dc:description/>
  <cp:keywords/>
  <dc:language>en-US</dc:language>
  <cp:lastModifiedBy>user</cp:lastModifiedBy>
  <cp:lastPrinted>2011-11-21T16:19:00Z</cp:lastPrinted>
  <dcterms:modified xsi:type="dcterms:W3CDTF">2011-12-08T04:31:00Z</dcterms:modified>
  <cp:revision>14</cp:revision>
  <dc:subject/>
  <dc:title/>
</cp:coreProperties>
</file>