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«31» мая 2011 г</w:t>
      </w:r>
      <w:r>
        <w:rPr>
          <w:rFonts w:cs="Arial" w:ascii="Arial" w:hAnsi="Arial"/>
        </w:rPr>
        <w:t>.</w:t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u w:val="single"/>
        </w:rPr>
        <w:t>№3/26-Р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Ли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Положения </w:t>
      </w:r>
    </w:p>
    <w:p>
      <w:pPr>
        <w:pStyle w:val="Normal"/>
        <w:rPr/>
      </w:pPr>
      <w:r>
        <w:rPr>
          <w:rFonts w:cs="Arial" w:ascii="Arial" w:hAnsi="Arial"/>
        </w:rPr>
        <w:t>об управлении образ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дминистрации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ловской области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95" w:leader="none"/>
        </w:tabs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8"/>
        </w:rPr>
        <w:t>В соответствии с Гражданским кодексом Российской Федерации,</w:t>
      </w:r>
      <w:r>
        <w:rPr>
          <w:rFonts w:cs="Arial" w:ascii="Arial" w:hAnsi="Arial"/>
        </w:rPr>
        <w:t xml:space="preserve"> законом Российской Федерации от 10.07.1992 № 3266-1  «Об образова</w:t>
        <w:softHyphen/>
        <w:t xml:space="preserve">нии», Федеральным законом от 06.10.2003 № 131-ФЗ  «Об общих принципах организации местного самоуправления в Российской Федерации», Законом Орловской области от 22.08.2005 № 533-ОЗ  «Об образовании в Орловской области» </w:t>
      </w:r>
      <w:r>
        <w:rPr>
          <w:rFonts w:cs="Arial" w:ascii="Arial" w:hAnsi="Arial"/>
          <w:szCs w:val="28"/>
        </w:rPr>
        <w:t xml:space="preserve">и на основании </w:t>
      </w:r>
      <w:r>
        <w:rPr>
          <w:rFonts w:cs="Arial" w:ascii="Arial" w:hAnsi="Arial"/>
        </w:rPr>
        <w:t>Устава  Ливенского района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ind w:firstLine="720"/>
        <w:jc w:val="center"/>
        <w:rPr/>
      </w:pPr>
      <w:r>
        <w:rPr>
          <w:rFonts w:cs="Arial" w:ascii="Arial" w:hAnsi="Arial"/>
          <w:b/>
          <w:bCs/>
        </w:rPr>
        <w:t>Ливенский районный Совет народных депутатов решил: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Утвердить Положение об  управлении образования администрации Ливенского района Орловской области в новой редакции (приложение). 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Признать утратившим силу постановление Ливенского районного Совета народных депутатов от 31 октября 2007 года № 15/148-РС «О Положении об управлении образования администрации Ливенского района Орловской области».</w:t>
      </w:r>
    </w:p>
    <w:p>
      <w:pPr>
        <w:pStyle w:val="ConsPlusNormal"/>
        <w:widowControl/>
        <w:jc w:val="both"/>
        <w:rPr/>
      </w:pPr>
      <w:r>
        <w:rPr>
          <w:sz w:val="24"/>
          <w:szCs w:val="24"/>
        </w:rPr>
        <w:t>3. Направить настоящее решение главе Ливенского района для подписания и обнарод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Ю.Н. Ревин</w:t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 xml:space="preserve">Приложение к решению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Ливенского районного Совета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31» мая № 3/26-РС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об управлении образова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Ливенского района Орловской области</w:t>
      </w:r>
    </w:p>
    <w:p>
      <w:pPr>
        <w:pStyle w:val="ConsNormal"/>
        <w:widowControl/>
        <w:ind w:righ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Общие положения </w:t>
      </w:r>
    </w:p>
    <w:p>
      <w:pPr>
        <w:pStyle w:val="ConsNormal"/>
        <w:widowControl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nformat"/>
        <w:widowControl/>
        <w:ind w:right="0" w:firstLine="7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оложение об управлении образования администрации Ливенского района Орловской области (далее Положение) разработано в соответствии с  Гражданским кодексом Российской Федерации, законом Российской Федерации от 10.07.1992 № 3266-1  «Об образова</w:t>
        <w:softHyphen/>
        <w:t xml:space="preserve">нии», Федеральным законом от 06.10.2003          № 131-ФЗ  «Об общих принципах организации местного самоуправления в Российской Федерации», Законом Орловской области от 22.08.2005 № 533-ОЗ  «Об образовании в Орловской области». </w:t>
      </w:r>
    </w:p>
    <w:p>
      <w:pPr>
        <w:pStyle w:val="ConsNonformat"/>
        <w:widowControl/>
        <w:ind w:right="0" w:firstLine="700"/>
        <w:jc w:val="both"/>
        <w:rPr/>
      </w:pPr>
      <w:r>
        <w:rPr>
          <w:rFonts w:cs="Arial" w:ascii="Arial" w:hAnsi="Arial"/>
          <w:sz w:val="24"/>
          <w:szCs w:val="24"/>
        </w:rPr>
        <w:t xml:space="preserve">1.2. Настоящее Положение регулирует деятельность управления образования администрации Ливенского района  Орловской области (далее управление образования). 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Учредителем управления образования является Ливенский районный Совет народных  депутатов Орловской области. 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1.4. Управление образования является отраслевым (функциональным) органом администрации  Ливенского района Орловской области (далее – администрация района) и входит в структуру администрации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1.5. В своей деятельности управление образован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, распоряжениями Правительства Российской Федерации, Законами и иными нормативными правовыми актами Орловской области, уставом района, постановлениями и распоряжениями главы района, решениями Совета народных депутатов района, другими нормативными правовыми актами, а также настоящим Положением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1.6. Место нахождения управления образования (юридический адрес) – 303801, Орловская область, Ливенский район, пос. Сахзаводской, пл. Комсомольская, д. 36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1.7. Фактический (почтовый) адрес управления образования -  303858, Орловская область, г. Ливны, ул. Курская, д. 14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1.8. Полное юридическое наименование: «Управление образования администрации Ливенского района Орловской области». 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9. Управление образования выступает учредителем образовательных учреждений района, а также </w:t>
      </w:r>
      <w:r>
        <w:rPr>
          <w:color w:val="000000"/>
          <w:sz w:val="24"/>
          <w:szCs w:val="24"/>
        </w:rPr>
        <w:t>Муниципального учреждения «Централизованная бухгалтерия при муниципальных образовательных учреждениях Ливенского района» (</w:t>
      </w:r>
      <w:r>
        <w:rPr>
          <w:sz w:val="24"/>
          <w:szCs w:val="24"/>
        </w:rPr>
        <w:t>МУ ЦБ при МОУ Ливенского района). Отношение между управлением образования и образовательными учреждениями регулируются Уставами указанных учреждений, договорами о взаимоотношениях учреждений с учредителем и действующим законодательством. Образовательные учреждения района подконтрольны управлению образова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1.10. Управление образования осуществляет исполнительскую и распорядительскую деятельность в образовательной сфере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1.11. Управление образования самостоятельно решает вопросы, входящие в его компетенцию, осуществляет организационно-методическое руководство и координацию деятельности муниципальной системы образования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1.12. В структуру управления образования входят следующие должности муниципальной службы: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начальник управления образования;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заместитель начальника управления образования;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начальники отделов управления образования;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другие должности работников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1.13. Штат аппарата управления образования состоит из должностей муниципальной службы, работники аппарата являются муниципальными служащими. В целях технического обеспечения деятельности управления образования в штатное расписание могут включаться должности, не отнесенные к должностям муниципальной службы, и осуществляющие техническое обеспечение деятельности  органов местного самоуправле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1.14. Управление образования функционально подчиняется заместителю главы района, курирующему вопросы образования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1.15. Управление образования взаимодействует с органами и структурными подразделениями Правительства Орловской области, администрации района и иными органами местного самоуправления района, организациями различных форм собственности и общественными организациями. </w:t>
      </w:r>
    </w:p>
    <w:p>
      <w:pPr>
        <w:pStyle w:val="ConsNormal"/>
        <w:widowControl/>
        <w:ind w:right="0" w:firstLine="700"/>
        <w:jc w:val="both"/>
        <w:rPr/>
      </w:pPr>
      <w:r>
        <w:rPr>
          <w:color w:val="000000"/>
          <w:sz w:val="24"/>
          <w:szCs w:val="24"/>
        </w:rPr>
        <w:t xml:space="preserve">1.16. Управление образования является юридическим лицом, имеет </w:t>
      </w:r>
      <w:r>
        <w:rPr>
          <w:sz w:val="24"/>
          <w:szCs w:val="24"/>
        </w:rPr>
        <w:t>самостоятельный баланс, обособленное имущество на праве оперативного управления, лицевой счет и счет по целевым внебюджетным средствам, открытые в управлении Федерального казначейства Министерства финансов Российской Федерации по Орловской области, печать с изображением</w:t>
      </w:r>
      <w:r>
        <w:rPr>
          <w:color w:val="000000"/>
          <w:sz w:val="24"/>
          <w:szCs w:val="24"/>
        </w:rPr>
        <w:t xml:space="preserve"> Государственного герба Российской Федерации и полным наименованием, штамп, бланк. Управление образования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1.17. Финансирование управления образования осуществляется за счет средств бюджета Ливенского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1.18. Структура, штатное расписание, фонд оплаты труда управления образования утверждается главой Ливенского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1.19. Обособленное имущество передается управлению образования по распоряжению администрации района. Имущество управления образования составляют основные и оборотные средства, финансовые ресурсы, которые являются муниципальной собственностью района и отражаются на его  самостоятельном балансе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1.20. Источниками финансирования деятельности управления образования могут являться: средства бюджета Ливенского района; добровольные пожертвования и целевые взносы физических и юридических лиц на цели, связанные  с выполнением функций управления; иные источники, не запрещенные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1. При управлении образования образуется коллегия, которая является совещательным органом и осуществляет свою деятельность в соответствии с Положением о коллегии.</w:t>
      </w:r>
    </w:p>
    <w:p>
      <w:pPr>
        <w:pStyle w:val="ConsNormal"/>
        <w:widowControl/>
        <w:ind w:right="0" w:firstLine="7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22. Ведение бухгалтерского учета и осуществление бухгалтерского  в управлении образования осуществляет </w:t>
      </w:r>
      <w:r>
        <w:rPr>
          <w:color w:val="000000"/>
          <w:sz w:val="24"/>
          <w:szCs w:val="24"/>
        </w:rPr>
        <w:t>Муниципальное учреждение «Централизованная бухгалтерия при муниципальных образовательных учреждениях Ливенского района» (</w:t>
      </w:r>
      <w:r>
        <w:rPr>
          <w:sz w:val="24"/>
          <w:szCs w:val="24"/>
        </w:rPr>
        <w:t>МУ ЦБ при МОУ Ливенского района)</w:t>
      </w:r>
      <w:r>
        <w:rPr>
          <w:color w:val="000000"/>
          <w:sz w:val="24"/>
          <w:szCs w:val="24"/>
        </w:rPr>
        <w:t xml:space="preserve">. </w:t>
      </w:r>
    </w:p>
    <w:p>
      <w:pPr>
        <w:pStyle w:val="ConsNormal"/>
        <w:widowControl/>
        <w:ind w:righ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задачи управления образования</w:t>
      </w:r>
    </w:p>
    <w:p>
      <w:pPr>
        <w:pStyle w:val="ConsNormal"/>
        <w:widowControl/>
        <w:ind w:right="0" w:firstLine="7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2.1. Обеспечение и защита конституционных прав граждан на образование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2.2. Осуществление политики в области образования, не противоречащей политике Российской Федерации в области образования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2.3. Разработка и реализация программ развития образования на муниципальном уровне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2.4. Обеспечение соблюдения федерального законодательства и законодательства Орловской области в сфере образования на территории района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2.5. Осуществление контроля исполнения федеральных государственных образовательных стандартов, включая региональный компонент, в образовательных учреждениях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Осуществление комплекса мер по социальной поддержке и охране здоровья детей, учащихся и воспитанников. 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2.7. Реализация кадровой политики в области образования, координация вопросов подготовки и использования педагогических кадров, обеспечение социальной поддержки работников системы образования района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2.8. Обеспечение соблюдения федерального законодательства и законодательства Орловской области в сфере охраны и защиты прав несовершеннолетних граждан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Функции управления образования</w:t>
      </w:r>
    </w:p>
    <w:p>
      <w:pPr>
        <w:pStyle w:val="ConsNormal"/>
        <w:widowControl/>
        <w:ind w:right="0" w:firstLine="7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разования в соответствии с возложенными на него задачами выполняет следующие функции:</w:t>
      </w:r>
    </w:p>
    <w:p>
      <w:pPr>
        <w:pStyle w:val="ConsNormal"/>
        <w:widowControl/>
        <w:tabs>
          <w:tab w:val="clear" w:pos="708"/>
          <w:tab w:val="left" w:pos="1120" w:leader="none"/>
          <w:tab w:val="left" w:pos="1260" w:leader="none"/>
        </w:tabs>
        <w:ind w:right="0" w:firstLine="700"/>
        <w:jc w:val="both"/>
        <w:rPr/>
      </w:pPr>
      <w:r>
        <w:rPr>
          <w:sz w:val="24"/>
          <w:szCs w:val="24"/>
        </w:rPr>
        <w:t>3.1. Участвует в разработке прогнозов и программ социально-экономического развития района в части, относящейся к компетенции управления образова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2. Разрабатывает  и реализует муниципальные целевые программы в сфере образования, направленные на повышение качества и доступности образовательных ресурсов, услуг, а также условий для максимальной реализации личного потенциала обучающихся.</w:t>
      </w:r>
    </w:p>
    <w:p>
      <w:pPr>
        <w:pStyle w:val="ConsNormal"/>
        <w:widowControl/>
        <w:ind w:right="0" w:firstLine="700"/>
        <w:jc w:val="both"/>
        <w:rPr/>
      </w:pPr>
      <w:r>
        <w:rPr>
          <w:color w:val="000000"/>
          <w:sz w:val="24"/>
          <w:szCs w:val="24"/>
        </w:rPr>
        <w:t>3.3. Организует предоставление общедоступного и бесплатного 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субъекта Российской Федерации.</w:t>
      </w:r>
    </w:p>
    <w:p>
      <w:pPr>
        <w:pStyle w:val="ConsNormal"/>
        <w:widowControl/>
        <w:ind w:right="0" w:firstLine="700"/>
        <w:jc w:val="both"/>
        <w:rPr/>
      </w:pPr>
      <w:r>
        <w:rPr>
          <w:color w:val="000000"/>
          <w:sz w:val="24"/>
          <w:szCs w:val="24"/>
        </w:rPr>
        <w:t>3.4.  Организует предоставление дополнительного образования детям (за исключением предоставления дополнительного образования детям в учреждениях регионального значения) на территории района и общедоступного бесплатного дошкольного образования, в том числе организацию отдыха,</w:t>
      </w:r>
      <w:r>
        <w:rPr>
          <w:color w:val="008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здоровления и занятости детей и подростков в каникулярное время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5. Устанавливает общий порядок приема в муниципальные образовательные учреждения на ступени начального общего, основного общего, среднего (полного) общего и дошкольного образования, обеспечивает прием всех граждан, проживающих на территории района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3.6. Ведет реестр образовательных учреждений, подведомственных управлению образованию. 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7. Содействует в осуществлении капитального и текущего ремонта имущества, закрепленного за образовательными учреждениями района, осуществляет контроль над техническим состоянием  зданий и сооружений учреждений образования;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8. Вносит предложения Главе  района по установлению порядка взимания платы за оказание платных услуг, а также по определению порядка использования полученных денежных средств образовательными учреждениями;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9. Осуществляет непосредственный контроль над осуществлением образовательного процесса в образовательных учреждениях района, в том числе путем согласования штатных расписаний образовательных учреждений, годовых календарных учебных графиков;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10. Является уполномоченным органом по созданию экспертной комиссии по оценке последствий ликвидации (реорганизации)  образовательных  учреждений  Ливенского района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11. Является уполномоченным органом  по принятию решений о переименовании муниципальных образовательных учреждений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12. Устанавливает порядок назначения доплат и надбавок, а также порядок материального поощрения и стимулирования  руководителей образовательных учреждений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13. Регулирует вопросы, связанные с количеством групп, классов в образовательных учреждениях района путем принятия решения о создании новых групп и классов или их ликвидации при наличии соответствующих оснований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14. Представляет для ежегодной публикации среднестатистические показатели о соответствии федеральным и местным требованиям осуществления процесса в образовательных учреждениях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15. Разрабатывает и реализует совместно с профсоюзными органами, общественными организациями, заинтересованными органами комплекс мер по охране труда, направленный на обеспечение здоровых и безопасных условий учебы и труда обучающихся, воспитанников и работников в сфере образования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16. Создает банк данных о кадровом составе муниципальных образовательных учреждений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17. Организует мероприятия по подготовке, переподготовке и повышению квалификации педагогических и руководящих работников для учреждений образования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18. Организует работу по резерву руководящих кадров образовательных учреждений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19. Осуществляет контроль над размещением и расстановкой молодых специалистов в соответствии с полученной в учебном заведении профессией и специальностью, принимает участие в работе по адаптации вновь принятых работников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20. Координирует работу по целевой контрактной подготовке специалистов из числа выпускников образовательных учреждений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21. Организует проведение педагогических конференций, совещаний, выставок и конкурсов в сфере образования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22. Координирует работу по профессиональной ориентации молодежи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23. Организует и координирует методическую, диагностическую и консультативную помощь семьям, воспитывающим детей дошкольного возраста на дому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24. Обеспечивает гражданам, проживающим на территории района, возможность выбора общеобразовательного учреждения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25. Оказывает консультативную и правовую помощь образовательным учреждениям, в том числе путем участия в судебных процессах в защиту государственных и общественных интересов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26. Организует учет детей, подлежащих обязательному обучению в образовательных учреждениях, реализующих  образовательные программы начального общего, основного общего и среднего (полного) общего образования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27. Обеспечивает организацию летнего отдыха детей, в том числе путем координации работы летних пришкольных оздоровительных лагерей и летних пришкольных оздоровительных площадок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28 Обеспечивает безопасность учебного и воспитательного процесса в образовательных учреждениях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29. Организует работу по профилактике жестокого обращения с детьми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30. Осуществляет прогнозирование сети образовательных учреждений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31. Согласует заявления образовательных учреждений района в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 органы исполнительной власти Орловской области о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роведении государственной аккредитации, лицензирования на право  ведения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образовательной деятельности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32. Осуществляет контроль за соблюдением в образовательных учреждениях лицензионных требований и условий, зафиксированных в лицензиях, выданных  лицензирующим органом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33. Осуществляет инспектирование подведомственных учреждений образования в соответствии с Положением об инспекционной деятельности в пределах своей компетенции, определенной действующим законодательством и указывает на нарушения образовательными учреждениями законодательства в области образования и (или) своего устав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34. Разрабатывает и представляет в установленном порядке в администрацию района предложения по созданию, реорганизации и ликвидации муниципальных образовательных  учреждений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35. Разрабатывает и вносит на рассмотрение Ливенского районного Совета народных депутатов и администрации Ливенского района: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проекты нормативных правовых актов в пределах своей компетенции;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по созданию, реорганизации, ликвидации (реструктуризации сети) и финансированию муниципальных образовательных учреждений в пределах своей компетенции;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предложения по формированию районного бюджета в части расходов на образование по нормативам финансирования образова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36. Утверждает Уставы муниципальных образовательных учреждений района, а также вносимые в них изменения.</w:t>
      </w:r>
    </w:p>
    <w:p>
      <w:pPr>
        <w:pStyle w:val="ConsNormal"/>
        <w:widowControl/>
        <w:ind w:right="0" w:firstLine="700"/>
        <w:jc w:val="both"/>
        <w:rPr/>
      </w:pPr>
      <w:r>
        <w:rPr>
          <w:color w:val="000000"/>
          <w:sz w:val="24"/>
          <w:szCs w:val="24"/>
        </w:rPr>
        <w:t xml:space="preserve">3.37. Формирует муниципальный заказ, выполняет функции муниципального заказчика по размещению заказов на поставку товаров, выполнение работ, оказание услуг в пределах своей компетенции. 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38. Осуществляет информационное обеспечение образовательных учреждений в пределах своей компетенции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39. Содействует обеспечению муниципальных образовательных учреждений учебниками федерального и регионального комплекта в соответствии с установленным порядком.</w:t>
      </w:r>
    </w:p>
    <w:p>
      <w:pPr>
        <w:pStyle w:val="ConsNormal"/>
        <w:widowControl/>
        <w:tabs>
          <w:tab w:val="clear" w:pos="708"/>
          <w:tab w:val="left" w:pos="1260" w:leader="none"/>
        </w:tabs>
        <w:ind w:right="0" w:firstLine="700"/>
        <w:jc w:val="both"/>
        <w:rPr/>
      </w:pPr>
      <w:r>
        <w:rPr>
          <w:sz w:val="24"/>
          <w:szCs w:val="24"/>
        </w:rPr>
        <w:t xml:space="preserve">3.40. </w:t>
        <w:tab/>
        <w:t xml:space="preserve">Осуществляет контроль за опытно-экспериментальной, инновационной и исследовательской работой в образовательных учреждениях района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41. Организует в пределах своей компетенции мероприятия, направленные на повышение эффективности деятельности образовательных учреждений по профилактике наркомании, токсикомании и правонарушений среди несовершеннолетних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3.42. Создает детям с ограниченными возможностями здоровья, детям-инвалидам  условия для воспитания и обучения, коррекции нарушений развития и социальной адаптации на основе специальных педагогических  подходов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43. Оказывает содействие образовательным учреждениям в организации работы с одаренными и талантливыми детьми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3.44. Разрабатывает и представляет в установленном порядке в администрацию района предложения по поощрению учащихся за достижения в области образования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3.45. Представляет в установленном порядке к награждению работников системы образования района государственными и отраслевыми наградами Российской Федерации, Почетными грамотами и благодарственными письмами администрации Орловской области, департамента образования, культуры и спорта Орловской области, администрации района, поощряет работников системы образования и других организаций, способствующих развитию системы образования района Почетными грамотами, дипломами и благодарственными письмами управления образования района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46. Обеспечивает проведение в установленном порядке аттестации педагогических и руководящих работников муниципальных образовательных учреждений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47. В пределах своей компетенции организует обеспечение образовательных учреждений, имеющих государственную аккредитацию, бланками документов государственного образца об уровне образова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3.48. Организует и проводит районные массовые мероприятия в системе образования в соответствии с календарным планом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49. Заключает соглашения с органами местного самоуправления района о сотрудничестве в области образования в части, не урегулированной действующим законодательством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50. Заключает соглашения с районной организацией профсоюза работников народного образования и науки РФ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51. Рассматривает в сроки, определенные законодательством Российской Федерации и в установленном порядке предложения, заявления и обращения граждан, принимает по ним необходимые меры. Осуществляет прием граждан по вопросам, отнесенным к его компетенции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3.52. Организует и выполняет мероприятия по воинскому учету всех категорий работающих граждан управления образования и образовательных учреждений района, подлежащих воинскому учету и бронированию, пребывающих в запасе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3.53. Обеспечивает соблюдения федерального законодательства и законодательства Орловской области в сфере защиты прав детей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4. Исполняет переданные государственные полномочия субъекта Российской Федерации в соответствии с законодательством Орловской области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3.55. Реализует иные функции, предусмотренные законодательными и иными нормативными правовыми актами Российской Федерации, Орловской области, Ливенского района.</w:t>
      </w:r>
    </w:p>
    <w:p>
      <w:pPr>
        <w:pStyle w:val="ConsNormal"/>
        <w:widowControl/>
        <w:ind w:right="0" w:firstLine="700"/>
        <w:jc w:val="both"/>
        <w:rPr/>
      </w:pPr>
      <w:r>
        <w:rPr>
          <w:color w:val="000000"/>
          <w:sz w:val="24"/>
          <w:szCs w:val="24"/>
        </w:rPr>
        <w:t>3.56. Осуществляет функции главного распорядителя бюджетных средств в пределах бюджетных ассигнований, выделенных на нужды образования.</w:t>
      </w:r>
    </w:p>
    <w:p>
      <w:pPr>
        <w:pStyle w:val="ConsNormal"/>
        <w:widowControl/>
        <w:ind w:right="0" w:firstLine="700"/>
        <w:jc w:val="both"/>
        <w:rPr/>
      </w:pPr>
      <w:r>
        <w:rPr>
          <w:color w:val="000000"/>
          <w:sz w:val="24"/>
          <w:szCs w:val="24"/>
        </w:rPr>
        <w:t xml:space="preserve">3.57. Осуществляет контроль  за целевым  и своевременным  расходованием средств муниципальными образовательными учреждениями района, полученных из областного и районного бюджетов. </w:t>
      </w:r>
    </w:p>
    <w:p>
      <w:pPr>
        <w:pStyle w:val="ConsNormal"/>
        <w:widowControl/>
        <w:ind w:righ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58. Разрабатывает предложения по формированию бюджета Ливенского района в части расходов на образование и соответствующих фондов развития образования.</w:t>
      </w:r>
    </w:p>
    <w:p>
      <w:pPr>
        <w:pStyle w:val="ConsNormal"/>
        <w:widowControl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4. Права и обеспечение деятельности управления образования </w:t>
      </w:r>
    </w:p>
    <w:p>
      <w:pPr>
        <w:pStyle w:val="ConsNonformat"/>
        <w:widowControl/>
        <w:ind w:right="0" w:firstLine="7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4.1. Управлению образования предоставляется право: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4.1.1. Принимать решения по вопросам, отнесенным к компетенции управления образования, давать разъяснения по указанным вопросам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4.1.2. Запрашивать и получать в установленном порядке от исполнительных и представительных органов местного самоуправления района, предприятий, учреждений и организаций материалы, необходимые для решения вопросов, входящих в его компетенцию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4.1.3. Разрабатывать методические материалы и рекомендации по вопросам, входящим в его компетенцию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4.1.4. Проводить совещания по вопросам, входящим в его компетенцию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 xml:space="preserve">4.1.5. Создавать совещательные, консультативные и иные органы для повышения эффективности деятельности управления образования и системы образования в целом. 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4.1.6. Назначать на должность и увольнять руководителей муниципальных образовательных учреждений района по предварительному согласованию с главой администрации района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4.1.7 Контролировать деятельность муниципальных образовательных учреждений района, заключать договоры с муниципальными образовательными учреждениями в соответствии с действующим законодательством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4.1.8. Осуществлять проверки муниципальных образовательных учреждений на территории района в пределах компетенции управления образования, определенной действующим законодательством.</w:t>
      </w:r>
    </w:p>
    <w:p>
      <w:pPr>
        <w:pStyle w:val="ConsNormal"/>
        <w:widowControl/>
        <w:tabs>
          <w:tab w:val="clear" w:pos="708"/>
          <w:tab w:val="left" w:pos="840" w:leader="none"/>
        </w:tabs>
        <w:ind w:right="0" w:firstLine="700"/>
        <w:jc w:val="both"/>
        <w:rPr/>
      </w:pPr>
      <w:r>
        <w:rPr>
          <w:color w:val="000000"/>
          <w:sz w:val="24"/>
          <w:szCs w:val="24"/>
        </w:rPr>
        <w:t>4.1.9. Осуществлять материально-техническое, документационное, информационно-техническое, социально-бытовое и транспортное обеспечение своей деятельности за счет основных и оборотных средств, закрепленных за управлением образования на праве оперативного управле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4.1.10. Осуществлять финансово-хозяйственную деятельность в соответствии с утвержденной сметой расходов. В этих целях управление образования организует: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рациональное и экономное расходование муниципальных бюджетных средств, выделяемых на содержание управления образования, а также обеспечение сохранности основных фондов и товарно-материальных ценностей;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мебелью, оборудованием, оргтехникой и другими материалами, их рациональное использование, а также списание в установленном порядке имущества;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равил и норм охраны труда, техники безопасности, противопожарной безопасности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4.2. Для осуществления своей деятельности управление образования может быть наделено в установленном порядке и другими правами.</w:t>
      </w:r>
    </w:p>
    <w:p>
      <w:pPr>
        <w:pStyle w:val="ConsNormal"/>
        <w:widowControl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Руководство управлением образования </w:t>
      </w:r>
    </w:p>
    <w:p>
      <w:pPr>
        <w:pStyle w:val="ConsNonformat"/>
        <w:widowControl/>
        <w:ind w:right="0" w:firstLine="7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Управление образования возглавляет начальник, который назначается на должность и освобождается от должности главой район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ачальник Управления непосредственно подчиняется главе Ливенского района. Должностная инструкция начальника Управления утверждается главой Ливенского района. В отсутствие начальника Управления исполнение его обязанностей осуществляет заместитель начальника. При отсутствии заместителя начальника управления, исполнение обязанностей начальника управления образования возлагается на иное должностное лицо управления образования распоряжением главы Ливенского района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 Начальник управления образования: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>5.3.1. Руководит всей деятельностью управления, несет персональную  ответственность  за результаты деятельности управления, соблюдение финансовой дисциплины и выполнение возложенных на управление задач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2. Действует без доверенности от имени управления образования, представляет его во всех организациях по вопросам, входящим в компетенцию управления образования, выдает доверенности, открывает счета в органах казначейства, банках, подписывает документацию, заключает договоры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5.3.3. Издает в пределах своей компетенции приказы и дает указания, подлежащие обязательному исполнению работниками управления образования и руководителям муниципальных образовательных учреждений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5.3.4. осуществляет подбор кандидатур на должности руководителей образовательных учреждений, представляет их главе администрации района на предварительное согласование, принимает (увольняет) на работу руководителей учреждений, заключает с ними трудовые договоры, ведет трудовые книжки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5. Организует мероприятия по повышению квалификации, улучшению условий труда, отдыха и быта работников управления образова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6. Распределяет обязанности между заместителем начальника управления образования, начальниками отделов, работниками управления образова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7. Разрабатывает и утверждает должностные инструкции работников управления образования;</w:t>
      </w:r>
    </w:p>
    <w:p>
      <w:pPr>
        <w:pStyle w:val="ConsNormal"/>
        <w:widowControl/>
        <w:ind w:right="0" w:firstLine="7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8. Утверждает стимулирующие надбавки к должностным окладам руководителей муниципальных образовательных учреждений района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9. Обеспечивает соблюдение работниками управления образования правил внутреннего трудового распорядка и трудовой дисциплины, представляет в установленном порядке работников к государственным наградам, почетным званиям, объявляет поощрения и налагает в соответствии с законодательством РФ дисциплинарные взыска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10. Осуществляет в установленном порядке расходование денежных средств, включая фонд оплаты труда, обеспечивает надлежащее использование и сохранность имущества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11. Решает в соответствии с законодательством Орловской области о муниципальной службе вопросы, связанные с прохождением муниципальной службы в управлении образова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12. Вносит главе района предложения по совершенствованию деятельности управления образования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13. Ведет прием граждан, рассматривает обращения, поступившие в управление образования, принимает меры к их своевременному рассмотрению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14. Визирует в пределах своей компетенции проекты нормативных правовых актов, а также иные документы администрации района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5.3.15. Подписывает в пределах своей компетенции муниципальные контракты на поставки товаров, выполнение работ, оказание услуг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16. Является распорядителем финансовых средств управления образования, выдает доверенности, заключает договоры и соглашения, осуществляет иные полномочия в соответствии со своей компетенци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5.3.17. Финансовые документы и отчеты подписываются начальником управления образования или лицом, его замещающим, наделенным соответствующими полномочиями, и главным бухгалтером МУ ЦБ при МОУ Ливенского района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18. По согласованию с главой администрации района представляет материалы в соответствующие органы на особо отличившихся работников Управления к присвоению почетных званий и награждению государственными наградами РФ.</w:t>
      </w:r>
    </w:p>
    <w:p>
      <w:pPr>
        <w:pStyle w:val="ConsNormal"/>
        <w:widowControl/>
        <w:ind w:right="0" w:firstLine="700"/>
        <w:jc w:val="both"/>
        <w:rPr/>
      </w:pPr>
      <w:r>
        <w:rPr>
          <w:sz w:val="24"/>
          <w:szCs w:val="24"/>
        </w:rPr>
        <w:t>5.3.19. Составляет графики отпусков работников управления образования и руководителей образовательных учреждений района;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5.3.20. Осуществляет иные полномочия в соответствии с действующим законодательством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Реорганизация и ликвидация управления образования</w:t>
      </w:r>
    </w:p>
    <w:p>
      <w:pPr>
        <w:pStyle w:val="ConsNonformat"/>
        <w:widowControl/>
        <w:ind w:right="0" w:firstLine="7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6.1. Реорганизация и ликвидация управления образования производится в порядке, установленном действующим законодательством РФ.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780" w:leader="none"/>
        <w:tab w:val="left" w:pos="4320" w:leader="none"/>
        <w:tab w:val="left" w:pos="4680" w:leader="none"/>
      </w:tabs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2:00Z</dcterms:created>
  <dc:creator>USER</dc:creator>
  <dc:description/>
  <cp:keywords/>
  <dc:language>en-US</dc:language>
  <cp:lastModifiedBy>Users</cp:lastModifiedBy>
  <cp:lastPrinted>2011-06-07T15:52:00Z</cp:lastPrinted>
  <dcterms:modified xsi:type="dcterms:W3CDTF">2011-06-07T11:57:00Z</dcterms:modified>
  <cp:revision>97</cp:revision>
  <dc:subject/>
  <dc:title/>
</cp:coreProperties>
</file>