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Style1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</w:t>
      </w:r>
    </w:p>
    <w:p>
      <w:pPr>
        <w:pStyle w:val="Style1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НЫЙ СОВЕТ НАРОДНЫХ ДЕПУТАТОВ</w:t>
      </w:r>
    </w:p>
    <w:p>
      <w:pPr>
        <w:pStyle w:val="Style1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Style1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  <w:u w:val="single"/>
        </w:rPr>
        <w:t>«31» мая 2011 г</w:t>
      </w:r>
      <w:r>
        <w:rPr>
          <w:rFonts w:cs="Arial" w:ascii="Arial" w:hAnsi="Arial"/>
        </w:rPr>
        <w:t xml:space="preserve">.                                                                                </w:t>
      </w:r>
      <w:r>
        <w:rPr>
          <w:rFonts w:cs="Arial" w:ascii="Arial" w:hAnsi="Arial"/>
          <w:u w:val="single"/>
        </w:rPr>
        <w:t>№ 3/18-РС</w:t>
      </w:r>
    </w:p>
    <w:p>
      <w:pPr>
        <w:pStyle w:val="Style16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г. Ливны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Об утверждении Отчета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контрольно-счетной палаты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Ливенского района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Орловской области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п. 3  статьи 7  «Положения о контрольно-счетной палате Ливенского района Орловской области», утвержденного  Решением Ливенского районного Совета народных депутатов от 18 декабря 2009г. №30/ 345-РС  </w:t>
      </w:r>
    </w:p>
    <w:p>
      <w:pPr>
        <w:pStyle w:val="Style1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ный Совет народных депутатов решил:</w:t>
      </w:r>
    </w:p>
    <w:p>
      <w:pPr>
        <w:pStyle w:val="Style16"/>
        <w:jc w:val="both"/>
        <w:rPr/>
      </w:pPr>
      <w:r>
        <w:rPr>
          <w:rFonts w:cs="Arial" w:ascii="Arial" w:hAnsi="Arial"/>
        </w:rPr>
        <w:t>1.Утвердить ежегодный Отчет контрольно-счетной палаты  Ливенского района Орловской области  за 2010год.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  <w:t>2. Опубликовать отчет контрольно-счетной палаты Ливенского района Орловской области за 2010год в газете «Ливенский край».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Председатель районного</w:t>
      </w:r>
    </w:p>
    <w:p>
      <w:pPr>
        <w:pStyle w:val="Style16"/>
        <w:rPr/>
      </w:pPr>
      <w:r>
        <w:rPr>
          <w:rFonts w:cs="Arial" w:ascii="Arial" w:hAnsi="Arial"/>
        </w:rPr>
        <w:t xml:space="preserve">Совета народных депутатов                                                              М.Н. Савенкова  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довой отчет</w:t>
      </w:r>
    </w:p>
    <w:p>
      <w:pPr>
        <w:pStyle w:val="Style16"/>
        <w:jc w:val="center"/>
        <w:rPr/>
      </w:pPr>
      <w:r>
        <w:rPr>
          <w:rFonts w:cs="Arial" w:ascii="Arial" w:hAnsi="Arial"/>
          <w:b/>
        </w:rPr>
        <w:t>о деятельности контрольно-счетной палаты</w:t>
      </w:r>
    </w:p>
    <w:p>
      <w:pPr>
        <w:pStyle w:val="Style1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ого района Орловской области за 2010год.</w:t>
      </w:r>
    </w:p>
    <w:p>
      <w:pPr>
        <w:pStyle w:val="Style1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jc w:val="both"/>
        <w:rPr/>
      </w:pPr>
      <w:r>
        <w:rPr>
          <w:rFonts w:cs="Arial" w:ascii="Arial" w:hAnsi="Arial"/>
        </w:rPr>
        <w:tab/>
        <w:t>Настоящий годовой отчет о деятельности контрольно-счетной палаты Ливенского района Орловской области в 2010году, результатах проведенных проверок и экспертно-аналитических мероприятиях подготовлен  в соответствии с требованиями   статьи 7 «Положения о контрольно-счетной палате Ливенского района» утвержденного Решением Ливенского районного Совета народных депутатов от 18 декабря 2009г. №30/345- РС.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Контрольно-счетная палата Ливенского района   в 2010году осуществляла свою деятельность, в соответствии годовым планом  работы, утвержденным Решением  Ливенского районного Совета народных депутатов от 18 декабря  2009г. № 30/ 346-РС.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лан работы контрольно-счетной палаты Ливенского района  в 2010году выполнен в полном объеме, проведено 2 экспертно-аналитических  мероприятия и 24 контрольных мероприятия. </w:t>
      </w:r>
    </w:p>
    <w:p>
      <w:pPr>
        <w:pStyle w:val="Style16"/>
        <w:jc w:val="both"/>
        <w:rPr/>
      </w:pPr>
      <w:r>
        <w:rPr>
          <w:rFonts w:cs="Arial" w:ascii="Arial" w:hAnsi="Arial"/>
        </w:rPr>
        <w:t>В соответствии с требованиями статьи  264.4 Бюджетного Кодекса РФ, проведена экспертно-аналитическая работа по  подготовке  Заключения на  годовой   отчет  об исполнении  районного бюджета за 2010год;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установленные сроки проведена финансовая экспертиза проекта районного бюджета на 2011г. и плановый период 2012-2013г., дана обоснованность его доходных и расходных статей, дефицита бюджета. 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За отчетный период проведено 24 контрольных мероприятия.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ий объем бюджетных средств, проверенных при проведении контрольных мероприятий составил 951 328,7 тыс. руб., проверено 238  объектов.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денными проверками выявлены нарушения в бюджетной сфере на общую сумму  4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574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605,83 руб.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иболее характерными из нарушений являются: </w:t>
      </w:r>
    </w:p>
    <w:p>
      <w:pPr>
        <w:pStyle w:val="Style16"/>
        <w:jc w:val="both"/>
        <w:rPr/>
      </w:pPr>
      <w:r>
        <w:rPr>
          <w:rFonts w:cs="Arial" w:ascii="Arial" w:hAnsi="Arial"/>
        </w:rPr>
        <w:t>-неэффективное использование бюджетных средств составило – 2273544,5 руб.;</w:t>
      </w:r>
    </w:p>
    <w:p>
      <w:pPr>
        <w:pStyle w:val="Style16"/>
        <w:jc w:val="both"/>
        <w:rPr/>
      </w:pPr>
      <w:r>
        <w:rPr>
          <w:rFonts w:cs="Arial" w:ascii="Arial" w:hAnsi="Arial"/>
        </w:rPr>
        <w:t>-незаконное списание  расходов- 56104,62 руб.;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  <w:t>-избыточные расходы бюджета- 186829,71 руб.;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  <w:t>-нецелевое использование бюджетных средств- 12493,34 руб.;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  <w:t>По итогам  ревизионных мероприятий устранены финансовые нарушения на сумму 1356493,1 руб., возмещено бюджетных средств  55951,04 руб.;</w:t>
        <w:tab/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езультатам проверок контрольно-счетной палатой было выявлен ряд  финансовых нарушений, наиболее значимые из них следующие: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  <w:t>С нарушениями требований Федерального закона от 21.07.2005г. №94-ФЗ «О размещении заказов на поставки товаров, выполнение работ, оказание услуг для государственных и муниципальных нужд» проведено расходование денежных  средств  Галическим  сельским  поселением и  МОУ Сахзаводской средней школой. В обеих случаях, главными распорядителями кредитов в одном квартале без проведения котировок  израсходованы денежные средства на капитальный ремонт - соответственно в сумме 169999 руб. на ремонт Куначенского ДК и в сумме  117102 руб. на ремонт системы теплоснабжения здания детского сада.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both"/>
        <w:rPr/>
      </w:pPr>
      <w:r>
        <w:rPr>
          <w:rFonts w:cs="Arial" w:ascii="Arial" w:hAnsi="Arial"/>
        </w:rPr>
        <w:t>По итогам проверки предоставления мер  социальной поддержки по оплате жилья с отоплением и освещением специалистам образования и здравоохранения, работающим в сельской местности установлены недоплаты специалистам муниципальных учреждений здравоохранения в общей сумме 50979,46 руб.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озмещение льгот педагогическим работникам производилось по установленным нормам без учета фактически понесенных расходов, нарушена статья 1 Закона Орловской области от  13.02.2007г. №660-ОЗ.</w:t>
      </w:r>
    </w:p>
    <w:p>
      <w:pPr>
        <w:pStyle w:val="Style16"/>
        <w:jc w:val="both"/>
        <w:rPr/>
      </w:pPr>
      <w:r>
        <w:rPr>
          <w:rFonts w:cs="Arial" w:ascii="Arial" w:hAnsi="Arial"/>
        </w:rPr>
        <w:t>По итогам проверки выявлено неэффективное использование денежных средств в управлении образования, сумма  дебиторской  задолженности по ООО «Орелрегионгаз» на 01.12.2009г. сложилась в сумме 149,6 тыс. руб., в нарушение установленных требований  законодательства  допущено авансирование  льгот за два месяца вперед.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both"/>
        <w:rPr/>
      </w:pPr>
      <w:r>
        <w:rPr>
          <w:rFonts w:cs="Arial" w:ascii="Arial" w:hAnsi="Arial"/>
        </w:rPr>
        <w:t>По итогам ревизии финансово-хозяйственной деятельности управления образования за 2004-2009год выявлены существенные недостатки по несоблюдению требований статьи 9 Федерального закона №ФЗ-129 «О бухгалтерском учете», что  привело к необоснованному списанию расходов с подотчетных лиц в сумме 35248,47 руб.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  <w:t>Оплата проезда учащихся на различные мероприятия, произведена с нарушениями, общая сумма бюджетных средств,  к возмещению с подотчетных лиц составила 10543,3 руб.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  <w:t>С нарушениями Постановления Минтруда от 30.06.2003г. №41 «Об особенностях работы по совместительству педагогических, медицинских, фармацевтических работников и работников культуры» заключались  трудовые договора на совместительство по ДЮСШ, общее количество ставок по отдельным работникам превысило 2 ставки.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  <w:t>Не должным образом  выполнялись  требования по  ведению и оформлению тарификации и расписания учебно-тренировочных  часов по ДЮСШ, что привело  к не подтверждению денежных средств по оплате труда и избыточным расходам бюджета  в общей сумме 58508,41 руб. Установлены грубейшие нарушения требования законодательства по формированию групп и зачислению детей в ДЮСШ. Распределение надтарифного фонда по ДЮСШ  производилась с нарушениями,  не выдерживались объемы премирования установленные  действующими  «Положениями о материальном поощрении работников ДЮСШ».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  <w:t>Анализ расходования денежных средств по питанию показал, что проведение и подготовка  муниципальных контрактов  осуществляется  на низком уровне, существенные недоработки выявлены при заключении договоров с хозяйствами района.</w:t>
      </w:r>
    </w:p>
    <w:p>
      <w:pPr>
        <w:pStyle w:val="Style16"/>
        <w:jc w:val="both"/>
        <w:rPr/>
      </w:pPr>
      <w:r>
        <w:rPr>
          <w:rFonts w:cs="Arial" w:ascii="Arial" w:hAnsi="Arial"/>
        </w:rPr>
        <w:t>Мониторинг затрат по муниципальным учреждениям образования за 2009год показал, что наиболее затратным учреждением  является Барковская начальная школа, к высоко затратным также относятся Калиненская, Вязовицкая, Кировская и Круглянская школы.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both"/>
        <w:rPr/>
      </w:pPr>
      <w:r>
        <w:rPr>
          <w:rFonts w:cs="Arial" w:ascii="Arial" w:hAnsi="Arial"/>
        </w:rPr>
        <w:t>По итогам проверки расходования денежных средств по выплатам опекунам, всех видов, за проверяемый период 2009года и 5 месяцев 2010 года установлены-  недоплата получателям средств в общей сумме 4286 руб. и переплата, в общей сумме 23592,77 руб. Выявлены случаи несвоевременного назначения пособий, что в свою очередь привело к образованию задолженности по различным видам выплат перед получателями. Ряд личных дел опекунов сформирован не на должном уровне.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both"/>
        <w:rPr/>
      </w:pPr>
      <w:r>
        <w:rPr>
          <w:rFonts w:cs="Arial" w:ascii="Arial" w:hAnsi="Arial"/>
        </w:rPr>
        <w:tab/>
        <w:t>Внеплановая проверка учета  и поступления денежных средств, полученных от предпринимательской деятельности по МУ ЦР Дому культуры, правильности использования муниципального имущества за 2009год и февраль 2010г., выявила несвоевременное заключение договоров на сдачу в аренду помещений Дома культуры. Установлены  нарушения поступлений и сдачи на счет доходов от внебюджетной деятельности, неэффективное использование муниципального имущества, что в итоге отразилось на не выполнении плана доходов по внебюджетной деятельности за 2009год.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both"/>
        <w:rPr/>
      </w:pPr>
      <w:r>
        <w:rPr>
          <w:rFonts w:cs="Arial" w:ascii="Arial" w:hAnsi="Arial"/>
        </w:rPr>
        <w:t>По результатам проверки расходования денежных средств, в рамках реализации Федерального закона от 21.07.2007г. №185-ФЗ «О фонде содействия и реформированию жилищно-коммунального хозяйства» по программ переселение из аварийного жилья и капитальный ремонт многоквартирных  домов не целевого расходования денежных средств не установлено, однако всеми участниками программы – ТСЖ и управляющими компаниями нарушен порядок расходования средств Фонда.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ООО «Жилком» нарушило  статью 20,  № 185- ФЗ, допустив авансирование работ по , подрядной организации ООО «НСТ» свыше 30%. ООО «Сервис плюс» и ООО «Сервис» в нарушение п.6 статьи 20 долевое финансирование  от собственников жилья  зачислили на специальный банковский счет как «выручку за капитальный ремонт» и  «выручку за коммунальные услуги», соответственно в сумме 21707,71 руб. и в сумме 50400 руб.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  <w:t>ТСЖ «Надежда»  при расчетах с исполнителем работ, при наличии подписанных актов приемки выполненных работ по капитальному ремонту,   провело оплату  в несколько этапов. ТСЖ «Молодежное» в установленные сроки не обеспечило зачисление доходов по долевому софинансированию программы, денежные средства от Речицкого сельского поселения поступили не вовремя.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6"/>
        <w:jc w:val="both"/>
        <w:rPr/>
      </w:pPr>
      <w:r>
        <w:rPr>
          <w:rFonts w:cs="Arial" w:ascii="Arial" w:hAnsi="Arial"/>
        </w:rPr>
        <w:tab/>
        <w:t xml:space="preserve">По итогам проверки расходования денежных средств по программе ФЦП «Социальное развитие села до 2012года»  нецелевого использования средств за 2009год не установлено. 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  <w:t>Ревизии финансово - хозяйственной деятельности Коротышского и Галического сельских поселений, включая проверку МСКУ  выявили  ряд грубейших нарушений бухгалтерского, бюджетного, трудового и  налогового законодательства.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  <w:t>С грубейшими нарушениями осуществлялось  ведение кассовых операций в юридических лицах,   не должным образом  оформлялись расходные ордера, табеля рабочего времени, с нарушениями заключались и оплачивались договора возмездного оказания услуг.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  <w:t>С нарушениями Указания Банка России №1843- У, произведен расчет  наличными деньгами по Коротышскому сельскому поселению, выдача денежных средств из кассы учреждения произведена выше установленного предельного  размера 100000 руб., и составила 139500руб.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  <w:t>В нарушение требований Инструкции по бюджетному учету, утвержденную Приказом Минфина РФ от 30.12.2008г. №148н, приобретение  транспортного средства  у физического лица по Коротышскому сельскому поселению,  произведено по рыночной цене,   находящегося ранее в эксплуатации основное средство куплено без предварительной оценки.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  <w:t>Грубейшим образом, неоднократно нарушено налоговое законодательство, по Галическому поселению, за счет внебюджетных средств МСКУ  участникам художественной самодеятельности выплачивались премии, при этом НДФЛ не удерживался. Страховые взносы  с работников, состоящих в трудовых отношениях с юридическим лицом, в данных случаях не начислялись и не перечислялись, что в соответствии со статьей 25 Федерального закона от 24.07.2009г. № 212- ФЗ ведет к дополнительным расходам бюджета, при  уплате пеней и штрафов налогоплательщика. Подобные нарушения установлены  и по Коротышскому сельскому  поселению.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Нарушение статьи 9  Федерального закона от 21.11.196 № 129-ФЗ «О бухгалтерском учете» по Галическому поселению, повлекло необоснованное списание денежных средств, с подотчетных лиц на общую сумму 10143,58 руб. 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Общая сумма неэффективного и нерационального использования денежных средств по Коротышскому  и Галическому   поселениям  соответственно составили 52878,72 руб. и  146029 руб., из которых большая часть денежных средств, приходится на финансирование полномочий  не закрепленных Федеральным законом  от 06.01.2003г. № 131–ФЗ «Об общих принципах организации местного самоуправления».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Не менее важным представляется и тот факт, что ведение бухгалтерского учета в сельских поселениях  организовано  не на должном уровне, программа  «1-С бухгалтерия» внедрена только  отдельными юридическими лицами и не на всех участках работ.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о результатам проверок капитального и текущего ремонта в муниципальных учреждениях образования и здравоохранения, при заключении договоров возмездного оказания услуг  установлены случаи не соблюдения требований статьи 7 Федерального закона от 24 июля 2009г. №212- ФЗ, согласно которой  объектом обложения страховыми взносами признается сумма договора. Допущены случаи не надлежащего оформления первичных документов-  актов  выполненных работ КС-2 и  справок  о стоимости работ КС-3 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Результаты проверки использования  муниципального  имущества  района выявили необходимость усовершенствования его учета и его систематизации  в базе данных  на основе специализированного программного продукта. 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еестр муниципального имущества ведется не должным образом: отсутствуют полные сведения о долевой собственности объектов, о площади объектов сданных в аренду, адресах объектов.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ступления платежей  за аренду муниципального имущества в 2010году  обеспечено не в полном объеме,  недоимка  числится в сумме 43279 руб., задолжником которой является  ООО «Сельхозинвест».</w:t>
      </w:r>
    </w:p>
    <w:p>
      <w:pPr>
        <w:pStyle w:val="Style16"/>
        <w:jc w:val="both"/>
        <w:rPr/>
      </w:pPr>
      <w:r>
        <w:rPr>
          <w:rFonts w:cs="Arial" w:ascii="Arial" w:hAnsi="Arial"/>
        </w:rPr>
        <w:tab/>
        <w:t>Особое внимание заслуживает тот факт, что большинство недвижимого муниципального  имущества не имеют государственной регистрации в соответствии с требованиями Федерального закона  от 21.07.1997 №122-ФЗ «О государственной регистрации прав на недвижимое имущество», целенаправленная работа по исполнению требований законодательства не ведется.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Установлены случаи неэффективного управления муниципальным имуществом, так в план приватизации на 2011год включено нежилое здание по адресу г. Ливны, ул. Курская 23, прогнозная цена сделки по итогам оценки составила 424100 руб., при этом расположенный рядом с нежилым помещением  кирпичный гараж не зарегистрирован и не включен в оценку муниципального имущества.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  <w:t>Вышеуказанные объекты расположены на земельном участке, на который в нарушение ст. 131 ГК РФ, статьи 4 Федерального закона №122-ФЗ, статьи 25 Земельного Кодекса РФ не зарегистрировано право постоянного (бессрочного) пользования.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Кроме того, в рамках текущей работы, в течении 2010года контрольно-счетной палатой подготовлены аналитические, информационные и другие материалы, включая материалы по результатам оперативного контроля, по вопросам правильности и эффективности расходования бюджетных средств, налогообложения, целевого расходования средств, трудовых отношений, совершенствования муниципальных заказов и другие.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Style16"/>
        <w:jc w:val="both"/>
        <w:rPr/>
      </w:pPr>
      <w:r>
        <w:rPr>
          <w:rFonts w:cs="Arial" w:ascii="Arial" w:hAnsi="Arial"/>
        </w:rPr>
        <w:t>По результатам  проведенных проверок руководителями подконтрольных учреждений были приняты необходимые меры по устранению выявленных нарушений и недостатков, приведению порядка осуществления финансово-хозяйственной деятельности в соответствие с  действующим законодательством.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  <w:t>По итогам проверок и ревизий реализовано 7 предложений по направленным представлениям и предписаниям, к дисциплинарной ответственности привлечено 10 человек.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jc w:val="both"/>
        <w:rPr/>
      </w:pPr>
      <w:r>
        <w:rPr>
          <w:rFonts w:cs="Arial" w:ascii="Arial" w:hAnsi="Arial"/>
        </w:rPr>
        <w:tab/>
        <w:t>Результаты контрольных и экспертно-аналитических мероприятий свидетельствуют о том, что в ходе формирования и исполнения районного бюджета имеются достаточные резервы совершенствования бюджетного процесса и бюджетных процедур, укрепления финансовой дисциплины, а также показывают на необходимость  повышения ответственности руководителей, допустивших финансовые нарушения.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  <w:t>В 2011году контрольно-счетной палатой Ливенского района будет продолжена экспертно-аналитическая и  контрольная работа, направленная на целевое и эффективное использование средств районного бюджета.</w:t>
      </w:r>
    </w:p>
    <w:p>
      <w:pPr>
        <w:pStyle w:val="Style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  <w:t>Председатель контрольно-счетной палаты</w:t>
      </w:r>
    </w:p>
    <w:p>
      <w:pPr>
        <w:pStyle w:val="Style16"/>
        <w:rPr/>
      </w:pPr>
      <w:r>
        <w:rPr>
          <w:rFonts w:cs="Arial" w:ascii="Arial" w:hAnsi="Arial"/>
        </w:rPr>
        <w:t>Ливенского района                                                                                     Е.Е. Писарева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1:49:00Z</dcterms:created>
  <dc:creator>user</dc:creator>
  <dc:description/>
  <cp:keywords/>
  <dc:language>en-US</dc:language>
  <cp:lastModifiedBy>Users</cp:lastModifiedBy>
  <cp:lastPrinted>2011-05-31T08:55:00Z</cp:lastPrinted>
  <dcterms:modified xsi:type="dcterms:W3CDTF">2011-06-15T03:58:00Z</dcterms:modified>
  <cp:revision>354</cp:revision>
  <dc:subject/>
  <dc:title>образец</dc:title>
</cp:coreProperties>
</file>