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6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«31»мая 2011 г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3/31-Р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.Ливны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постановление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ого районного Совета народных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от 28 ноября 2008 г. № 22/233-РС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Положении «О наказах избирателей депутатам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ного Совета народных депутатов»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В целях приведения нормативного правового акта в соответствие с Уставом Ливенского района, </w:t>
      </w:r>
    </w:p>
    <w:p>
      <w:pPr>
        <w:pStyle w:val="Style16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ешил:</w:t>
      </w:r>
    </w:p>
    <w:p>
      <w:pPr>
        <w:pStyle w:val="Style16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1. Внести  в постановление Ливенского районного Совета народных депутатов от 28 ноября 2008 года № 22/233-РС «О Положении «О наказах избирателей депутатам Ливенского районного Совета народных депутатов (в редакции от 21.12.2010 г. № 38/449-РС) следующие изменения:</w:t>
      </w:r>
    </w:p>
    <w:p>
      <w:pPr>
        <w:pStyle w:val="Style16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в абзаце 3 пункта 1 статьи 5 слово «постановлением» заменить словом «решением».</w:t>
      </w:r>
    </w:p>
    <w:p>
      <w:pPr>
        <w:pStyle w:val="Style16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2) в пункте 3 статьи 5 слово «постановления» заменить словом «решения».</w:t>
      </w:r>
    </w:p>
    <w:p>
      <w:pPr>
        <w:pStyle w:val="Style16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3) в пункте 1 статьи 6 слова «на совместном заседании постоянной депутатской комиссии по бюджету и налогам и социально-экономической » заменить словами «постоянной депутатской комиссии по бюджету, инвестиционной политике, налогам и муниципальной собственности».</w:t>
      </w:r>
    </w:p>
    <w:p>
      <w:pPr>
        <w:pStyle w:val="Style16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в пункте 4 статьи 6 слово «постановления» заменить словом «решения».</w:t>
      </w:r>
    </w:p>
    <w:p>
      <w:pPr>
        <w:pStyle w:val="Style16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в пункте 2 статьи 8 слово «постановлений» заменить словом «решений».</w:t>
      </w:r>
    </w:p>
    <w:p>
      <w:pPr>
        <w:pStyle w:val="Style16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статью 9 изложить в новой редакции:</w:t>
      </w:r>
    </w:p>
    <w:p>
      <w:pPr>
        <w:pStyle w:val="Style16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«В год проведения выборов Программа наказов избирателей депутатам Ливенского районного Совета народных депутатов утверждается не позднее 2 месяцев со дня первого заседания Совета нового созыва».</w:t>
      </w:r>
    </w:p>
    <w:p>
      <w:pPr>
        <w:pStyle w:val="Style16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Настоящее решение вступает в силу с 31 мая 2011 года.</w:t>
      </w:r>
    </w:p>
    <w:p>
      <w:pPr>
        <w:pStyle w:val="Style16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3.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Шалимов Д.Д.).</w:t>
      </w:r>
    </w:p>
    <w:p>
      <w:pPr>
        <w:pStyle w:val="Style16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Направить настоящее решение главе Ливенского района для подписания и обнародования.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Ю.Н. Ре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23:00Z</dcterms:created>
  <dc:creator>Users</dc:creator>
  <dc:description/>
  <cp:keywords/>
  <dc:language>en-US</dc:language>
  <cp:lastModifiedBy>Users</cp:lastModifiedBy>
  <cp:lastPrinted>2011-06-03T11:22:00Z</cp:lastPrinted>
  <dcterms:modified xsi:type="dcterms:W3CDTF">2011-06-03T07:37:00Z</dcterms:modified>
  <cp:revision>2</cp:revision>
  <dc:subject/>
  <dc:title/>
</cp:coreProperties>
</file>