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u w:val="single"/>
        </w:rPr>
        <w:t>«31» мая 2011 г</w:t>
      </w:r>
      <w:r>
        <w:rPr>
          <w:rFonts w:cs="Arial" w:ascii="Arial" w:hAnsi="Arial"/>
        </w:rPr>
        <w:t xml:space="preserve">.                                                                                                      </w:t>
      </w:r>
      <w:r>
        <w:rPr>
          <w:rFonts w:cs="Arial" w:ascii="Arial" w:hAnsi="Arial"/>
          <w:u w:val="single"/>
        </w:rPr>
        <w:t>№ 3/23-РС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.Ливн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об управлении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ельского хозяйства и продовольствия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рловской област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нормативного правового акта Ливенского района в соответствие с действующим законодательством Российской Федерации, Орловской области Ливенский районный Совет народных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оложение об управлении сельского хозяйства и продовольствия администрации Ливенского района Орловской области в новой редакции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 Признать утратившими силу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постановление Ливенского районного Совета народных депутатов от 31.10.2007 №  15/150-РС "Об утверждении Положения об Управлении сельского хозяйства и продовольствия администрации Ливенского района Орловской области"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решение Ливенского районного Совета народных депутатов от 01 июня 2010 года № 34/397-РС «О внесении изменений и дополнений в Положение об Управлении сельского хозяйства  и продовольствия администрации Ливенского района Орловской области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 момента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править настоящее решение Главе района для подписания и обнарод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Style15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Глава района                                                                          Ю.Н. Ревин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autoSpaceDE w:val="false"/>
        <w:jc w:val="center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  <w:u w:val="single"/>
        </w:rPr>
        <w:t>от 31 мая 2011 г. № 3/23-РС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ОБ УПРАВЛЕНИИ СЕЛЬСКОГО ХОЗЯЙСТВА И ПРОДОВОЛЬСТВИЯ АДМИНИСТРАЦИИ ЛИВЕНСКОГО РАЙОНА ОРЛОВ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  <w:t>Положение об управлении сельского хозяйства и продовольствия администрации Ливенского района Орловской области (далее Положение) разработано в соответствии с Гражданским кодексом РФ от 30 ноября 1994 года № 51-ФЗ, Федеральным законом «Об общих принципах организации местного самоуправления в Российской Федерации» от 06.10.2003 г. № 131-ФЗ, Уставом Ливенского района и иными нормативными правовыми актами Российской Федерации, Орловской области и Ливе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. Управление сельского хозяйства и продовольствия администрации Ливенского района Орловской области (далее - Управление) является отраслевым (функциональным) органом администрации Ливенского района, действует на основании настоящего Положения, подконтрольно и подотчётно Главе администрации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дителем Управления является Ливенский районный Совет народных депута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 Полное официальное наименование управления: Управление сельского хозяйства и продовольствия администрации Ливенского района Орлов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 Сокращённое наименование – УСХП администрации Ливенского района Орловской обла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Место нахождения и почтовый адрес: 303857, Орловская область, г. Ливны, ул. Курская, д. 14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5. Управление обладает правами юридического лица, имеет самостоятельную смету расходов, расчётный и другие счета в банковских учреждениях и отделениях федерального казначейства, печать установленного образца, а также другие, необходимые для осуществления своей деятельности, бланки и штампы и подлежит государственной регистрации в качестве юридического лица на основании решения Ливенского районного Совета народных депутатов 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выступает в качестве истца, ответчика, третьего лица, заявляющего самостоятельные требования и без таковых, в судах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6. Финансирование Управления осуществляется за счет средств бюджета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7. Штатное расписание и фонд оплаты труда утверждаются Главой 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8. Управление в своей деятельности руководствуется Конституцией Российской Федерации, федеральными законами и законами Орловской области, нормативными правовыми актами Президента Российской Федерации, федеральных органов исполнительной власти Российской Федерации и Орловской области,  Уставом Ливенского района, иными муниципальными правовыми актами Ливенского района, и настоящим Положени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Основные задачи и функции Управ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1. Основной задачей Управления является обеспечение исполнения полномочий в сфере сельского хозяйства на территории Ливенского района Орловской области, создание благоприятных условий для расширения рынка сельскохозяйственной продукции, сырья и продовольств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 Управление в целях исполнения возложенной на него задачи осуществляет следующие функции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организует исполнение нормативных правовых актов в подведомственной сфере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2.2. разрабатывает концепции и основные направления развития агропромышленного комплекса района в условиях рыночной экономики, подготавливает вопросы, требующие решений органов местного самоуправления Ливенского района;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3. координирует в пределах своей компетенции деятельность предприятий и организаций сельского хозяйства, перерабатывающих сельскохозяйственное сырьё промышленных предприятий, ремонтных, снабженческих и других предприятий и организаций агропромышленного комплекса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4. осуществляет подготовку и организует реализацию районных программ социально-экономического развития сельскохозяйственных предприятий и организаций агропромышленного комплекса района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принимает меры к стабильному развитию агропромышленного комплекса, увеличению объёмов производства продукции и услуг, созданию необходимых организационно-экономических и социальных условий для повышения эффективности работы организаций всех форм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2.6. принимает меры по внедрению в производство новых сортов и гибридов сельскохозяйственных культур, высокопродуктивных пород, типов и линий животных; 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7. содействует распространению в сельскохозяйственных предприятиях и других предприятиях агропромышленного комплекса на территории района интенсивных ресурсосберегающих и безотходных технологий, внедрению в производство новых сортов сельскохозяйственных культур и высокопродуктивных пород сельскохозяйственных животны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2.8. содействует осуществлению контроля за проведением мероприятий по защите растений, использованием пестицидов и агрохимикатов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9. содействует деятельности ветеринарной службы в район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10. разрабатывает мероприятия по комплексному переустройству сельскохозяйственного производства на основе многообразия форм хозяйствования и различных форм собственности на землю и другие средства производства, развитию и кооперации и агропромышленной интеграции, конкурентной среды в агропромышленном комплекс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1. участвует в установленном порядке в разработке, экспертизе и реализации районных программ развития отраслей агропромышленного комплекса, проведения аграрных преобразова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2. осуществляет  практические меры по регулированию кредитной политики, налогообложению и другим вопросам финансовой деятельности, в том числе реструктуризации задолженности по обязательствам организаций агропромышленного комплекса перед бюджетом и внебюджетными фондами и работе с ценными бумага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3. содействует правильному ведению в агропромышленном комплексе района бухгалтерского и статистического учёта и отчёт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2.14. разрабатывает предложения по повышению производительности труда, совершенствованию тарификации, нормирования, организации и оплаты труда в агропромышленном комплексе района;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5. создаёт условия для формирования экономических и социальных инфраструктур по обеспечению деятельности фермерских хозяйст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6. принимает меры по организации семеноводства, сортообновления, производства и реализации семян и посадочного материал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17. разрабатывает порядок формирования и использования страховых фондов семян сельскохозяйственных растен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18. организует работу по развитию племенного дел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19. в установленном порядке принимает участие в проведении областных выставок, аукционов, конкурсов, семинаров, организует сотрудничество в сфере агропромышленного комплекса с другими субъе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2.20. анализирует и прогнозирует обеспечение агропромышленного комплекса района квалифицированными кадрами, участвует в организации и проведении мероприятий по подготовке, переподготовке и повышению квалификации специалистов для работы в условиях рыночной экономики;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21. координирует работу инженерных служб организаций агропромышленного комплекса и на этой основе организует обеспечение высокой технической готовности машинно-тракторного парка и эффективное его использова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2. в пределах своей компетенции проводит государственную политику по улучшению условий и охраны труда, предупреждению производственного травматизма, профессиональных заболеваний, аварий и пожаров в организациях агропромышленного комплекс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2.23. осуществляет разработку и проведение в агропромышленном комплексе района мероприятий по охране природных ресурсов и окружающей среды;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2.2.24. содействует уполномоченным органам в работе по предупреждению и ликвидации последствий чрезвычайных ситуаций в агропромышленном комплексе района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5. подготавливает и принимает в установленном порядке правовые акты, необходимые для выполнения возложенных на Управление задач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26. вносит на рассмотрение Главы района предложения по вопросам деятельности агропромышленного комплекса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7. заключает договоры в рамках своей компетенци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28. организует и осуществляет муниципальный земельный контроль и муниципальный лесной контроль и надзор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29. разрабатывает и принимает административные регламенты проведения проверок при осуществлении муниципального земельного и лесного контрол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30. организует и проводит мониторинг эффективности муниципального земельного и лесного контроля и надзор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2.31. осуществляет иные полномочия в соответствии с действующим законодательством и нормативными правовыми актами район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Права управ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 Управление в целях осуществления возложенных на него задач и функций имеет право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принимать решения по вопросам, отнесённым к компетенции Управления, давать разъяснения по указанным вопрос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2. запрашивать в установленном порядке у органов государственной власти и органов местного самоуправления, юридических и физических лиц необходимую информацию по вопросам в рамках своей компетенции;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1.3. по согласованию привлекать для проработки вопросов, отнесённых к сфере деятельности Управления, научные и иные организации, учёных и специалистов;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4. организовывать, проводить и принимать участие в совещаниях, комиссиях и семинарах по вопросам, относящимся к компетенции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5. осуществлять иные действия для обеспечения решения вопросов в пределах своей компетен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 Организация деятельности Управл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 Руководство Управлением осуществляет начальник Управления, который назначается на должность и освобождается от должности распоряжением Главы Ливенского район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Начальник Управления непосредственно подчиняется Главе Ливенского района, которым утверждается и должностная инструкция начальника Управления. В отсутствие начальника Управления исполнение его обязанностей возлагается им приказом на начальника отдела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3. Начальник Управления в целях осуществления возложенных на Управление задач выполняет следующие фун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осуществляет оперативное руководство деятельностью Управления, в пределах своих полномочий принимает решения и издаёт приказ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.3.2. действует без доверенности от имени Управления, представляет интересы Управления перед третьими лицами во всех организациях и учреждениях независимо от формы собственности, а также в судах;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является распорядителем финансовых средств Управления, выдаёт доверенности, заключает договоры и соглашения, осуществляет иные полномочия в соответствии со своей компетенцие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4. вносит в установленном порядке на рассмотрение проекты муниципальных правовых актов по вопросам, входящим в компетенцию Упра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3.5. осуществляет распределение обязанностей между работниками Управления, утверждает должностные инструкции работников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3.6. издаёт в пределах своей компетенции приказы по вопросам деятельности Управления, а также организует разработку инструкций и других распорядительных документов на основании и во исполнение нормативных правовых актов органов государственной власти и органов местного самоуправления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3.7. представляет на утверждение Главы района структуру, штатное расписание Управления, смету расходов на содержание Управления в пределах утверждённых на соответствующий период ассигнований, предусмотренных бюджетом Ливенского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8. утверждает графики отпусков работников Управлен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9. решает в соответствии с законодательством Орловской области о муниципальной службе вопросы, связанные с прохождением муниципальной службы в Управлении, назначает и освобождает от должности работников Управления по согласованию с Главой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3.10. по согласованию с Главой района представляет материалы в соответствующие органы на особо отличившихся работников Управления к присвоению почётных званий и награждению государственными наградами РФ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3.11. осуществляет прием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3.12. осуществляет иные функции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4. На работников Управления, должности которых внесены в реестр должностей муниципальной службы, распространяются нормы федерального и областного законов о муниципальной службе, а также решений районного Совета народных депутатов и постановлений и распоряжений Главы администрации района по вопросам муниципальной службы. В целях технического обеспечения деятельности Управления в штатное расписание могут включаться должности, не относящиеся к муниципальным должностя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5. Финансовые документы и отчёты подписываются начальником Управления или лицом, его замещающим, наделённым соответствующими полномочиями, и главным бухгалтером 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6. Работники Управления имеют служебные удостоверения установленного образца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Имущество и финансовые средства Управления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 Источниками финансирования деятельности Управления могут являть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ab/>
        <w:t>-средства бюджета Ливенского района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ab/>
        <w:t>-добровольные пожертвования и целевые взносы физических и юридических лиц на цели, связанные с выполнением функций Управ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-иные источники, не запрещённые действующим законодательством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5.2. Обособленное имущество передается управлению сельского хозяйства и продовольствия по распоряжению администрации района. Имущество управления сельского хозяйства и продовольствия составляют основные и оборотные средства, финансовые ресурсы, которые являются муниципальной собственностью района и отражаются на его  самостоятельном баланс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Ответственность должностных лиц Управления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1. Начальник Управления несёт персональную ответственность за результаты деятельности  Управления, соблюдение финансовой дисциплины и выполнение возложенных на Управление задач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2. Начальники отделов, специалисты Управления несут ответственность за выполнение возложенных на них должностными инструкциями обязанност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Создание комиссий и рабочих групп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1. В Управлении могут создаваться научно-технический, экспертный и другие Советы, временные рабочие комиссии и группы, составы и Положения которых утверждаются начальником Управл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Реорганизация и ликвидация Управления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1. Управление может быть ликвидировано или реорганизовано на основании решения Ливенского районного Совета народных депутатов или по решению суда в порядке, установленном Гражданским кодексом РФ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Заключительные положения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1. Внесение изменений и дополнений в настоящее Положение осуществляется на основании решений Ливенского районного Совета народных депутатов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6:00Z</dcterms:created>
  <dc:creator>*</dc:creator>
  <dc:description/>
  <cp:keywords/>
  <dc:language>en-US</dc:language>
  <cp:lastModifiedBy>Users</cp:lastModifiedBy>
  <cp:lastPrinted>2011-06-01T16:36:00Z</cp:lastPrinted>
  <dcterms:modified xsi:type="dcterms:W3CDTF">2011-06-10T04:33:00Z</dcterms:modified>
  <cp:revision>49</cp:revision>
  <dc:subject/>
  <dc:title>АДМИНИСТРАЦИЯ ЛИПЕЦКОЙ ОБЛАСТИ</dc:title>
</cp:coreProperties>
</file>