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ФЕДЕР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НЫЙ СОВЕТ НАРОДНЫХ ДЕПУТАТ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«31» мая 2011г</w:t>
      </w:r>
      <w:r>
        <w:rPr>
          <w:rFonts w:cs="Arial" w:ascii="Arial" w:hAnsi="Arial"/>
        </w:rPr>
        <w:t xml:space="preserve">.                                                                      </w:t>
      </w:r>
      <w:r>
        <w:rPr>
          <w:rFonts w:cs="Arial" w:ascii="Arial" w:hAnsi="Arial"/>
          <w:u w:val="single"/>
        </w:rPr>
        <w:t>№_3/29-РС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г.Ливны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рограммы наказов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ей депутатам Лив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н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2011 год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 постановлением Ливенского районного Совета народных депутатов от 28.11.2008 г. №22/233-РС «О наказах избирателей депутатам Ливенского районного Совета народных депутатов»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</w:rPr>
        <w:t>Ливенский районный Совет народных депутатов решил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Программу наказов избирателей депутатам Ливенского районного Совета народных депутатов на 2011 год (прилагается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настоящее решение главе Ливенского района для подписания и обнародовани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 (Д.Д. Шалимов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района                     Ю.Н.Ревин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/>
        <w:t>НАКАЗОВ ИЗБИРАТЕЛЕЙ ДЕПУТАТАМ ЛИВЕНСКОГО</w:t>
      </w:r>
    </w:p>
    <w:p>
      <w:pPr>
        <w:pStyle w:val="ConsPlusTitle"/>
        <w:widowControl/>
        <w:jc w:val="center"/>
        <w:rPr/>
      </w:pPr>
      <w:r>
        <w:rPr/>
        <w:t>РАЙОННОГО СОВЕТА НАРОДНЫХ ДЕПУТАТОВ</w:t>
      </w:r>
    </w:p>
    <w:p>
      <w:pPr>
        <w:pStyle w:val="ConsPlusTitle"/>
        <w:widowControl/>
        <w:jc w:val="center"/>
        <w:rPr/>
      </w:pPr>
      <w:r>
        <w:rPr/>
        <w:t>НА 2011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tbl>
      <w:tblPr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137"/>
        <w:gridCol w:w="2017"/>
        <w:gridCol w:w="2017"/>
        <w:gridCol w:w="2141"/>
        <w:gridCol w:w="1588"/>
        <w:gridCol w:w="2017"/>
        <w:gridCol w:w="1897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ы, от которых посту-пили наказы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объект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образования, в которых реалии-зуются наказы избирател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ь бюд-жетных средств, связанных с ис-полнением нака-з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b/>
                <w:bCs/>
              </w:rPr>
              <w:t>Краткая характе-ристика наказов избирателей (направленность наказов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 мероприяти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финанси-рования по предварительным расчетам </w:t>
            </w:r>
          </w:p>
          <w:p>
            <w:pPr>
              <w:pStyle w:val="ConsPlusNonformat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.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депутата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8</w:t>
            </w:r>
          </w:p>
        </w:tc>
      </w:tr>
      <w:tr>
        <w:trPr>
          <w:trHeight w:val="118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Жители с.Сосновк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Сосновка МОУ Сосновская основная школа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основское с\п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юджет Сосновского с\п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и установка двери, </w:t>
            </w:r>
          </w:p>
          <w:p>
            <w:pPr>
              <w:pStyle w:val="Normal"/>
              <w:rPr/>
            </w:pPr>
            <w:r>
              <w:rPr/>
              <w:t>приобретение мебел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авенкова М.Н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д.Важжо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.Важжово МОУ Вязовицкая основна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осно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юджет Сосновского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риобретение мебел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ентябр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1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авенкова М.Н.</w:t>
            </w:r>
          </w:p>
        </w:tc>
      </w:tr>
      <w:tr>
        <w:trPr>
          <w:trHeight w:val="78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Коротыш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Коротыш МОУ Коротышская средня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ротышское с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юджет Коротышского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иобретение мебели, приобретение школьного оборудования для кабинета географ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2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авенкова М.Н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Речиц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Речица Речицкий д\с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Речиц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Речиц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лагоустройство детской площад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Шалимов Д.Д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д.Покрока-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окровка -1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МОУ Покровская средня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Речиц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Речиц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иобретение школьного оборудования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ентябр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4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айденова С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д.Моногаров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.Моногаров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иобретение школьного оборудов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ентябр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айденова С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Крут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Крут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\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Устройство пешеходной дорожки из щебня с.Крутое ул.Гресева, Горна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Глушкова В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п. Набережны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.Набережный,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МОУ Ливенская средня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,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Приобретение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линолеума, оргтехн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сентябр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мирнова С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п.Нагорны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.Смаг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Здоровец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Здоровец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Ремонтные работы в Смагинском ФАП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няева О.Е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п. Сахзаводско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п.Сахзаводской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Обсыпка и греди-рование дорог </w:t>
            </w:r>
          </w:p>
          <w:p>
            <w:pPr>
              <w:pStyle w:val="ConsPlusNonformat"/>
              <w:widowControl/>
              <w:rPr/>
            </w:pPr>
            <w:r>
              <w:rPr/>
              <w:t>ул.Молодежная,</w:t>
            </w:r>
          </w:p>
          <w:p>
            <w:pPr>
              <w:pStyle w:val="ConsPlusNonformat"/>
              <w:widowControl/>
              <w:rPr/>
            </w:pPr>
            <w:r>
              <w:rPr/>
              <w:t>Ул.Набережна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Чванова Л.И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п.Сахзаводско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.Сахзаводско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рут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Ремонт водопро-водной башни в п.Сахзаводско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ломыцев В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Жител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Зд. Выселки, Здоровец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д.Здоровец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МОУ Здоровецка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Здоровец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Здоровец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Благоустройство школьного стадио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Головин Н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Жители д. Семенихин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.Семенихино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уто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ут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иобретение и установка детской площад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ершин А.Л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 д.Хвощевк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i/>
                <w:i/>
              </w:rPr>
            </w:pPr>
            <w:r>
              <w:rPr/>
              <w:t>д</w:t>
            </w:r>
            <w:r>
              <w:rPr>
                <w:i/>
              </w:rPr>
              <w:t>.Хвощевк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Люто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Лют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Ремонтные работы в МУЗ Лютовская участковая больниц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азьмин Ю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д.Хмелева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.Хмелева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зьмин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зьмин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осстановление водозабора в д.Хмелева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Анисимова М.С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Жител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п.Совхозный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.Совхозный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МОУ Липовецкая средня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зьмин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зьмин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Ремонт спортивного з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Алдобаев А.М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л.Беломестн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л.Беломест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еломестненское с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еломестненское с/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бсыпка и грейдирование дорог пер.Курский д.№№ 3-11;</w:t>
            </w:r>
          </w:p>
          <w:p>
            <w:pPr>
              <w:pStyle w:val="ConsPlusNonformat"/>
              <w:widowControl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ентюхов А.И.Ф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 с.Успенск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с.Успенское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Галиче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Галиче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риобретение и установка детской игровой площад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еньков М.К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Калинино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Калинино МОУ Калининская основна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Галиче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Галиче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ыполнение реконструкции дверного проема, приобретение двер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н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овикова Н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л. Беломестн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л.Беломестн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еломестнен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еломестнен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Грейдирование дорог ул.Молодежная пер. Садовый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Овсянников Н.В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Троицк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 xml:space="preserve">с.Троицкое </w:t>
            </w:r>
          </w:p>
          <w:p>
            <w:pPr>
              <w:pStyle w:val="ConsPlusNonformat"/>
              <w:widowControl/>
              <w:rPr/>
            </w:pPr>
            <w:r>
              <w:rPr/>
              <w:t>МСКУ Беломестненское,</w:t>
            </w:r>
          </w:p>
          <w:p>
            <w:pPr>
              <w:pStyle w:val="ConsPlusNonformat"/>
              <w:widowControl/>
              <w:rPr/>
            </w:pPr>
            <w:r>
              <w:rPr/>
              <w:t xml:space="preserve">Троицкий СДК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еломестнен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еломестнен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Приобретение музыкальной аппаратур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Бородин Л.Е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Коротыш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Коротыш д\сад № 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ротыш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ротыш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риобретение мебел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Золотухин А.Н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Росстан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Росстани МОУ Росстанска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ахно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ахн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Ремонт фасада зда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орокин А.Е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Введенск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Введенское МСКУ «Вахновс-кое», Введенский СДК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ахно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Вахно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Приобретение музыкальной аппаратуры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ноябр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авенков С.Г.</w:t>
            </w:r>
          </w:p>
        </w:tc>
      </w:tr>
      <w:tr>
        <w:trPr>
          <w:trHeight w:val="79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Сергиевск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Сергиевско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МОУ Сергиевская школ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ергиев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ергиев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иобретение мебели для дошкольной групп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сентябр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ожухов Д.А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д.Кругл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д.Круглое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авеснен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авеснен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Обсыпка и грейдирование дороги по ул.Красная, Нова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Ерохина Л.И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/>
              <w:t>Жители с.Никольское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Никольское 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иколь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иколь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иобретение и установка детской игровой площад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Мельников А.С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Жители с. Свободная Дубрава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Свободная Дубра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азан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Казан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Изготовление, установка детской площад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ию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кобцов А.И.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 xml:space="preserve">Жители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с.Навесное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с.Навесное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  <w:t>МОУ Навесненс-кая школ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авесненское с\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Навесненское с\п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Приобретение и установка входной двер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авгус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5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/>
              <w:t>Федянин А.В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52:00Z</dcterms:created>
  <dc:creator>Users</dc:creator>
  <dc:description/>
  <cp:keywords/>
  <dc:language>en-US</dc:language>
  <cp:lastModifiedBy>Users</cp:lastModifiedBy>
  <cp:lastPrinted>2011-06-22T08:54:00Z</cp:lastPrinted>
  <dcterms:modified xsi:type="dcterms:W3CDTF">2011-06-22T07:02:00Z</dcterms:modified>
  <cp:revision>20</cp:revision>
  <dc:subject/>
  <dc:title/>
</cp:coreProperties>
</file>