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 ОБЛАСТЬ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405" w:leader="none"/>
        </w:tabs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«31»мая 2011 г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  <w:tab/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3/27-РС</w:t>
      </w:r>
    </w:p>
    <w:p>
      <w:pPr>
        <w:pStyle w:val="Normal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40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Ливны</w:t>
      </w:r>
    </w:p>
    <w:p>
      <w:pPr>
        <w:pStyle w:val="Normal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40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венского районного Совета народных депутатов </w:t>
        <w:tab/>
        <w:tab/>
        <w:tab/>
        <w:tab/>
        <w:tab/>
        <w:t xml:space="preserve">от 26 сентября 2006 года №6/62 – РС  </w:t>
        <w:tab/>
        <w:tab/>
        <w:tab/>
        <w:tab/>
        <w:tab/>
        <w:tab/>
        <w:tab/>
        <w:t xml:space="preserve"> «О гимне Ливенского района Орловской области»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В целях приведения нормативного правового акта в соответствие с действующим законодательством Российской Федерации, а также придания иной смысловой нагрузки части текста гимна Ливенского района Орловской области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решил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.Внести следующие изменения в Постановление Ливенского районного Совета народных депутатов от 26 сентября 2006 года №6/62 – РС «О гимне Ливенского района Орловской области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.В приложении №1 к постановлению «Положение о гимне Ливенского района Орловской области» исключить пункт 5.1 раздела 5 «Заключительные положения»;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.2.В приложении №3 к постановлению «Текст гимна Ливенского района Орловской области»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.2.1. Первые две строки «У синего лесного окоема рекой Сосною подпоясан луг» заменить  строками «Земля моя! Тебя я славлю снова – поля, леса и за деревней луг»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.2.2. Последние две строки «Мы отдадим тебе свои все силы, чтоб ты красивей и богаче был!» заменить строками «Мы отдадим ему свои все силы, чтоб он  красивей и богаче был!»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2.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3.Направить настоящее решение Главе района для подписания и обнародован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517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Глава района     </w:t>
        <w:tab/>
        <w:t xml:space="preserve">   Ю.Н. Ревин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left="12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3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23:00Z</dcterms:created>
  <dc:creator>User</dc:creator>
  <dc:description/>
  <cp:keywords/>
  <dc:language>en-US</dc:language>
  <cp:lastModifiedBy>Users</cp:lastModifiedBy>
  <cp:lastPrinted>2011-05-17T14:23:00Z</cp:lastPrinted>
  <dcterms:modified xsi:type="dcterms:W3CDTF">2011-06-07T11:00:00Z</dcterms:modified>
  <cp:revision>4</cp:revision>
  <dc:subject/>
  <dc:title/>
</cp:coreProperties>
</file>