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«31 мая » 201</w:t>
      </w:r>
      <w:r>
        <w:rPr>
          <w:rFonts w:cs="Arial" w:ascii="Arial" w:hAnsi="Arial"/>
          <w:szCs w:val="24"/>
          <w:u w:val="single"/>
          <w:lang w:val="en-US"/>
        </w:rPr>
        <w:t>1</w:t>
      </w:r>
      <w:r>
        <w:rPr>
          <w:rFonts w:cs="Arial" w:ascii="Arial" w:hAnsi="Arial"/>
          <w:szCs w:val="24"/>
          <w:u w:val="single"/>
        </w:rPr>
        <w:t>г</w:t>
      </w:r>
      <w:r>
        <w:rPr>
          <w:rFonts w:cs="Arial" w:ascii="Arial" w:hAnsi="Arial"/>
          <w:szCs w:val="24"/>
        </w:rPr>
        <w:t xml:space="preserve">. </w:t>
        <w:tab/>
        <w:tab/>
        <w:tab/>
        <w:tab/>
        <w:t xml:space="preserve">                             </w:t>
        <w:tab/>
        <w:t xml:space="preserve">                     </w:t>
      </w:r>
      <w:r>
        <w:rPr>
          <w:rFonts w:cs="Arial" w:ascii="Arial" w:hAnsi="Arial"/>
          <w:szCs w:val="24"/>
          <w:u w:val="single"/>
        </w:rPr>
        <w:t>№ 3/21-РС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>г. Ливны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 xml:space="preserve">О внесении изменений и дополнений в решение 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н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депутатов от 21.12.2010 года № 38/436-РС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«О бюджете Ливенского района на 2011 год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и на плановый период 2012 и 2013 годов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В целях  приведения нормативных правовых актов органов местного самоуправления в соответствие с действующим законодательством Российской Федерации, законодательством Орловской области и нормативными правовыми актами Ливенского района</w:t>
      </w:r>
      <w:r>
        <w:rPr>
          <w:rFonts w:cs="Arial" w:ascii="Arial" w:hAnsi="Arial"/>
          <w:b/>
          <w:szCs w:val="24"/>
        </w:rPr>
        <w:t xml:space="preserve">,  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 РЕШИЛ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Внести в решение Ливенского районного Совета народных депутатов от 21.12.2010г. №38/436-РС «О бюджете Ливенского района на 2011 год и на плановый период 2012 - 2013 годов» (с изменениями  и дополнениями внесёнными в него  решением  Ливенского районного Совета народных депутатов от 08 апреля 2011 года №2/13-РС)  следующие изменения: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1. подпункт 1.1 пункта 1 изложить в следующей редакции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  <w:tab w:val="left" w:pos="1980" w:leader="none"/>
        </w:tabs>
        <w:ind w:left="705" w:hanging="0"/>
        <w:jc w:val="both"/>
        <w:rPr/>
      </w:pPr>
      <w:r>
        <w:rPr>
          <w:rFonts w:cs="Arial" w:ascii="Arial" w:hAnsi="Arial"/>
          <w:szCs w:val="24"/>
        </w:rPr>
        <w:t>«1.1  Основные характеристики бюджета Ливенского района  на 2011 год: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1) общий объем доходов бюджета Ливенского района в сумме 377205,5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2) общий объем расходов бюджета Ливенского района  в сумме 386120,9 тыс.руб.;</w:t>
      </w:r>
    </w:p>
    <w:p>
      <w:pPr>
        <w:pStyle w:val="Normal"/>
        <w:ind w:firstLine="567"/>
        <w:jc w:val="both"/>
        <w:rPr>
          <w:rFonts w:ascii="Arial" w:hAnsi="Arial" w:cs="Arial"/>
          <w:color w:val="FFFF00"/>
          <w:szCs w:val="24"/>
        </w:rPr>
      </w:pPr>
      <w:r>
        <w:rPr>
          <w:rFonts w:cs="Arial" w:ascii="Arial" w:hAnsi="Arial"/>
          <w:szCs w:val="24"/>
        </w:rPr>
        <w:t>3) величину Резервного фонда администрации Ливенского района в сумме  1287,7 тыс. руб.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) верхний предел муниципального долга Ливенского района на 1 января 2012 года в сумме 30 000,0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5) дефицит бюджета Ливенского района в сумме 8915,4 тыс.руб.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) источники финансирования дефицита бюджета Ливенского района на 2011 год согласно приложению 1 к настоящему Решению.»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приложение 1 изложить в новой редакции (приложение 1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3. приложение 6 изложить в новой редакции (приложение 2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4. приложение 8 изложить в новой редакции (приложение 3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5. приложение 10 изложить в новой редакции (приложение 4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6. приложение 12 изложить в новой редакции (приложение 5 к настоящему решению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7. приложение 14 изложить в новой редакции (приложение 6 к настоящему решению)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8. приложение 24 изложить в новой редакции (приложение 7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2.  Дополнить пункт 19 подпунктом 5) следующего содержа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«5) Распределение иных межбюджетных трансфертов: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на 2011 год – согласно приложению 25 к настоящему Решению»</w:t>
      </w:r>
      <w:r>
        <w:rPr>
          <w:rFonts w:cs="Arial" w:ascii="Arial" w:hAnsi="Arial"/>
          <w:szCs w:val="24"/>
        </w:rPr>
        <w:t xml:space="preserve"> (приложение 8  к настоящему решению).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 xml:space="preserve">4. Направить настоящее решение главе Ливенского района для подписания и обнародования. 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szCs w:val="24"/>
        </w:rPr>
        <w:t xml:space="preserve">Глава района </w:t>
        <w:tab/>
        <w:t xml:space="preserve">                                                 </w:t>
        <w:tab/>
        <w:t>Ю.Н. Рев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4:27:00Z</dcterms:created>
  <dc:creator>Юрист</dc:creator>
  <dc:description/>
  <cp:keywords/>
  <dc:language>en-US</dc:language>
  <cp:lastModifiedBy>Users</cp:lastModifiedBy>
  <cp:lastPrinted>2011-03-25T12:50:00Z</cp:lastPrinted>
  <dcterms:modified xsi:type="dcterms:W3CDTF">2011-06-07T05:14:00Z</dcterms:modified>
  <cp:revision>51</cp:revision>
  <dc:subject/>
  <dc:title>РОССИЙСКАЯ   ФЕДЕРАЦИЯ</dc:title>
</cp:coreProperties>
</file>