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ConsPlusNonformat"/>
        <w:widowControl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ФЕДЕРАЦИЯ</w:t>
      </w:r>
    </w:p>
    <w:p>
      <w:pPr>
        <w:pStyle w:val="ConsPlusNonformat"/>
        <w:widowControl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ОБЛАСТЬ</w:t>
      </w:r>
    </w:p>
    <w:p>
      <w:pPr>
        <w:pStyle w:val="ConsPlusNonformat"/>
        <w:widowControl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НЫЙ СОВЕТ НАРОДНЫХ ДЕПУТАТОВ</w:t>
      </w:r>
    </w:p>
    <w:p>
      <w:pPr>
        <w:pStyle w:val="ConsPlusTitle"/>
        <w:widowControl/>
        <w:spacing w:lineRule="auto" w:line="360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br/>
      </w:r>
      <w:r>
        <w:rPr>
          <w:b w:val="false"/>
          <w:bCs w:val="false"/>
          <w:sz w:val="24"/>
          <w:szCs w:val="24"/>
          <w:u w:val="single"/>
        </w:rPr>
        <w:t>«31» мая 2011 г</w:t>
      </w:r>
      <w:r>
        <w:rPr>
          <w:b w:val="false"/>
          <w:bCs w:val="false"/>
          <w:sz w:val="24"/>
          <w:szCs w:val="24"/>
        </w:rPr>
        <w:t xml:space="preserve">.                                                                                 </w:t>
      </w:r>
      <w:r>
        <w:rPr>
          <w:b w:val="false"/>
          <w:bCs w:val="false"/>
          <w:sz w:val="24"/>
          <w:szCs w:val="24"/>
          <w:u w:val="single"/>
        </w:rPr>
        <w:t>N 3/31-РС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г. Ливны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2 к постановлению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венского районного Совета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родных депутатов от 07.04.2006г.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№</w:t>
      </w:r>
      <w:r>
        <w:rPr>
          <w:b w:val="false"/>
          <w:sz w:val="24"/>
          <w:szCs w:val="24"/>
        </w:rPr>
        <w:t>2/18-РС «Об утверждении Положени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б административной комиссии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 администрации Ливенского района»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В целях упорядочения состава административной комиссии при администрации Ливенского района в соответствии с Положением об административной  комиссии при администрации Ливенского района, утвержденным постановлением Ливенского районного Совета народных депутатов от 07.04.2007г. №2/18-РС (в редакции постановления от 10 марта 2009 г. № 25/273-РС)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Ливенский районный Совет народных депутатов РЕШИЛ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Приложение №2 Положения об административной  комиссии при администрации Ливенского района, утвержденного постановлением Ливенского районного Совета народных депутатов от 07.04.2006г. №2/18-РС (в редакц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 Ливенского районного Совета народных депутатов от 10 марта 2009 г. № 25/273-РС) изложить в новой редакции (прилагается).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2. Признать постановление Ливенского районного Совета народных депутатов от 10 марта 2009 года №25/273-РС «О внесении изменений в приложение №2 постановления Ливенского районного Совета народных депутатов от 07.04.2006г. №2/18-РС «Об утверждении Положения «Об административной комиссии при администрации Ливенского района» утратившим силу.</w:t>
        <w:tab/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 Настоящее решение вступает в силу с момента официального опубликова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 Направить настоящее решение Главе Ливенского района  для подписания и обнародования.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>Глава района                                                      Ю.Н.Ревин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Ливенского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йонного Совета народных депутатов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«31» мая 2011 г. № 3/31-РС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остав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тивной комиссии при администрации Ливенского район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фанов Николай Семенович     -  заместитель начальника управления по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</w:t>
      </w:r>
      <w:r>
        <w:rPr>
          <w:b w:val="false"/>
          <w:sz w:val="24"/>
          <w:szCs w:val="24"/>
        </w:rPr>
        <w:t xml:space="preserve">строительству, архитектуре и жилищно-коммунальному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</w:t>
      </w:r>
      <w:r>
        <w:rPr>
          <w:b w:val="false"/>
          <w:sz w:val="24"/>
          <w:szCs w:val="24"/>
        </w:rPr>
        <w:t xml:space="preserve">хозяйству администрации Ливенского района,                                                     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едседатель комиссии;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венков Андрей Васильевич   -  заместитель начальника ООД УУМ ОВД по г.Ливны и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Ливенскому району,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заместитель председателя комиссии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(по согласованию);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ницын Иван Николаевич       –   главный специалист отдела жилищно-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 xml:space="preserve">коммунального  хозяйства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 xml:space="preserve">администрации Ливенского района,            </w:t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ответственный секретарь            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административной комиссии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ConsPlusTitle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лены комиссии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яева Ольга Евгеньевна      –   депутат Ливенского районного  Совета народных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депутатов по одномандатному избирательному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округу № 6;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Болычева Нина Николаевна      -  главный специалист управления по строительству,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архитектуре и жилищно-коммунальному хозяйству           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администрации  Ливенского района;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здняков Николай Петрович   -  начальник отдела мобилизационной подготовки,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>ГО и ЧС администрации Ливенского района;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мирнова Елена Владимировна – главный специалист отдела по делам молодежи,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физической культуре и спорту администрации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Ливенского района 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лифанов Сергей Алексеевич    – начальник отдела управления по строительству,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архитектуре и жилищно-коммунальному хозяйству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>администрации Ливенского района;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нских Ирина Валерьевна        -  ведущий специалист  (юрисконсульт)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>управления организационно-правовой работы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 xml:space="preserve">и делопроизводства администрации района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2:00Z</dcterms:created>
  <dc:creator>user</dc:creator>
  <dc:description/>
  <cp:keywords/>
  <dc:language>en-US</dc:language>
  <cp:lastModifiedBy>Users</cp:lastModifiedBy>
  <cp:lastPrinted>2011-05-13T14:43:00Z</cp:lastPrinted>
  <dcterms:modified xsi:type="dcterms:W3CDTF">2011-06-07T10:56:00Z</dcterms:modified>
  <cp:revision>4</cp:revision>
  <dc:subject/>
  <dc:title>РОССИЙСКАЯ  ФЕДЕРАЦИЯ</dc:title>
</cp:coreProperties>
</file>