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Д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6 марта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09.07.2010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6.12.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Д.И.Лео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Дутов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еменихино, ул.Школьная, д.1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cs="Arial" w:ascii="Arial" w:hAnsi="Arial"/>
          <w:lang w:eastAsia="ru-RU"/>
        </w:rPr>
        <w:t xml:space="preserve"> 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1-2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35, Орловская область, Ливенский район, д. Семенихино, ул.Школьная, д.1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1-25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1-2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Д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Дутов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Дутов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г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6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9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7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/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64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утов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Дуто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ут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ут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Д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Дуто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Д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cp:keywords/>
  <dc:language>en-US</dc:language>
  <cp:lastModifiedBy> Надежда</cp:lastModifiedBy>
  <cp:lastPrinted>2012-02-17T10:20:00Z</cp:lastPrinted>
  <dcterms:modified xsi:type="dcterms:W3CDTF">2012-03-30T07:58:00Z</dcterms:modified>
  <cp:revision>3</cp:revision>
  <dc:subject/>
  <dc:title/>
</cp:coreProperties>
</file>