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оротыш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марта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8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 Коротышского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 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6 дека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№33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07.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right="160" w:hanging="0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firstLine="709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А.Я. Нелюб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Коротыш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2 марта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о предоставлению администрацией Коротышского </w:t>
      </w:r>
      <w:r>
        <w:rPr>
          <w:rFonts w:eastAsia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 посе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 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Коротыш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4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с. Коротыш, ул. Молодежная,д.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korotysh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95-9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www.adm-livr.ru</w:t>
        </w:r>
      </w:hyperlink>
      <w:r>
        <w:rPr>
          <w:rStyle w:val="InternetLink"/>
          <w:rFonts w:cs="Arial" w:ascii="Arial" w:hAnsi="Arial"/>
          <w:color w:val="000000"/>
          <w:u w:val="none"/>
        </w:rPr>
        <w:t>,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также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44, Орловская область, Ливенский район, с. Коротыш, ул. Молодежная,д.1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 Среда – неприемный день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7-95-95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7-95-95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Заключение 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ротыш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0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ей 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ind w:firstLine="708"/>
        <w:jc w:val="both"/>
        <w:rPr/>
      </w:pPr>
      <w:bookmarkStart w:id="0" w:name="sub_215"/>
      <w:bookmarkStart w:id="1" w:name="sub_242"/>
      <w:r>
        <w:rPr>
          <w:rFonts w:cs="Arial" w:ascii="Arial" w:hAnsi="Arial"/>
          <w:b/>
        </w:rPr>
        <w:t>4</w:t>
      </w:r>
      <w:bookmarkEnd w:id="0"/>
      <w:bookmarkEnd w:id="1"/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м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ч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korotysh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предоставления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Коротышского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предоставлению муниципальной услуг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формление документов по обмену жилыми 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й с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ными документами о разрешении обмена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ние заявлений и приложенных к нему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кументов заявителями и принятия реш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й комиссией по жилищным 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 администрации Коротышского сельского 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зрешение заявителям обмена                             Отказ заявителям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        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сельского                    Направление 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еления готовит и подписывает                            мотивированного отказа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ой сельского поселения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тановление на разрешение 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сторжение ранее заключенных 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оциального найма с заявителями и 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заключение новых договоров социального 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жилых помещений с заявителями, 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вселяются в жилые помещения, в соответствии с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договором об обмене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start="3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9:00Z</dcterms:created>
  <dc:creator/>
  <dc:description/>
  <cp:keywords/>
  <dc:language>en-US</dc:language>
  <cp:lastModifiedBy>user1</cp:lastModifiedBy>
  <cp:lastPrinted>2012-03-20T09:04:00Z</cp:lastPrinted>
  <dcterms:modified xsi:type="dcterms:W3CDTF">2012-03-30T11:55:00Z</dcterms:modified>
  <cp:revision>6</cp:revision>
  <dc:subject/>
  <dc:title/>
</cp:coreProperties>
</file>