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РЛОВСКАЯ  ОБЛАСТЬ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Arial"/>
          <w:b/>
          <w:sz w:val="28"/>
          <w:szCs w:val="28"/>
        </w:rPr>
        <w:t>АДМИНИСТРАЦИЯ  КОЗЬМИНС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8 апреля   2010 г.                                                                   №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Козьм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 утверждении перечн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формации о деятельности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и  Козьминского сельского посел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ивенского района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мещаемой в сети Интерне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В целях организации доступа к информации о деятельности администрации Козьминского сельского поселения Ливенского района, в соответствии с Федеральным законом Российской Федерации от 09.02.2009 года №8-ФЗ  «Об обеспечении доступа к информации о деятельности государственных органов и органов местного самоуправления», решением Козьминского сельского Совета народных депутатов от 10.03.2010 г. № 25/125-С «Об утверждении Положения «Об обеспечении доступа к информации о деятельности органов местного самоуправления Козьминского сельского поселения Ливенского района», Устава Козьминского сельского поселения Ливенского района, администрация  Козьминского сельского поселения Ливенского района постановляет:</w:t>
      </w:r>
    </w:p>
    <w:p>
      <w:pPr>
        <w:pStyle w:val="Normal"/>
        <w:rPr/>
      </w:pPr>
      <w:r>
        <w:rPr>
          <w:sz w:val="24"/>
          <w:szCs w:val="24"/>
        </w:rPr>
        <w:t>1. Утвердить перечень информации о деятельности администрации Козьминского сельского поселения Ливенского района, размещаемой в сети Интернет (прилагается).</w:t>
      </w:r>
    </w:p>
    <w:p>
      <w:pPr>
        <w:pStyle w:val="Normal"/>
        <w:rPr/>
      </w:pPr>
      <w:r>
        <w:rPr>
          <w:sz w:val="24"/>
          <w:szCs w:val="24"/>
        </w:rPr>
        <w:t>2. Ведущему специалисту администрации  Козьминского сельского поселения Ливенского района:</w:t>
      </w:r>
    </w:p>
    <w:p>
      <w:pPr>
        <w:pStyle w:val="Normal"/>
        <w:rPr/>
      </w:pPr>
      <w:r>
        <w:rPr>
          <w:sz w:val="24"/>
          <w:szCs w:val="24"/>
        </w:rPr>
        <w:t>2.1. Размещать информацию о деятельности администрации  Козьминского сельского поселения Ливенского района в государственной специализированной информационной системе «Портал Орловской области – публичный информационный центр», согласно заключенного Соглашения о взаимодействии в сфере информации, информационных технологий  и обеспечения информационной безопасности.</w:t>
      </w:r>
    </w:p>
    <w:p>
      <w:pPr>
        <w:pStyle w:val="Normal"/>
        <w:rPr/>
      </w:pPr>
      <w:r>
        <w:rPr>
          <w:sz w:val="24"/>
          <w:szCs w:val="24"/>
        </w:rPr>
        <w:t>2.2. Обеспечить доступ граждан и организаций к информации о деятельности администрации Козьминского сельского поселения, за исключением сведений, отнесенных к информации ограниченного доступа, путем формирования информационных материалов в соответствии с перечнем, утвержденным настоящим постановл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3. Размещать указанные информационные материалы в информационных системах общего пользования в соответствии с регламентом обновления информации, согласно приложению. </w:t>
      </w:r>
    </w:p>
    <w:p>
      <w:pPr>
        <w:pStyle w:val="Normal"/>
        <w:rPr/>
      </w:pPr>
      <w:r>
        <w:rPr>
          <w:sz w:val="24"/>
          <w:szCs w:val="24"/>
        </w:rPr>
        <w:t xml:space="preserve">3. Установить, что ответственность за достоверность и полноту сведений, указанных в приложении к настоящему постановлению, своевременность их обновления несут ответственные исполнители администрации  Козьминского сельского поселения. </w:t>
      </w:r>
    </w:p>
    <w:p>
      <w:pPr>
        <w:pStyle w:val="Normal"/>
        <w:rPr/>
      </w:pPr>
      <w:r>
        <w:rPr>
          <w:sz w:val="24"/>
          <w:szCs w:val="24"/>
        </w:rPr>
        <w:t xml:space="preserve">4. Настоящее постановление вступает в силу с момента его официального опубликования в «Информационном бюллетене  Козьминского сельского поселения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  Козьминского сельского поселения                                            А.А.Хорев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 Козьминского сельского посел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Ливенск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08 апреля  2010 г. №12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информации о деятельности администрации  Козьминского  сельского поселения Ливенского района, размещаемой в сети Интернет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7"/>
        <w:gridCol w:w="2160"/>
        <w:gridCol w:w="2160"/>
        <w:gridCol w:w="39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информац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 </w:t>
              <w:br/>
              <w:t xml:space="preserve">размещ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   </w:t>
              <w:br/>
              <w:t xml:space="preserve">обновл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предоставление информации </w:t>
            </w:r>
          </w:p>
        </w:tc>
      </w:tr>
      <w:tr>
        <w:trPr>
          <w:trHeight w:val="445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1. Общая информация о деятельности администрации  Козьминского сельского поселения Ливенского района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  <w:p>
            <w:pPr>
              <w:pStyle w:val="ConsPlus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Наименование и структура администрации Козьминского сельского поселения Ливенского района, место нахождения, почтовый адрес, адрес электронной почты (при наличии), номера контактных телефонов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явления изменен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 со дня утверждения изменений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 Дорохова Н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полномочиях  администрации Козьминского сельского поселения Ливенского района, а также перечень нормативных правовых актов, определяющих эти полномочия, задачи и функ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яв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либо изменения соответствующих нормативных правовых актов и иных актов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ях органа местного самоуправления (фамилии, имена, отчества, а также при согласии указанных лиц иные сведения о них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назнач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Дорохова Н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ведомственных учреждений (при наличии), сведения об их задачах и функциях, а также почтовые адреса, адреса электронной почты (при наличии), номера телефонов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подписания правового акта о создании организ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Дорохова Н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средствах массовой информации, учрежденных органом местного самоуправления Козьминского сельского поселения Ливенского района (при наличии), в частности почтовые адреса, номера телефон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режим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чреждения средства массовой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Дорохова Н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ни информационных систем, банков данных, реестров, регистров. находящихся в ведении органов администрации района,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администрации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 . О нормотворческой деятельности администрации  Козьминского 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Акты (постановления, распоряжения, правила, инструкции, положения и другие акты), изданные администрацией  Козьминского сельского поселения Ливенского района, и ее органами администрации, включая сведения о внесении в них изменений, признании их утратившими сил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регистр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Дорохов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ебных постановлениях по делам о признании недействующими нормативных правовых акт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судебного постановления в администрацию Ливенского райо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Дорохов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ю о размещении заказов на поставки товаров, выполнение работ, оказание услуг для муниципальных нуж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Толстых Т.Т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-график размещения заказов на поставки товаров, выполнение работ и оказание услуг для муниципальных нуж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администрации Толстых Т.Т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регламенты и стандарты муниципальных усл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Козьминского сельского поселения к рассмотрению в соответствии с законами и иными нормативными правовыми акт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оекты муниципальных правовых актов  Козьминского сельского поселения Ливенского района, внесенных главой сельского поселения в Козьминский сельский Совет народных депутат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В срок, установленные постановлением администрации Козьминского сельского поселения Ливенского района от 03.03.2010 года №5 «Об антикоррупционной экспертизе проектов нормативных правовых актов Козьминского сельского поселения Ливенского района, вносимых главой-Козьминского сельского поселения  Ливенского района в качестве законодательной инициативы, нормативных правовых актов администрации Козьмин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обжалования принятых муниципальных правовых актов и иных решений, действий (бездействия) органов администрации  Ливенского района, подведомственных организаций и их должностных л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информ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текущей деятельности администрации Козьминского сельского поселения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муниципальных услугах (функциях), предоставляемых (исполняемых) администрацией  Козьминского сельского поселения Ливенского района, и порядке их предоставления (исполн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Дмитриева Н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ень целевых и иных программ, заказчиком или исполнителем которых является администрация Козьмин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результатах реализации целевых и иных программ, выполнении целевых показателей, об объеме затраченных на выполнение целевой и иной программы финансовых ресурсов, а также о результатах мониторинга реализации программных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Ведущий специалист администрации Дорохова Н.В.,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Дмитриева Н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онные и аналитические материалы (доклады, отчеты и обзоры информационного характера) о деятельности органов администрации Козьмин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б официальных визитах и о рабочих поездках руководителей и официальных делегаций органов администрации Козьминского сельского поселения Ливенского района, а также об официальных мероприятиях, организуемых администрацией, ее органами (заседания, встречи, брифинги, семинары, круглые столы и другие мероприят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 Дорохов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. подлежащую доведению органом местного самоуправления до сведения граждан и организаций в соответствии с действующим законодательством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делам ГОЧС администрации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Информация о результатах проверок, проведенных органами администрации Козьминского сельского поселения в пределах его полномочий, а также о результатах проверок, проведенных в администрации и подведомственных организац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со дня подписания актов провер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Сведения о взаимодействии администрации Козьминского сельского поселения и подведомственных ему организаций с иными органами власти Российской Федерации, общественными объединениями, политическими партиями, профессиональными союзами и другими организациями, в том числе международны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оведения мероприятия либо заключения соглашения о взаимодействии указанных орган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4. Статистическая информация о деятельности администрации Козьминского сельского поселения  Ливенского район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 Козьминского сельск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Дмитриева Н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б использовании администрацией Козьминского  сельского поселения и подведомственными учреждениями выделяемых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Дмитриева Н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а также о списании задолженности по платежам в 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Дмитриева Н.А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формация о кадровом обеспечении администрации  Козьминского 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поступления граждан на муниципальную службу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вакантных должностях муниципальной службы, имеющихся в администрации Козьминского сельского поселения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после объявления вакантной должности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Квалификационные требования к кандидатам на замещение вакантных должностей муниципальной службы в администрации Козьминского сельского поселен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, по которым можно получить информацию по вопросу замещения вакантных должностей в администрации Козьминского сельского поселения</w:t>
            </w:r>
            <w:r>
              <w:rPr/>
              <w:t xml:space="preserve">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изме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работы комиссии по соблюдению требований к служебному поведению муниципальных служащих и урегулированию конфликта интересов, включая порядок подачи для рассмотрения на комиссии по соблюдению требований к служебному поведению муниципальных служащих Козьминского сельского поселения и урегулированию конфликта интере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 принимаемых мерах по противодействию коррупции в администрации Козьминского сельского поселения  и подведомственных учрежден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48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6. Информация о работе администрации  Козьминского сельского поселения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смотрения обращений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амилию, имя и отчество руководителя органа местного самоуправления или иного должностного лица, к полномочиям которых отнесены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назнач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орохова Н.В.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47:00Z</dcterms:created>
  <dc:creator>user</dc:creator>
  <dc:description/>
  <cp:keywords/>
  <dc:language>en-US</dc:language>
  <cp:lastModifiedBy>*</cp:lastModifiedBy>
  <cp:lastPrinted>2010-04-20T16:33:00Z</cp:lastPrinted>
  <dcterms:modified xsi:type="dcterms:W3CDTF">2012-05-03T08:10:00Z</dcterms:modified>
  <cp:revision>11</cp:revision>
  <dc:subject/>
  <dc:title>РОССИЙСКАЯ  ФЕДЕРАЦИЯ</dc:title>
</cp:coreProperties>
</file>