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Arial"/>
          <w:b/>
          <w:sz w:val="28"/>
          <w:szCs w:val="28"/>
        </w:rPr>
        <w:t>АДМИНИСТРАЦИЯ КРУТОВСКОГО СЕЛЬСКОГО ПОСЕЛЕНИЯ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6 апреля 2010 г.                                                                   № 11</w:t>
      </w:r>
    </w:p>
    <w:p>
      <w:pPr>
        <w:pStyle w:val="Normal"/>
        <w:ind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с.Крут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Об утверждении перечн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и о деятельности</w:t>
      </w:r>
    </w:p>
    <w:p>
      <w:pPr>
        <w:pStyle w:val="Normal"/>
        <w:ind w:firstLine="709"/>
        <w:rPr/>
      </w:pPr>
      <w:r>
        <w:rPr>
          <w:sz w:val="24"/>
          <w:szCs w:val="24"/>
        </w:rPr>
        <w:t>администрации Крутовского сельского посел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Ливенского района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размещаемой в сети Интерн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 целях организации доступа к информации о деятельности администрации Крутовского сельского поселения Ливенского района, в соответствии с Федеральным законом Российской Федерации от 09.02.2009 года №8-ФЗ  «Об обеспечении доступа к информации о деятельности государственных органов и органов местного самоуправления», решением Крутовского сельского Совета народных депутатов от  11 марта 2010 г. № 132 «Об утверждении Положения «Об обеспечении доступа к информации о деятельности органов местного самоуправления Крутовского сельского поселения Ливенского района», Устава Крутовского сельского поселения Ливенского района, администрация Крутовского сельского поселения Ливенского района постановляет:</w:t>
      </w:r>
    </w:p>
    <w:p>
      <w:pPr>
        <w:pStyle w:val="Normal"/>
        <w:rPr/>
      </w:pPr>
      <w:r>
        <w:rPr>
          <w:sz w:val="24"/>
          <w:szCs w:val="24"/>
        </w:rPr>
        <w:t>1. Утвердить перечень информации о деятельности администрации Крутовского сельского поселения Ливенского района, размещаемой в сети Интернет (прилагается).</w:t>
      </w:r>
    </w:p>
    <w:p>
      <w:pPr>
        <w:pStyle w:val="Normal"/>
        <w:rPr/>
      </w:pPr>
      <w:r>
        <w:rPr>
          <w:sz w:val="24"/>
          <w:szCs w:val="24"/>
        </w:rPr>
        <w:t>2. Ведущему специалисту администрации Крутовского сельского поселения Ливенского района:</w:t>
      </w:r>
    </w:p>
    <w:p>
      <w:pPr>
        <w:pStyle w:val="Normal"/>
        <w:rPr/>
      </w:pPr>
      <w:r>
        <w:rPr>
          <w:sz w:val="24"/>
          <w:szCs w:val="24"/>
        </w:rPr>
        <w:t>2.1. Размещать информацию о деятельности администрации Крутовского сельского поселения Ливенского района в государственной специализированной информационной системе «Портал Орловской области – публичный информационный центр», согласно заключенного Соглашения о взаимодействии в сфере информации, информационных технологий  и обеспечения информационной безопасности.</w:t>
      </w:r>
    </w:p>
    <w:p>
      <w:pPr>
        <w:pStyle w:val="Normal"/>
        <w:rPr/>
      </w:pPr>
      <w:r>
        <w:rPr>
          <w:sz w:val="24"/>
          <w:szCs w:val="24"/>
        </w:rPr>
        <w:t>2.2. Обеспечить доступ граждан и организаций к информации о деятельности администрации Крутовского сельского поселения, за исключением сведений, отнесенных к информации ограниченного доступа, путем формирования информационных материалов в соответствии с перечнем, утвержденным настоящим постановл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3. Размещать указанные информационные материалы в информационных системах общего пользования в соответствии с регламентом обновления информации, согласно приложению. </w:t>
      </w:r>
    </w:p>
    <w:p>
      <w:pPr>
        <w:pStyle w:val="Normal"/>
        <w:rPr/>
      </w:pPr>
      <w:r>
        <w:rPr>
          <w:sz w:val="24"/>
          <w:szCs w:val="24"/>
        </w:rPr>
        <w:t xml:space="preserve">3. Установить, что ответственность за достоверность и полноту сведений, указанных в приложении к настоящему постановлению, своевременность их обновления несут ответственные исполнители администрации Крутовского сельского поселения. </w:t>
      </w:r>
    </w:p>
    <w:p>
      <w:pPr>
        <w:pStyle w:val="Normal"/>
        <w:rPr/>
      </w:pPr>
      <w:r>
        <w:rPr>
          <w:sz w:val="24"/>
          <w:szCs w:val="24"/>
        </w:rPr>
        <w:t xml:space="preserve">4. Настоящее постановление вступает в силу с момента его официального опубликования в «Информационном бюллетене Крутовского сельского поселения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утовского сельского поселения                               В.М.Копылов.            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рутовского сельского поселения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Ливенского района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06 апреля 2010 г. №11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информации о деятельности администрации Крутовского сельского поселения Ливенского района, размещаемой в сети Интернет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47" w:type="dxa"/>
        <w:jc w:val="left"/>
        <w:tblInd w:w="-1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7"/>
        <w:gridCol w:w="2160"/>
        <w:gridCol w:w="21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информ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 </w:t>
              <w:br/>
              <w:t xml:space="preserve">размещен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   </w:t>
              <w:br/>
              <w:t xml:space="preserve">обновл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за предоставление информации </w:t>
            </w:r>
          </w:p>
        </w:tc>
      </w:tr>
      <w:tr>
        <w:trPr>
          <w:trHeight w:val="445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1. Общая информация о деятельности администрации Крутовского сельского поселения Ливенского района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Наименование и структура администрации Крутовского сельского поселения Ливенского района, место нахождения, почтовый адрес, адрес электронной почты (при наличии), номера контактных телефонов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явления измене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 со дня утверждения изменений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полномочиях  администрации Крутовского сельского поселения Ливенского района, а также перечень нормативных правовых актов, определяющих эти полномочия, задачи и функ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яв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либо изменения соответствующих нормативных правовых актов и иных актов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 (фамилии, имена, отчества, а также при согласии указанных лиц иные сведения о них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назнач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учреждений (при наличии), сведения об их задачах и функциях, а также почтовые адреса, адреса электронной почты (при наличии), номера телефонов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подписания правового акта о создании организ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средствах массовой информации, учрежденных органом местного самоуправления Крутовского сельского поселения Ливенского района (при наличии), в частности почтовые адреса, номера телефон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режи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чреждения средства массовой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еречни информационных систем, банков данных, реестров, регистров. находящихся в ведении органов администрации района, подведомственных учрежд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администрации района</w:t>
            </w:r>
          </w:p>
        </w:tc>
      </w:tr>
      <w:tr>
        <w:trPr>
          <w:trHeight w:val="72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2 . О нормотворческой деятельности администрации Крутов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Акты (постановления, распоряжения, правила, инструкции, положения и другие акты), изданные администрацией Крутовского сельского поселения Ливенского района, и ее органами администрации, включая сведения о внесении в них изменений, признании их утратившими сил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регистр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Завго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судебных постановлениях по делам о признании недействующими нормативных правовых ак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судебного постановления в администрацию Ливенского район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администрации Завг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ю о размещении заказов на поставки товаров, выполнение работ, оказание услуг для муниципальных нужд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главы администрации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ев Д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график размещения заказов на поставки товаров, выполнение работ и оказание услуг для муниципальных нуж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главы  администрации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лев Д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регламенты и стандарты муниципальных услуг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Установленные формы обращений, заявлений и иных документов, принимаемых администрацией Крутовского сельского поселения к рассмотрению в соответствии с законами и иными нормативными правовыми акта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Проекты муниципальных правовых актов Крутовского сельского поселения Ливенского района, внесенных главой сельского поселения в Крутовской сельский Совет народных депутатов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В срок, установленные постановлением администрации Крутовского сельского поселения Ливенского района от 05 марта 2010 года № 4 «Об антикоррупционной экспертизе проектов нормативных правовых актов Крутовского сельского поселения Ливенского района, вносимых главойКрутовского сельского поселения  Ливенского района в качестве законодательной инициативы, нормативных правовых актов администрации Крут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обжалования принятых муниципальных правовых актов и иных решений, действий (бездействия) органов администрации Крутовского сельского поселения, подведомственных организаций и их должностных лиц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поступления информации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формация о текущей деятельности администрации Ливенского района (в пределах компетенции)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 муниципальных услугах (функциях), предоставляемых (исполняемых) администрацией Крутовского сельского поселения , и порядке их предоставления (исполн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Мартынова О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и иных программ, заказчиком или исполнителем которых является администрация Крутовского сельского посе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ведения о результатах реализации целевых и иных программ, выполнении целевых показателей, об объеме затраченных на выполнение целевой и иной программы финансовых ресурсов, а также о результатах мониторинга реализации программных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ухгалтер администрации Мартынова О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онные и аналитические материалы (доклады, отчеты и обзоры информационного характера) о деятельности органов администрации Крутовского сельского поселения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б официальных визитах и о рабочих поездках руководителей и официальных делегаций органов администрации Крутовского сельского поселения района, а также об официальных мероприятиях, организуемых администрацией, ее органами (заседания, встречи, брифинги, семинары, круглые столы и другие мероприят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. подлежащую доведению органом местного самоуправления до сведения граждан и организаций в соответствии с действующим законодательством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делам ГОЧС администрации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Информация о результатах проверок, проведенных органами администрации Крутовского сельского поселения  Ливенского района в пределах его полномочий, а также о результатах проверок, проведенных в администрации и подведомственных организ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со дня подписания актов провер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Сведения о взаимодействии администрации Крутовского сельского поселения Ливенского  района и подведомственных ему организаций с иными органами власти Российской Федерации, общественными объединениями, политическими партиями, профессиональными союзами и другими организациями, в том числе международным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оведения мероприятия либо заключения соглашения о взаимодействии указанных органов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4. Статистическая информация о деятельности администрации Крутовского сельского поселения  Ливенского район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 Крутовского сельского поселения  Ливен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Мартынова О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Сведения об использовании администрацией Крутовского сельского поселения Ливенского  района и подведомственными учреждениями выделяемых бюджетных средст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Мартынова О.В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 бюдж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поступления изменений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(бухгалтер) администрации Мартынова О.В.</w:t>
            </w:r>
          </w:p>
        </w:tc>
      </w:tr>
      <w:tr>
        <w:trPr>
          <w:trHeight w:val="60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5. Информация о кадровом обеспечении администрации Крутовского сельского поселения Ливе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поступления граждан на муниципальную службу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Сведения о вакантных должностях муниципальной службы, имеющихся в администрации Крутовского сельского поселения Ливенского района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рабочих дней после объявления вакантной должности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 xml:space="preserve">Квалификационные требования к кандидатам на замещение вакантных должностей муниципальной службы в администрации Крутовского сельского поселения Ливенского района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о дня утверждения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а телефонов, по которым можно получить информацию по вопросу замещения вакантных должностей в администрации Крутовского сельского поселения Ливенского района</w:t>
            </w:r>
            <w:r>
              <w:rPr/>
              <w:t xml:space="preserve">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измен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рядок работы комиссии по соблюдению требований к служебному поведению муниципальных служащих и урегулированию конфликта интересов, включая порядок подачи для рассмотрения на комиссии по соблюдению требований к служебному поведению муниципальных служащих Крутовского сельского поселения Ливенского района и урегулированию конфликта интерес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Информация о принимаемых мерах по противодействию коррупции в администрации Крутовского сельского поселения Ливенского района и подведомственных учрежден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3 рабочих дней со дня поступления информац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1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6. Информация о работе администрации Крутовского сельского поселения с обращениями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 (физических лиц),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принят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утверждения порядк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милию, имя и отчество руководителя органа местного самоупарвления или иного должностного лица, к полномочиям которых отнесены организация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обеспечение рассмотрения их обращений, а также номер телефона, по которому можно получить информацию справочного характер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со дня назнач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зоры обращений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Завгородняя А.А.</w:t>
            </w:r>
          </w:p>
        </w:tc>
      </w:tr>
    </w:tbl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47:00Z</dcterms:created>
  <dc:creator>user</dc:creator>
  <dc:description/>
  <cp:keywords/>
  <dc:language>en-US</dc:language>
  <cp:lastModifiedBy>*</cp:lastModifiedBy>
  <dcterms:modified xsi:type="dcterms:W3CDTF">2010-04-05T12:26:00Z</dcterms:modified>
  <cp:revision>3</cp:revision>
  <dc:subject/>
  <dc:title>РОССИЙСКАЯ  ФЕДЕРАЦИЯ</dc:title>
</cp:coreProperties>
</file>