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РЛОВСКАЯ  ОБЛАСТЬ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Arial"/>
          <w:b/>
          <w:sz w:val="28"/>
          <w:szCs w:val="28"/>
        </w:rPr>
        <w:t>АДМИНИСТРАЦИЯ НАВЕСНЕНСКОГО СЕЛЬСКОГО ПОСЕЛ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ЛИВЕНСКОГО РАЙОНА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ОСТАНОВЛЕНИЕ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7 апреля  2010 г.                                                                   №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Навес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 утверждении перечня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нформации о деятельности</w:t>
      </w:r>
    </w:p>
    <w:p>
      <w:pPr>
        <w:pStyle w:val="Normal"/>
        <w:ind w:firstLine="709"/>
        <w:rPr/>
      </w:pPr>
      <w:r>
        <w:rPr>
          <w:sz w:val="24"/>
          <w:szCs w:val="24"/>
        </w:rPr>
        <w:t>администрации Навесненского сельского поселения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Ливенского района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азмещаемой в сети Интернет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В целях организации доступа к информации о деятельности администрации Навесненского сельского поселения Ливенского района, в соответствии с Федеральным законом Российской Федерации от 09.02.2009 года №8-ФЗ  «Об обеспечении доступа к информации о деятельности государственных органов и органов местного самоуправления», решением Навесненского сельского Совета народных депутатов от 12 апреля 2010 г. № 135 «Об утверждении Положения «Об обеспечении доступа к информации о деятельности органов местного самоуправления Навесненского сельского поселения Ливенского района», Устава Навесненского сельского поселения Ливенского района, администрация Навесненского сельского поселения Ливенского района постановляет:</w:t>
      </w:r>
    </w:p>
    <w:p>
      <w:pPr>
        <w:pStyle w:val="Normal"/>
        <w:rPr/>
      </w:pPr>
      <w:r>
        <w:rPr>
          <w:sz w:val="24"/>
          <w:szCs w:val="24"/>
        </w:rPr>
        <w:t>1. Утвердить перечень информации о деятельности администрации Навесненского сельского поселения Ливенского района, размещаемой в сети Интернет (прилагается).</w:t>
      </w:r>
    </w:p>
    <w:p>
      <w:pPr>
        <w:pStyle w:val="Normal"/>
        <w:rPr/>
      </w:pPr>
      <w:r>
        <w:rPr>
          <w:sz w:val="24"/>
          <w:szCs w:val="24"/>
        </w:rPr>
        <w:t>2. Ведущему специалисту администрации Навесненского сельского поселения Ливенского района:</w:t>
      </w:r>
    </w:p>
    <w:p>
      <w:pPr>
        <w:pStyle w:val="Normal"/>
        <w:rPr/>
      </w:pPr>
      <w:r>
        <w:rPr>
          <w:sz w:val="24"/>
          <w:szCs w:val="24"/>
        </w:rPr>
        <w:t>2.1. Размещать информацию о деятельности администрации Навесненского сельского поселения Ливенского района в государственной специализированной информационной системе «Портал Орловской области – публичный информационный центр», согласно заключенного Соглашения о взаимодействии в сфере информации, информационных технологий  и обеспечения информационной безопасности.</w:t>
      </w:r>
    </w:p>
    <w:p>
      <w:pPr>
        <w:pStyle w:val="Normal"/>
        <w:rPr/>
      </w:pPr>
      <w:r>
        <w:rPr>
          <w:sz w:val="24"/>
          <w:szCs w:val="24"/>
        </w:rPr>
        <w:t>2.2. Обеспечить доступ граждан и организаций к информации о деятельности администрации Навесненского сельского поселения, за исключением сведений, отнесенных к информации ограниченного доступа, путем формирования информационных материалов в соответствии с перечнем, утвержденным настоящим постановле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3. Размещать указанные информационные материалы в информационных системах общего пользования в соответствии с регламентом обновления информации, согласно приложению. </w:t>
      </w:r>
    </w:p>
    <w:p>
      <w:pPr>
        <w:pStyle w:val="Normal"/>
        <w:rPr/>
      </w:pPr>
      <w:r>
        <w:rPr>
          <w:sz w:val="24"/>
          <w:szCs w:val="24"/>
        </w:rPr>
        <w:t xml:space="preserve">3. Установить, что ответственность за достоверность и полноту сведений, указанных в приложении к настоящему постановлению, своевременность их обновления несут ответственные исполнители администрации Навесненского сельского поселения. </w:t>
      </w:r>
    </w:p>
    <w:p>
      <w:pPr>
        <w:pStyle w:val="Normal"/>
        <w:rPr/>
      </w:pPr>
      <w:r>
        <w:rPr>
          <w:sz w:val="24"/>
          <w:szCs w:val="24"/>
        </w:rPr>
        <w:t xml:space="preserve">4. Настоящее постановление вступает в силу с момента его официального опубликования в «Информационном бюллетене Навесненского сельского поселения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Навесненского сельского поселения                                    Л.И.Колосов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720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Навесненского сельского поселения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Ливенского район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07 апреля 2010 г. №11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ConsPlusNormal"/>
        <w:widowControl/>
        <w:ind w:hanging="0"/>
        <w:jc w:val="center"/>
        <w:rPr/>
      </w:pPr>
      <w:r>
        <w:rPr>
          <w:sz w:val="24"/>
          <w:szCs w:val="24"/>
        </w:rPr>
        <w:t>информации о деятельности администрации Навесненского сельского поселения Ливенского района, размещаемой в сети Интернет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127"/>
        <w:gridCol w:w="2160"/>
        <w:gridCol w:w="2160"/>
        <w:gridCol w:w="39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информации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ичность  </w:t>
              <w:br/>
              <w:t xml:space="preserve">размещен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   </w:t>
              <w:br/>
              <w:t xml:space="preserve">обновления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предоставление информации </w:t>
            </w:r>
          </w:p>
        </w:tc>
      </w:tr>
      <w:tr>
        <w:trPr>
          <w:trHeight w:val="445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1. Общая информация о деятельности администрации Навесненского сельского поселения Ливенского района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</w:t>
            </w:r>
          </w:p>
          <w:p>
            <w:pPr>
              <w:pStyle w:val="ConsPlus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Наименование и структура администрации Навесненского сельского поселения Ливенского района, место нахождения, почтовый адрес, адрес электронной почты (при наличии), номера контактных телефонов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явления изменений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3 рабочих дней  со дня утверждения изменений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Адамова Л.Н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Сведения о полномочиях  администрации Навесненского сельского поселения Ливенского района, а также перечень нормативных правовых актов, определяющих эти полномочия, задачи и функ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явления измен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5 рабочих дней со дня утверждения либо изменения соответствующих нормативных правовых актов и иных актов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Адамова Л.Н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уководителях органа местного самоуправления (фамилии, имена, отчества, а также при согласии указанных лиц иные сведения о них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назнач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Адамова Л.Н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ведомственных учреждений (при наличии), сведения об их задачах и функциях, а также почтовые адреса, адреса электронной почты (при наличии), номера телефонов подведомственных учрежд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5 рабочих дней со дня подписания правового акта о создании организации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Адамова Л.Н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Сведения о средствах массовой информации, учрежденных органом местного самоуправления Навесненского -сельского поселения Ливенского района (при наличии), в частности почтовые адреса, номера телефон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режим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чреждения средства массовой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Адамова Л.Н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еречни информационных систем, банков данных, реестров, регистров. находящихся в ведении органов администрации района, подведомственных учрежд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администрации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2 . О нормотворческой деятельности администрации Навесненского сельского поселения Ливенск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Акты (постановления, распоряжения, правила, инструкции, положения и другие акты), изданные администрацией Навесненского сельского поселения Ливенского района, и ее органами администрации, включая сведения о внесении в них изменений, признании их утратившими силу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регистр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Адамова Л.Н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судебных постановлениях по делам о признании недействующими нормативных правовых акт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оступления судебного постановления в администрацию Ливенского район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Адамова Л.Н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ю о размещении заказов на поставки товаров, выполнение работ, оказание услуг для муниципальных нужд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ЖКХ С.А.Колосов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-график размещения заказов на поставки товаров, выполнение работ и оказание услуг для муниципальных нуж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твержд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ЖКХ администрации С.А.Колосов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регламенты и стандарты муниципальных услуг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ринят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Адамова Л.Н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Установленные формы обращений, заявлений и иных документов, принимаемых администрацией Навесненского сельского поселения к рассмотрению в соответствии с законами и иными нормативными правовыми актам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Адамова Л.Н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Проекты муниципальных правовых актов Навесненского сельского поселения Ливенского района, внесенных главой сельского поселения в Навесненский сельский Совет народных депутатов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В срок, установленные постановлением администрации Навесненского сельского поселения Ливенского района от 05.03.2010 года №3 «Об антикоррупционной экспертизе проектов нормативных правовых актов Навесненского сельского поселения Ливенского района, вносимых главой Навесненского сельского поселения Ливенского района в качестве законодательной инициативы, нормативных правовых актов администрации Навесненского сельского поселения Ливенского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Адамова Л.Н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рядок обжалования принятых муниципальных правовых актов и иных решений, действий (бездействия) органов администрации Навесненского сельского поселения Ливенского района, подведомственных организаций и их должностных ли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ступления информации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Адамова Л.Н.</w:t>
            </w:r>
          </w:p>
        </w:tc>
      </w:tr>
      <w:tr>
        <w:trPr>
          <w:trHeight w:val="600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3. Информация о текущей деятельности администрации Навесненского сельского поселения Ливенского района (в пределах компетенции)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Сведения о муниципальных услугах (функциях), предоставляемых (исполняемых) администрацией Навесненского сельского поселения Ливенского района, и порядке их предоставления (исполнения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бухгалтер администрации Т.В.Леонов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еречень целевых и иных программ, заказчиком или исполнителем которых является администрация Навесненского сельского поселения Ливенского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Адамова Л.Н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ведения о результатах реализации целевых и иных программ, выполнении целевых показателей, об объеме затраченных на выполнение целевой и иной программы финансовых ресурсов, а также о результатах мониторинга реализации программных мероприят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Адамова Л.Н.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бухгалтер администрации Т.В.Леонов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Информационные и аналитические материалы (доклады, отчеты и обзоры информационного характера) о деятельности органов администрации Навесненского сельского поселения Ливенского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Адамова Л.Н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Информация об официальных визитах и о рабочих поездках руководителей и официальных делегаций органов администрации Навесненского сельского поселения Ливенского района, а также об официальных мероприятиях, организуемых администрацией, ее органами (заседания, встречи, брифинги, семинары, круглые столы и другие мероприятия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Адамова Л.Н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. подлежащую доведению органом местного самоуправления до сведения граждан и организаций в соответствии с действующим законодательством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делам ГОЧС администрации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Информация о результатах проверок, проведенных органами администрации Навесненского сельского поселения Ливенского района в пределах его полномочий, а также о результатах проверок, проведенных в администрации и подведомственных организация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со дня подписания актов провер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Адамова Л.Н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Сведения о взаимодействии администрации Навесненского сельского поселения Ливенского  района и подведомственных ему организаций с иными органами власти Российской Федерации, общественными объединениями, политическими партиями, профессиональными союзами и другими организациями, в том числе международным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роведения мероприятия либо заключения соглашения о взаимодействии указанных орган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Адамова Л.Н.</w:t>
            </w:r>
          </w:p>
        </w:tc>
      </w:tr>
      <w:tr>
        <w:trPr>
          <w:trHeight w:val="600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4. Статистическая информация о деятельности администрации Навесненского сельского поселения  Ливенского района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Навесненского сельского поселения Ливенского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(бухгалтер) администрации Т.В.Леонов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Сведения об использовании администрацией Навесненского сельского поселения Ливенского района и подведомственными учреждениями выделяемых бюджетных средст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(бухгалтер) администрации Т.В.Леонов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едоставленных организациям и индивидуальным предпринимателям льготах, отсрочках, рассрочках, а также о списании задолженности по платежам в  бюдж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(бухгалтер) администрации Т.В.Леонова</w:t>
            </w:r>
          </w:p>
        </w:tc>
      </w:tr>
      <w:tr>
        <w:trPr>
          <w:trHeight w:val="600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5. Информация о кадровом обеспечении администрации Навесненского сельского поселения  Ливенск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ок поступления граждан на муниципальную службу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ринятия поряд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Адамова Л.Н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Сведения о вакантных должностях муниципальной службы, имеющихся в администрации Навесненского сельского поселения Ливенского района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3 рабочих дней после объявления вакантной должности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Адамова Л.Н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Квалификационные требования к кандидатам на замещение вакантных должностей муниципальной службы в администрации Навесненского сельского поселения Ливенского района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5 рабочих дней со дня утверждения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Адамова Л.Н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телефонов, по которым можно получить информацию по вопросу замещения вакантных должностей в администрации Навесненского сельского поселения Ливенского района</w:t>
            </w:r>
            <w:r>
              <w:rPr/>
              <w:t xml:space="preserve">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измен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Адамова Л.Н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рядок работы комиссии по соблюдению требований к служебному поведению муниципальных служащих и урегулированию конфликта интересов, включая порядок подачи для рассмотрения на комиссии по соблюдению требований к служебному поведению муниципальных служащих Навесненского сельского поселения Ливенского района и урегулированию конфликта интерес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тверждения поряд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едущий специалист администрации Адамова Л.Н.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Информация о принимаемых мерах по противодействию коррупции в администрации Навесненского сельского поселения Ливенского района и подведомственных учреждения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Адамова Л.Н.</w:t>
            </w:r>
          </w:p>
        </w:tc>
      </w:tr>
      <w:tr>
        <w:trPr>
          <w:trHeight w:val="480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6. Информация о работе администрации Навесненского сельского поселения с обращениями граждан (физических лиц), организаций (юридических лиц), общественных объединений, государственных органов и органов местного самоуправ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ссмотрения обращений граждан (физических лиц), организаций (юридических лиц), общественных объединений, государственных органов и органов местного самоуправ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ринятия поряд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Адамова Л.Н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тверждения поряд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Адамова Л.Н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амилию, имя и отчество руководителя органа местного самоуправления или иного должностного лица, к полномочиям которых отнесены организация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обеспечение рассмотрения их обращений, а также номер телефона, по которому можно получить информацию справочного характер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назнач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Адамова Л.Н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ы обращений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а также обобщенная информация о результатах рассмотрения этих обращений и принятых мера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Адамова Л.Н.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480"/>
      <w:jc w:val="center"/>
    </w:pPr>
    <w:rPr>
      <w:rFonts w:ascii="Castellar" w:hAnsi="Castellar" w:cs="Arial"/>
      <w:b/>
      <w:sz w:val="48"/>
      <w:szCs w:val="4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47:00Z</dcterms:created>
  <dc:creator>user</dc:creator>
  <dc:description/>
  <dc:language>en-US</dc:language>
  <cp:lastModifiedBy>*</cp:lastModifiedBy>
  <dcterms:modified xsi:type="dcterms:W3CDTF">2010-04-12T08:10:00Z</dcterms:modified>
  <cp:revision>8</cp:revision>
  <dc:subject/>
  <dc:title>РОССИЙСКАЯ  ФЕДЕРАЦИЯ</dc:title>
</cp:coreProperties>
</file>