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НИКОЛЬ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 апреля  2010 г.                                                                   №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Николь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Николь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Никольского сельского поселения Ливенского района 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Никольского сельского Совета народных депутатов от 05.03.20102010 г. № 24/137-сс «Об утверждении Положения «Об обеспечении доступа к информации о деятельности органов местного самоуправления Никольского сельского поселения Ливенского района», Устава Никольского сельского поселения Ливенского района, администрация Николь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Николь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Никольского сельского поселения Ливенского района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Николь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Николь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Николь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Николь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Никольского сельского поселения                                            С.Н.Амелякин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иколь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06 апреля 2010 г. №12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Никольского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149"/>
        <w:gridCol w:w="2011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Николь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Николь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Николь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Николь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 бухгалтер Головина Л.В.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 Николь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Николь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Генералова Н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Генералова Н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Николь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Никольского сельского поселения Ливенского района, внесенных главой сельского поселения в Никольский сельский Совет народных депутатов   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 срок, установленные постановлением администрации Никольского сельского поселения Ливенского района от 17.03.2010 года № 6 «Об антикоррупционной экспертизе проектов нормативных правовых актов  Никольского сельского поселения Ливенского района, вносимых главой-Никольского сельского поселения Ливенского района в качестве законодательной инициативы, нормативных правовых актов администрации Никольского сельского поселения Ливенского район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Никольского сельского поселения Ливенского района, подведомственных организаций и их должностных лиц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я о текущей деятельности администрации Ливенского района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 Никольского   сельского поселения Ливенского района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 Головин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 Николь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ЖКХ   Генералова  Н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Генералова  Н.Н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Головин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Николь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Никольского  сельского поселения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  ЖКХ  Генералова Н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Никольского сельского поселения Ливенского района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 Никольского сельского поселения Ливенского  района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Николь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Николь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Головин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Никольского сельского поселения Ливенского 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 Головин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 Головин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 Николь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Никольского сельского поселения Ливенского 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Никольского сельского поселения  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Никольского сельского поселения 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Никольского сельского поселения 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 Никольского сельского поселения Ливенского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ЖКХ администрации  Генералова Н.Н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Николь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равления или иного должностного лица, к полномочиям которых отнесены организация приема граждан (физических лиц) 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Суворова Е.П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7:00Z</dcterms:created>
  <dc:creator>user</dc:creator>
  <dc:description/>
  <cp:keywords/>
  <dc:language>en-US</dc:language>
  <cp:lastModifiedBy>ТРИО</cp:lastModifiedBy>
  <dcterms:modified xsi:type="dcterms:W3CDTF">2012-04-28T06:44:00Z</dcterms:modified>
  <cp:revision>4</cp:revision>
  <dc:subject/>
  <dc:title>РОССИЙСКАЯ  ФЕДЕРАЦИЯ</dc:title>
</cp:coreProperties>
</file>