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>05 апреля 2010 г.                                                                   № 12</w:t>
      </w:r>
    </w:p>
    <w:p>
      <w:pPr>
        <w:pStyle w:val="Normal"/>
        <w:rPr/>
      </w:pPr>
      <w:r>
        <w:rPr/>
        <w:t>д.Вахнов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Об утверждении перечня</w:t>
      </w:r>
    </w:p>
    <w:p>
      <w:pPr>
        <w:pStyle w:val="Normal"/>
        <w:ind w:firstLine="709"/>
        <w:rPr/>
      </w:pPr>
      <w:r>
        <w:rPr/>
        <w:t>информации о деятельности</w:t>
      </w:r>
    </w:p>
    <w:p>
      <w:pPr>
        <w:pStyle w:val="Normal"/>
        <w:ind w:firstLine="709"/>
        <w:rPr/>
      </w:pPr>
      <w:r>
        <w:rPr/>
        <w:t>администрации Вахновского сельского поселения</w:t>
      </w:r>
    </w:p>
    <w:p>
      <w:pPr>
        <w:pStyle w:val="Normal"/>
        <w:ind w:firstLine="709"/>
        <w:rPr/>
      </w:pPr>
      <w:r>
        <w:rPr/>
        <w:t>Ливенского района,</w:t>
      </w:r>
    </w:p>
    <w:p>
      <w:pPr>
        <w:pStyle w:val="Normal"/>
        <w:ind w:firstLine="709"/>
        <w:rPr/>
      </w:pPr>
      <w:r>
        <w:rPr/>
        <w:t>размещаемой в сети Интер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лях организации доступа к информации о деятельности администрации Вахнов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Вахновского сельского Совета народных депутатов от 09 марта 2010 г. № 148/31 «Об утверждении Положения «Об обеспечении доступа к информации о деятельности органов местного самоуправления Вахновского сельского поселения Ливенского района», Устава Вахновского сельского поселения Ливенского района, администрация Вахновского сельского поселения Ливенского района постановляет:</w:t>
      </w:r>
    </w:p>
    <w:p>
      <w:pPr>
        <w:pStyle w:val="Normal"/>
        <w:ind w:firstLine="708"/>
        <w:rPr/>
      </w:pPr>
      <w:r>
        <w:rPr/>
        <w:t>1. Утвердить перечень информации о деятельности администрации Вахновского сельского поселения Ливенского района, размещаемой в сети Интернет (прилагается).</w:t>
      </w:r>
    </w:p>
    <w:p>
      <w:pPr>
        <w:pStyle w:val="Normal"/>
        <w:ind w:firstLine="708"/>
        <w:rPr/>
      </w:pPr>
      <w:r>
        <w:rPr/>
        <w:t>2. Ведущему специалисту администрации Вахновского сельского поселения Ливенского района:</w:t>
      </w:r>
    </w:p>
    <w:p>
      <w:pPr>
        <w:pStyle w:val="Normal"/>
        <w:ind w:firstLine="708"/>
        <w:rPr/>
      </w:pPr>
      <w:r>
        <w:rPr/>
        <w:t>2.1. Размещать информацию о деятельности администрации Вахнов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ind w:firstLine="708"/>
        <w:rPr/>
      </w:pPr>
      <w:r>
        <w:rPr/>
        <w:t>2.2. Обеспечить доступ граждан и организаций к информации о деятельности администрации Вахнов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ind w:firstLine="708"/>
        <w:rPr/>
      </w:pPr>
      <w:r>
        <w:rPr/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ind w:firstLine="708"/>
        <w:rPr/>
      </w:pPr>
      <w:r>
        <w:rPr/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Вахновского сельского поселения. </w:t>
      </w:r>
    </w:p>
    <w:p>
      <w:pPr>
        <w:pStyle w:val="Normal"/>
        <w:ind w:firstLine="708"/>
        <w:rPr/>
      </w:pPr>
      <w:r>
        <w:rPr/>
        <w:t xml:space="preserve">4. Настоящее постановление вступает в силу с момента его официального опубликования в «Информационном бюллетене Вахновского сельского поселения». </w:t>
      </w:r>
    </w:p>
    <w:p>
      <w:pPr>
        <w:pStyle w:val="Normal"/>
        <w:ind w:firstLine="708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jc w:val="center"/>
        <w:rPr/>
      </w:pPr>
      <w:r>
        <w:rPr/>
        <w:t>Глава Вахновского сельского поселения                                          С.И.Домае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ахнов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5 апреля 2010 г. № 12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и о деятельности администрации Вахновского сельского поселения Ливенского района,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информация о деятельности администрации Вахнов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труктура администрации Вахнов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номочиях  администрации Вахнов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Вахнов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, находящихся в ведении органов администрации Вахновского сельского поселения 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хновского сельского по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 О нормотворческой деятельности администрации Вахн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Вахнов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Ревина З.И.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З.И. Ревин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Вахнов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ы муниципальных правовых актов  Вахновского сельского поселения Ливенского района, внесенных главой сельского поселения в Вахнов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е постановлением администрации Вахновского сельского поселения Ливенского района от 02 марта 2010 года № 06 «Об антикоррупционной экспертизе проектов нормативных правовых актов Вахновского сельского поселения Ливенского района, вносимых главой Вахновского сельского поселения Ливенского района в качестве законодательной инициативы, нормативных правовых актов администрации Вахновского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Вахновского сельского поселения Ливенского района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3. Информация о текущей деятельности администрации Вахновского сельского поселения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Вахновского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Вахн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администрации С.Е.Богатых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И.И. Ефа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Вахн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Вахновского сельского поселения Ливенского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Вахновского сельского поселения Ливенского района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заимодействии администрации Вахновского сельского поселения Ливенского 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Вахнов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Вахн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И.И.Ефа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администрацией Вахновского сельского поселения Ливенского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И.И.Ефа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И.И.Ефанова</w:t>
            </w:r>
          </w:p>
        </w:tc>
      </w:tr>
      <w:tr>
        <w:trPr>
          <w:trHeight w:val="60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формация о кадровом обеспечении администрации Вахн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Вахновского сельского поселения Ливенского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Вахновского сельского поселения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60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Вахнов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администрации Вахнов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Вахновского сельского поселения 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формация о работе администрации Вахнов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ар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  <w:tr>
        <w:trPr>
          <w:trHeight w:val="48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.Е.Богаты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397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7:00Z</dcterms:created>
  <dc:creator>user</dc:creator>
  <dc:description/>
  <cp:keywords/>
  <dc:language>en-US</dc:language>
  <cp:lastModifiedBy>1</cp:lastModifiedBy>
  <cp:lastPrinted>2010-03-30T17:00:00Z</cp:lastPrinted>
  <dcterms:modified xsi:type="dcterms:W3CDTF">2010-04-14T12:13:00Z</dcterms:modified>
  <cp:revision>10</cp:revision>
  <dc:subject/>
  <dc:title>РОССИЙСКАЯ  ФЕДЕРАЦИЯ</dc:title>
</cp:coreProperties>
</file>