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СЕРГИЕ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26» марта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12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2"/>
          <w:szCs w:val="22"/>
        </w:rPr>
        <w:t xml:space="preserve">с. Сергиевское                                  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6 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7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 Сергиев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37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4 июля 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Сергиев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Сергиевского сельского поселения                                            А.Н.Алексее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r>
        <w:br w:type="page"/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6 марта 2012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2</w:t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 область,</w:t>
      </w:r>
      <w:r>
        <w:rPr>
          <w:rFonts w:eastAsia="Arial" w:cs="Arial" w:ascii="Arial" w:hAnsi="Arial"/>
        </w:rPr>
        <w:t xml:space="preserve"> Ливенский район, с. Сергиевское, ул. Голицына, д.2. 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val="en-US"/>
        </w:rPr>
        <w:t>adm-sergievka@rambler.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2-24-58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 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2-24-58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ш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л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разбо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онк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7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Жилищ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 от 06.10.2003г. №131-ФЗ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.08.2006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-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Сергиевского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 Сергиев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FontStyle48"/>
          <w:rFonts w:cs="Arial" w:ascii="Arial" w:hAnsi="Arial"/>
          <w:sz w:val="24"/>
          <w:szCs w:val="24"/>
          <w:lang w:val="en-US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6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 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 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 ЖКХ 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 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lang w:val="en-US"/>
        </w:rPr>
        <w:t>adm-sergievka@rambler.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495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180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 xml:space="preserve">Сергиевского сельского поселения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: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 отправлением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0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 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22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ходе личной беседы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ходе личной 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4259580</wp:posOffset>
                </wp:positionV>
                <wp:extent cx="1923415" cy="12700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270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направление заявителю письменног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100pt;mso-wrap-distance-left:9.05pt;mso-wrap-distance-right:9.05pt;mso-wrap-distance-top:0pt;mso-wrap-distance-bottom:0pt;margin-top:335.4pt;mso-position-vertical-relative:text;margin-left: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и направление заявителю письменного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5675</wp:posOffset>
                </wp:positionH>
                <wp:positionV relativeFrom="paragraph">
                  <wp:posOffset>1424940</wp:posOffset>
                </wp:positionV>
                <wp:extent cx="1847215" cy="4756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2.2pt;mso-position-vertical-relative:text;margin-left:57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2634615</wp:posOffset>
                </wp:positionV>
                <wp:extent cx="5047615" cy="7442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58.6pt;mso-wrap-distance-left:9.05pt;mso-wrap-distance-right:9.05pt;mso-wrap-distance-top:0pt;mso-wrap-distance-bottom:0pt;margin-top:207.45pt;mso-position-vertical-relative:text;margin-left:19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392680</wp:posOffset>
                </wp:positionV>
                <wp:extent cx="1618615" cy="7861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786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и регистрации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61.9pt;mso-wrap-distance-left:9.05pt;mso-wrap-distance-right:9.05pt;mso-wrap-distance-top:0pt;mso-wrap-distance-bottom:0pt;margin-top:188.4pt;mso-position-vertical-relative:text;margin-left:-0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и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7675</wp:posOffset>
                </wp:positionH>
                <wp:positionV relativeFrom="paragraph">
                  <wp:posOffset>2392680</wp:posOffset>
                </wp:positionV>
                <wp:extent cx="1847215" cy="4756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88.4pt;mso-position-vertical-relative:text;margin-left:63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4328160</wp:posOffset>
                </wp:positionV>
                <wp:extent cx="1847215" cy="7442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 в ходе личной беседы или 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58.6pt;mso-wrap-distance-left:9.05pt;mso-wrap-distance-right:9.05pt;mso-wrap-distance-top:0pt;mso-wrap-distance-bottom:0pt;margin-top:340.8pt;mso-position-vertical-relative:text;margin-left:173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 в ходе личной беседы или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1475</wp:posOffset>
                </wp:positionH>
                <wp:positionV relativeFrom="paragraph">
                  <wp:posOffset>4328160</wp:posOffset>
                </wp:positionV>
                <wp:extent cx="1847215" cy="47561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чтовое отправление)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340.8pt;mso-position-vertical-relative:text;margin-left:329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почтовое 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8875</wp:posOffset>
                </wp:positionH>
                <wp:positionV relativeFrom="paragraph">
                  <wp:posOffset>4328160</wp:posOffset>
                </wp:positionV>
                <wp:extent cx="1847215" cy="50228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022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9.55pt;mso-wrap-distance-left:9.05pt;mso-wrap-distance-right:9.05pt;mso-wrap-distance-top:0pt;mso-wrap-distance-bottom:0pt;margin-top:340.8pt;mso-position-vertical-relative:text;margin-left:49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34:00Z</dcterms:created>
  <dc:creator/>
  <dc:description/>
  <cp:keywords/>
  <dc:language>en-US</dc:language>
  <cp:lastModifiedBy> </cp:lastModifiedBy>
  <cp:lastPrinted>2012-03-26T11:36:00Z</cp:lastPrinted>
  <dcterms:modified xsi:type="dcterms:W3CDTF">2012-03-26T07:42:00Z</dcterms:modified>
  <cp:revision>5</cp:revision>
  <dc:subject/>
  <dc:title/>
</cp:coreProperties>
</file>