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ЕРГИЕ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6 марта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Сергиевское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sz w:val="22"/>
          <w:szCs w:val="22"/>
          <w:lang w:eastAsia="ar-SA"/>
        </w:rPr>
      </w:pPr>
      <w:r>
        <w:rPr>
          <w:rFonts w:eastAsia="Times New Roman CYR"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Сергие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3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14 июля 2010 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77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 Сергие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ргие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марта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 xml:space="preserve"> Сергиевс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Сергиевское, ул. Голицына, д.2.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/>
        </w:rPr>
        <w:t>adm-sergievka@rambler.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</w:t>
      </w:r>
      <w:r>
        <w:rPr>
          <w:rFonts w:cs="Arial" w:ascii="Arial" w:hAnsi="Arial"/>
          <w:sz w:val="24"/>
          <w:szCs w:val="24"/>
          <w:lang w:val="en-US"/>
        </w:rPr>
        <w:t>08</w:t>
      </w:r>
      <w:r>
        <w:rPr>
          <w:rFonts w:cs="Arial" w:ascii="Arial" w:hAnsi="Arial"/>
          <w:sz w:val="24"/>
          <w:szCs w:val="24"/>
        </w:rPr>
        <w:t xml:space="preserve">, Орловская область,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Ливенский район. с. Сергиевское, ул. Голицына, д.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24-58</w:t>
      </w:r>
    </w:p>
    <w:p>
      <w:pPr>
        <w:pStyle w:val="Style18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24-58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ргие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ргиевского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 Сергие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декабря 2005г.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5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 публичных слушаниях в Сергиевском сельском 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ргие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 ноября 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8/181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территории Сергиев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 xml:space="preserve"> 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 xml:space="preserve"> 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декабря 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57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 публичных слушаниях в Сергиевском сельском поселени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ргиевского 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Сергиев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ргие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ргие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Сергие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Сергиев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0:00Z</dcterms:created>
  <dc:creator/>
  <dc:description/>
  <cp:keywords/>
  <dc:language>en-US</dc:language>
  <cp:lastModifiedBy> </cp:lastModifiedBy>
  <cp:lastPrinted>2012-03-27T09:31:00Z</cp:lastPrinted>
  <dcterms:modified xsi:type="dcterms:W3CDTF">2012-03-27T05:32:00Z</dcterms:modified>
  <cp:revision>7</cp:revision>
  <dc:subject/>
  <dc:title/>
</cp:coreProperties>
</file>