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СОСН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  апреля  2010  г.                                                                   № 14</w:t>
      </w:r>
    </w:p>
    <w:p>
      <w:pPr>
        <w:pStyle w:val="Normal"/>
        <w:rPr/>
      </w:pPr>
      <w:r>
        <w:rPr/>
        <w:t>с.Сосн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Сосно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Соснов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Сосновского сельского Совета народных депутатов от 26 марта 2010 г. № 118-сс «Об утверждении Положения «Об обеспечении доступа к информации о деятельности органов местного самоуправления Сосновского сельского поселения Ливенского района», Устава Сосновского сельского поселения Ливенского района, администрация Соснов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Соснов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Соснов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Соснов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Сосно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Соснов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Соснов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основского   сельского поселения                          А.М.Агарков    </w:t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6 апреля 2010  г. №14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Соснов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Соснов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Соснов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Соснов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Соснов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Сосн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Соснов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Мутелика И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Мутелика И.И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Сосно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Сосновского сельского поселения Ливенского района, внесенных главой сельского поселения в Соснов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, установленные постановлением администрации Сосновского сельского поселения Ливенского района от 05 марта 2010 года №9 «Об антикоррупционной экспертизе проектов нормативных правовых актов Сосновского сельского поселения Ливенского района, вносимых главой Сосновского </w:t>
            </w:r>
            <w:r>
              <w:rPr>
                <w:sz w:val="22"/>
                <w:szCs w:val="22"/>
              </w:rPr>
              <w:t>сельского поселения  Ливенского района в качестве законодательной инициативы, норматив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авовых актов администрации Сос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Сосновского сельского поселения Ливенского района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о текущей деятельности администрации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Соснов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Бородин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Сос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Бородин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Сосновского сельского поселения 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Сосновского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Соснов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Сосн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Бородин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Сосновского сельского поселения Ливенского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Бородин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Бородина Н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Сосн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Сосновского сельского поселения Ливенского 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Соснов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Соснов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Соснов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Соснов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Соснов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родина В.Н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17:00Z</dcterms:created>
  <dc:creator>user</dc:creator>
  <dc:description/>
  <cp:keywords/>
  <dc:language>en-US</dc:language>
  <cp:lastModifiedBy>Сосновское СП</cp:lastModifiedBy>
  <cp:lastPrinted>2010-04-08T12:02:00Z</cp:lastPrinted>
  <dcterms:modified xsi:type="dcterms:W3CDTF">2012-07-09T12:17:00Z</dcterms:modified>
  <cp:revision>2</cp:revision>
  <dc:subject/>
  <dc:title>РОССИЙСКАЯ  ФЕДЕРАЦИЯ</dc:title>
</cp:coreProperties>
</file>