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И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ЛЮТОВСКОГО СЕЛЬСКОГО 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апреля 2010 г.                                                                  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Гремячий Колодез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 Лютов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Лютов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 Лютовского сельского Совета народных депутатов от 4 марта 2010 г. № 32/145-СС «Об утверждении Положения «Об обеспечении доступа к информации о деятельности органов местного самоуправления Лютовского сельского поселения Ливенского района», Устава Лютовского сельского поселения Ливенского района, администрация  Лютов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Лютов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им специалистам администрации  Лютовского сельского поселения Ливенского района (Ершова Р.В., Анцупов В.М., Злобина Л.А.)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 Лютов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Лютов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 Лютов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 Лютов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 Лютовского сельского поселения                        В.А. Бобкин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 Лютов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7 апреля 2010 г. № 18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 Лютовского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 Лютов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Лютов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Лютов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Лютов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 Лют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 Лютов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нцупов 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Анцупов В.М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Лютов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 Лютовского сельского поселения Ливенского района, внесенных главой сельского поселения в  Лютовски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 срок, установленные постановлением администрации Лютовского сельского поселения Ливенского района от  02 марта 2010 года № 5 «Об антикоррупционной экспертизе проектов нормативных правовых актов Лютовского сельского поселения Ливенского района, вносимых главой Лютовского сельского поселения Ливенского района в качестве законодательной инициативы, нормативных правовых актов администрации Лют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 Ливенского района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текущей деятельности администрации Лютовского сельского поселения Ливенск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Лютовского сельского поселения Ливенского района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Злобина Л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Лют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едущий специалист администрации Ершова Р.В.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Злобина Л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Лют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 Лютовского  сельского поселения Ливенского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Ливенского района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Лютовского сельского поселения Ливенского района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Лютов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Лют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Злобина Л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Лютовского сельского поселения Ливенского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 Злобина Л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Злобина Л.А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 Лют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Лютовского сельского поселения Ливенского 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 Лютовского сельского поселения 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 Лютовского сельского поселения 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 Лютовского сельского поселения 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Лютовского сельского поселения Ливенского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 Лютов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ра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Ершова Р.В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0-04-12T08:12:00Z</dcterms:modified>
  <cp:revision>16</cp:revision>
  <dc:subject/>
  <dc:title>РОССИЙСКАЯ  ФЕДЕРАЦИЯ</dc:title>
</cp:coreProperties>
</file>