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И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8"/>
          <w:szCs w:val="28"/>
        </w:rPr>
        <w:t>АДМИНИСТРАЦИЯ ОСР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апреля 2010 г.                                                                  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О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и о деятельно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и Островского сельского поселения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рганизации доступа к информации о деятельности администрации Островского сельского поселения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Островского сельского Совета народных депутатов от 12.03.2010 г. №28/130-СС «Об утверждении Положения «Об обеспечении доступа к информации о деятельности органов местного самоуправления Островского сельского поселения», Устава Островского сельского поселения, администрация Островского сельского поселения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Островского сельского поселения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ему специалисту администрации Островского сельского поселения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Островского сельского поселения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Остров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Остров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Остров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Островского сельского поселения                                        И.Н.Потапов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Островского 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14.04.2010 г. №19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Островского сельского поселения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160"/>
        <w:gridCol w:w="21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. Общая информация о деятельности администрации Островского сельского поселения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Островского сельского поселения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Островского сельского поселения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Островского сельского поселения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, находящихся в ведении органов администрации Островского сельского поселения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Михайлова В.И.</w:t>
            </w:r>
          </w:p>
        </w:tc>
      </w:tr>
      <w:tr>
        <w:trPr>
          <w:trHeight w:val="72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. О нормотворческой деятельности администрации Островского сельского посел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Островского сельского поселения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Брайшева Э.Г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Брайшева Э.Г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Остров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Островского сельского поселения, внесенных главой Островского сельского поселения в Островской сельский Совет народных депута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е постановлением администрации Островского сельского поселения от 05.03.2010 года №5 «Об антикоррупционной экспертизе проектов нормативных правовых актов Островского сельского поселения, вносимых главой Островского сельского поселения в качестве законодательной инициативы, нормативных правовых актов администрации Остров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Островского сельского поселения, подведомственных организаций и их должностны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3. Информация о текущей деятельности администрации Островского сельского поселения 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Островского сельского поселения,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Никитюк Н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Остров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едущий специалист администрации Михайлова В.И.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Никитюк Н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Остров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Островского сельского поселения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Брайшева Э.Г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Островского сельского поселения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Островского сельского поселения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татистическая информация о деятельности администрации Островского сельского поселени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Остров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Никитюк Н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Островского сельского поселения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Никитюк Н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Никитюк Н.А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Информация о кадровом обеспечении администрации Островского сельского посел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Островского сельского поселения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Островского сельского посе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Островского сельского поселения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администрации Островского сельского поселения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Островского сельского поселения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Островского сельского поселения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ар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ихайлова В.И.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7:00Z</dcterms:created>
  <dc:creator>user</dc:creator>
  <dc:description/>
  <cp:keywords/>
  <dc:language>en-US</dc:language>
  <cp:lastModifiedBy>User</cp:lastModifiedBy>
  <cp:lastPrinted>2010-04-30T14:39:00Z</cp:lastPrinted>
  <dcterms:modified xsi:type="dcterms:W3CDTF">2010-04-30T10:44:00Z</dcterms:modified>
  <cp:revision>16</cp:revision>
  <dc:subject/>
  <dc:title>РОССИЙСКАЯ  ФЕДЕРАЦИЯ</dc:title>
</cp:coreProperties>
</file>