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УТО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9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Дутов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Дутовского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Дут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Дут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Глава Дуто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Д.И.Леон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Дуто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.05.2012г. №\19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Дутовское» (далее – МБСКУ), которое объединяет 2 библиотеки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утов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Д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35, Орловская область, Ливенский район, д.Семенихино, ул.Школьная, д.1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 8(48677)2-11-25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Дутовского ДК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Орловская область, Ливенский район, д.Семенихино, ул. Школьная, д.1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арахинского ДК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Орловская область, Ливенский район, д. Орлово, ул. Орловская, д.96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Центральна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3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.05.2012г. №</w:t>
      </w:r>
      <w:r>
        <w:rPr>
          <w:sz w:val="24"/>
          <w:szCs w:val="24"/>
        </w:rPr>
        <w:t>19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Д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Дуто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sz w:val="24"/>
          <w:szCs w:val="24"/>
        </w:rPr>
        <w:t>Адрес местонахождения МБСКУ «Дутовское»:</w:t>
      </w:r>
      <w:r>
        <w:rPr>
          <w:color w:val="000000"/>
          <w:sz w:val="24"/>
          <w:szCs w:val="24"/>
        </w:rPr>
        <w:t>Орловская область, Ливенский район, д.Семенихино, ул. Школьная, д.1а</w:t>
      </w:r>
    </w:p>
    <w:p>
      <w:pPr>
        <w:pStyle w:val="Style19"/>
        <w:spacing w:lineRule="auto" w:line="240"/>
        <w:ind w:left="0" w:right="0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sz w:val="24"/>
          <w:szCs w:val="24"/>
        </w:rPr>
        <w:t>Адрес  местонахождения администрации</w:t>
      </w:r>
      <w:r>
        <w:rPr>
          <w:color w:val="000000"/>
          <w:sz w:val="24"/>
          <w:szCs w:val="24"/>
        </w:rPr>
        <w:t>: Орловская область, Ливенский район, д.Семенихино, ул. Школьная, д.1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 ежедневно, кроме субботы и воскресенья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Дутов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Дуто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утов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Д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Дутов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Дутов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Дутов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Дуто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.05.2012г. №</w:t>
      </w:r>
      <w:r>
        <w:rPr>
          <w:sz w:val="24"/>
          <w:szCs w:val="24"/>
        </w:rPr>
        <w:t>19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Дут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Д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Дуто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303835 Орловская область, Ливенский район, д.Семенихино, ул.Школьная, д1а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303835 Орловская область, Ливенский район, д.Семенихино, ул.Школьная, д1а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/>
      </w:pPr>
      <w:r>
        <w:rPr>
          <w:rFonts w:cs="Arial" w:ascii="Arial" w:hAnsi="Arial"/>
          <w:sz w:val="24"/>
          <w:szCs w:val="24"/>
        </w:rPr>
        <w:t>График работы ежедневно кроме субботы и воскресенья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Дутовс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Дутовского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Дутов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Д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35, Орловская область, Ливенский район, д.Семенихино, ул.Школьная, д.1а-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Дуто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 Надежда</cp:lastModifiedBy>
  <cp:lastPrinted>2012-05-21T08:49:00Z</cp:lastPrinted>
  <dcterms:modified xsi:type="dcterms:W3CDTF">2012-05-21T05:25:00Z</dcterms:modified>
  <cp:revision>8</cp:revision>
  <dc:subject/>
  <dc:title/>
</cp:coreProperties>
</file>