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РЛОВСКАЯ 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АДМИНИСТРАЦИЯ КАЗА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1 июля  2012 г.                                                                                </w:t>
        <w:tab/>
        <w:t xml:space="preserve"> № 19-р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. Казанское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  целях приведения  нормативного правового акта в соответствие действующему законодательству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ab/>
        <w:t>1. Внести следующие изменения в распоряжение главы администрации Казанского сельского поселения от 09.09.2008г. № 26-р</w:t>
      </w:r>
      <w:r>
        <w:rPr>
          <w:color w:val="000000"/>
          <w:sz w:val="28"/>
          <w:szCs w:val="28"/>
        </w:rPr>
        <w:t xml:space="preserve"> «</w:t>
      </w:r>
      <w:r>
        <w:rPr>
          <w:rFonts w:cs="Arial" w:ascii="Arial" w:hAnsi="Arial"/>
          <w:color w:val="000000"/>
        </w:rPr>
        <w:t>Об утверждении Правил внутреннего трудового распорядка администрации Казанского сельского поселения»: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</w:rPr>
        <w:tab/>
      </w:r>
      <w:r>
        <w:rPr>
          <w:rFonts w:cs="Arial" w:ascii="Arial" w:hAnsi="Arial"/>
        </w:rPr>
        <w:t>1.1. Пункт 2.3.2 раздела 2 изложить в следующей редакции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«2.3.2.   Своевременную и в полном объеме выплату заработной платы в соответствии   со   своей   квалификацией,   сложностью   труда,   количеством   и качеством выполненной рабо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Оплата труда работникам администрации Казанского сельского поселения производится не реже чем каждые полмесяца, за  первую половину месяца –15 числа, за вторую половину месяца – 30  числа»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лава Казанского сельского поселения                         </w:t>
        <w:tab/>
        <w:t>М.А.Жихарев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6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1:28:00Z</dcterms:created>
  <dc:creator/>
  <dc:description/>
  <cp:keywords/>
  <dc:language>en-US</dc:language>
  <cp:lastModifiedBy>*</cp:lastModifiedBy>
  <cp:lastPrinted>2012-08-01T15:39:00Z</cp:lastPrinted>
  <dcterms:modified xsi:type="dcterms:W3CDTF">2012-08-01T11:39:00Z</dcterms:modified>
  <cp:revision>9</cp:revision>
  <dc:subject/>
  <dc:title/>
</cp:coreProperties>
</file>