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 ФЕДЕ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ОРЛОВСКАЯ  ОБЛАСТ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ИВЕНСКИЙ РАЙОН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Arial"/>
          <w:b/>
          <w:sz w:val="24"/>
          <w:szCs w:val="24"/>
        </w:rPr>
        <w:t>АДМИНИСТРАЦИЯ КОРОТЫШСКОГО СЕЛЬСКОГО ПОСЕЛЕНИЯ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ОСТАНОВЛЕНИЕ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  апреля 2010 г.                                                                   № 20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. Короты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 утверждении перечня информации</w:t>
      </w:r>
    </w:p>
    <w:p>
      <w:pPr>
        <w:pStyle w:val="Normal"/>
        <w:ind w:firstLine="709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 деятельности администрации Коротышского</w:t>
      </w:r>
    </w:p>
    <w:p>
      <w:pPr>
        <w:pStyle w:val="Normal"/>
        <w:ind w:firstLine="709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, размещаемой в сети Интернет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В целях организации доступа к информации о деятельности администрации Коротышского сельского поселения, в соответствии с Федеральным законом Российской Федерации от 09.02.2009 года №8-ФЗ  «Об обеспечении доступа к информации о деятельности государственных органов и органов местного самоуправления», решением Коротышского сельского Совета народных депутатов от 05 марта 2010 г. №31/144-СС «Об утверждении Положения «Об обеспечении доступа к информации о деятельности органов местного самоуправления Коротышского сельского поселения Ливенского района», Устава Коротышского сельского поселения, администрация  Коротышского сельского поселения  постановляет:</w:t>
      </w:r>
    </w:p>
    <w:p>
      <w:pPr>
        <w:pStyle w:val="Normal"/>
        <w:rPr/>
      </w:pPr>
      <w:r>
        <w:rPr>
          <w:sz w:val="24"/>
          <w:szCs w:val="24"/>
        </w:rPr>
        <w:t>1. Утвердить перечень информации о деятельности администрации Коротышского сельского поселения , размещаемой в сети Интернет (прилагается).</w:t>
      </w:r>
    </w:p>
    <w:p>
      <w:pPr>
        <w:pStyle w:val="Normal"/>
        <w:rPr/>
      </w:pPr>
      <w:r>
        <w:rPr>
          <w:sz w:val="24"/>
          <w:szCs w:val="24"/>
        </w:rPr>
        <w:t>2. Ведущему специалисту администрации Коротышского сельского поселения :</w:t>
      </w:r>
    </w:p>
    <w:p>
      <w:pPr>
        <w:pStyle w:val="Normal"/>
        <w:rPr/>
      </w:pPr>
      <w:r>
        <w:rPr>
          <w:sz w:val="24"/>
          <w:szCs w:val="24"/>
        </w:rPr>
        <w:t>2.1. Размещать информацию о деятельности администрации Коротышского сельского поселения в государственной специализированной информационной системе «Портал Орловской области – публичный информационный центр», согласно  заключенного Соглашения о взаимодействии в сфере информации, информационных технологий  и обеспечения информационной безопасности.</w:t>
      </w:r>
    </w:p>
    <w:p>
      <w:pPr>
        <w:pStyle w:val="Normal"/>
        <w:rPr/>
      </w:pPr>
      <w:r>
        <w:rPr>
          <w:sz w:val="24"/>
          <w:szCs w:val="24"/>
        </w:rPr>
        <w:t>2.2. Обеспечить доступ граждан и организаций к информации о деятельности администрации Коротышского сельского поселения, за исключением сведений, отнесенных к информации ограниченного доступа, путем формирования информационных материалов в соответствии с перечнем, утвержденным настоящим постановл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3. Размещать указанные информационные материалы в информационных системах общего пользования в соответствии с регламентом обновления информации, согласно приложению. </w:t>
      </w:r>
    </w:p>
    <w:p>
      <w:pPr>
        <w:pStyle w:val="Normal"/>
        <w:rPr/>
      </w:pPr>
      <w:r>
        <w:rPr>
          <w:sz w:val="24"/>
          <w:szCs w:val="24"/>
        </w:rPr>
        <w:t xml:space="preserve">3. Установить, что ответственность за достоверность и полноту сведений, указанных в приложении к настоящему постановлению, своевременность их обновления несут ответственные исполнители администрации Коротышского сельского поселения. </w:t>
      </w:r>
    </w:p>
    <w:p>
      <w:pPr>
        <w:pStyle w:val="Normal"/>
        <w:rPr/>
      </w:pPr>
      <w:r>
        <w:rPr>
          <w:sz w:val="24"/>
          <w:szCs w:val="24"/>
        </w:rPr>
        <w:t xml:space="preserve">4. Настоящее постановление вступает в силу с момента его официального опубликования в «Информационном бюллетене Коротышского сельского поселения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лава Коротышского 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сельского поселения:                                  А.Я. Нелюб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ротышскогосельского посел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09 апреля 2010 г. №20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информации о деятельности администрации Коротышского сельского поселения, размещаемой в сети Интернет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6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7"/>
        <w:gridCol w:w="2640"/>
        <w:gridCol w:w="2740"/>
        <w:gridCol w:w="20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информации       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 </w:t>
              <w:br/>
              <w:t xml:space="preserve">размещения   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   </w:t>
              <w:br/>
              <w:t xml:space="preserve">обновлени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предоставление информации </w:t>
            </w:r>
          </w:p>
        </w:tc>
      </w:tr>
      <w:tr>
        <w:trPr>
          <w:trHeight w:val="445" w:hRule="atLeast"/>
          <w:cantSplit w:val="true"/>
        </w:trPr>
        <w:tc>
          <w:tcPr>
            <w:tcW w:w="147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бщая информация о деятельности администрации Коротышского сельского поселения 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  <w:p>
            <w:pPr>
              <w:pStyle w:val="ConsPlus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Наименование и структура администрации Коротышского сельского поселения, место нахождения, почтовый адрес, адрес электронной почты (при наличии), номера контактных телефонов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явления изменений    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 со дня утверждения изменений  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Коротыш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полномочиях  администрации Коротышского сельского поселения, а также перечень нормативных правовых актов, определяющих эти полномочия, задачи и функци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явления изменений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либо изменения соответствующих нормативных правовых актов и иных актов 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Коротыш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уководителях органа местного самоуправления (фамилии, имена, отчества, а также при согласии указанных лиц иные сведения о них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назначения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Коротыш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ведомственных учреждений (при наличии), сведения об их задачах и функциях, а также почтовые адреса, адреса электронной почты (при наличии), номера телефонов подведомственных учреждени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подписания правового акта о создании организации 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Коротыш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средствах массовой информации, учрежденных органом местного самоуправления Коротышского сельского поселения (при наличии), в частности почтовые адреса, номера телефонов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режиме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чреждения средства массовой информации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Коротыш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ни информационных систем, банков данных, реестров, регистров. находящихся в ведении органов администрации поселения, подведомственных учреждени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администрации поселения</w:t>
            </w:r>
          </w:p>
        </w:tc>
      </w:tr>
      <w:tr>
        <w:trPr>
          <w:trHeight w:val="720" w:hRule="atLeast"/>
          <w:cantSplit w:val="true"/>
        </w:trPr>
        <w:tc>
          <w:tcPr>
            <w:tcW w:w="14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. О нормотворческой деятельности администрации Коротышского сельского поселения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Акты (постановления, распоряжения, правила, инструкции, положения и другие акты), изданные администрацией Коротышского сельского поселения, и ее органами администрации, включая сведения о внесении в них изменений, признании их утратившими силу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регистр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Коротышского сель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судебных постановлениях по делам о признании недействующими  нормативных правовых актов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судебного постановления в администрацию Коротышского сельского по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Коротышского сель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ю о размещении заказов на поставки товаров, выполнение работ, оказание услуг для муниципальных нужд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ЖКХ администрации Коротышского сельского поселения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-график размещения заказов на поставки товаров, выполнение работ и оказание услуг для муниципальных нужд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администрации Коротышского сель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регламенты и стандарты муниципальных услуг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Коротышского сель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Установленные формы обращений, заявлений и иных документов, принимаемых администрацией Коротышского сельского поселения к рассмотрению в соответствии с законами и иными нормативными правовыми актам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Коротышского сель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роекты муниципальных правовых актов Коротышского сельского поселения , внесенных главой сельского поселения в Коротышский сельский Совет народных депутатов  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, установленный постановлением администрации Коротышского сельского поселения от 05 марта 2010 года №9 «Об антикорруп-ционной экспертизе проектов норматив-ных правовых актов Коротышского  сель-ского поселения Ливенского района, вносимых главой Коротышского сель-ского поселения Ливенского района  в качестве законода-тельной инициативы, нормативных право-вых актов админи-страции Коротыш-ского  сельского посе-ления Ливенского района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администрации Коротышского сельского поселения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обжалования принятых муниципальных правовых актов и иных решений, действий (бездействий) органов администрации Коротышского сельского поселения , подведомственных организаций и их должностных лиц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информации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Коротышского сель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14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3. Информация о текущей деятельности администрации Коротышского сельского поселения  (в пределах компетенции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муниципальных услугах (функциях), предоставляемых (исполняемых) администрацией Коротышского сельского поселения, и порядке их предоставления (исполнения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Коротышского сель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и иных программ, заказчиком или исполнителем которых является администрация Коротышского сельского посел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Коротышского сель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результатах реализации целевых и иных программ, выполнении целевых показателей, об объеме затраченных на выполнение целевой и иной программы финансовых ресурсов, а также о результатах мониторинга реализации программных мероприяти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Ведущий специалист  администрации Коротышского сельского  поселения ,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-страции Коротыш-ского сель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и аналитические материалы (доклады, отчеты и обзоры информационного характера) о деятельности органов администрации Коротышского сельского посел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Коротышского сель-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б официальных визитах и о рабочих поездках руководителей и официальных делегаций органов администрации Коротышского сельского поселения, а также об официальных мероприятиях, организуемых администрацией, ее органами (заседания, встречи, брифинги, семинары, круглые столы и другие мероприятия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Коротышского сель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. подлежащую доведению органом местного самоуправления до сведения граждан и организаций в соответствии с действующим законодательством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ЖКХ администрации Коротышского сель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Информация о результатах проверок, проведенных органами администрации Коротышского сельского поселения в пределах его полномочий, а также о результатах проверок, проведенных в администрации и подведомственных организациях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со дня подписания актов провер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Коротышского сель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Сведения о взаимодействии администрации Коротышского сельского поселения  и подведомственных ему организаций с иными органами власти Российской Федерации, общественными объединениями, политическими партиями, профессиональными союзами и другими организациями, в том числе международным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оведения мероприятия либо заключения соглашения о взаимодействии указанных орган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Коротышского сель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14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Статистическая информация о деятельности администрации Коротышского сельского поселения 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Коротышского сельского посел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Коротышского сель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б использовании администрацией Коротышского сельского поселения и подведомственными учреждениями выделяемых бюджетных средств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Коротышского сель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а также о списании задолженности по платежам в  бюджет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(бухгалтер) администрации Коротышского сельского поселения </w:t>
            </w:r>
          </w:p>
        </w:tc>
      </w:tr>
      <w:tr>
        <w:trPr>
          <w:trHeight w:val="600" w:hRule="atLeast"/>
          <w:cantSplit w:val="true"/>
        </w:trPr>
        <w:tc>
          <w:tcPr>
            <w:tcW w:w="14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Информация о кадровом обеспечении администрации Коротышского сельского поселения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поступления граждан на муниципальную службу                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ринятия поряд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Коротыш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вакантных должностях муниципальной службы, имеющихся в администрации Коротышского сельского поселения                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после объявления вакантной должности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Коротыш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Квалификационные требования к кандидатам на замещение вакантных должностей муниципальной службы в администрации Коротышского сельского поселения               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Коротышского сельского посел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, по которым можно получить информацию по вопросу замещения вакантных должностей в администрации Коротышского сельского поселения</w:t>
            </w:r>
            <w:r>
              <w:rPr/>
              <w:t xml:space="preserve">                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измен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Коротыш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работы комиссии по соблюдению требований к служебному поведению муниципальных служащих и урегулированию конфликта интересов, включая порядок подачи для рассмотрения на комиссии по соблюдению требований к служебному поведению муниципальных служащих администрации Коротышского сельского поселения и урегулированию конфликта интересов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дущий специалист администрации Коротышского сельского посел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 принимаемых мерах по противодействию коррупции в администрации Коротышского сельского поселения  и подведомственных учреждениях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Коротыш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4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6. Информация о работе администрации Коротышского сельского поселения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смотрения обращений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 поряд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Коротыш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Коротыш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амилию, имя и отчество руководителя органа местного самоуправления или иного должностного лица, к полномочиям которых отнесены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назначения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Коротыш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Коротышского сельского поселения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47:00Z</dcterms:created>
  <dc:creator>user</dc:creator>
  <dc:description/>
  <cp:keywords/>
  <dc:language>en-US</dc:language>
  <cp:lastModifiedBy>User</cp:lastModifiedBy>
  <dcterms:modified xsi:type="dcterms:W3CDTF">2010-04-15T05:48:00Z</dcterms:modified>
  <cp:revision>12</cp:revision>
  <dc:subject/>
  <dc:title>РОССИЙСКАЯ  ФЕДЕРАЦИЯ</dc:title>
</cp:coreProperties>
</file>