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СЕРГИЕ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апреля  2010 г.                                                                   № </w:t>
      </w:r>
      <w:r>
        <w:rPr>
          <w:sz w:val="24"/>
          <w:szCs w:val="24"/>
          <w:lang w:val="en-US"/>
        </w:rPr>
        <w:t>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Сергиевско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и Сергиев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венского район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целях организации доступа к информации о деятельности администрации Сергиевского сельского поселения Ливенского района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 Сергиевского сельского Совета народных депутатов от </w:t>
      </w:r>
      <w:r>
        <w:rPr>
          <w:sz w:val="24"/>
          <w:szCs w:val="24"/>
          <w:lang w:val="en-US"/>
        </w:rPr>
        <w:t xml:space="preserve">5 </w:t>
      </w:r>
      <w:r>
        <w:rPr>
          <w:sz w:val="24"/>
          <w:szCs w:val="24"/>
        </w:rPr>
        <w:t xml:space="preserve"> марта 2010 г. №32/149-СС «Об утверждении Положения «Об обеспечении доступа к информации о деятельности органов местного самоуправления Сергиевского сельского поселения Ливенского района», Устава Сергиевского сельского поселения Ливенского района, администрация Сергиевского сельского поселения Ливенского района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 Сергиевского сельского поселения Ливенского района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Сергиевского сельского поселения Ливенского района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Сергиев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Сергиев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 Сергиев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Сергиев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ргиевского сельского поселения                                            А.Н.Алексеев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hanging="0"/>
        <w:jc w:val="left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апреля 2010 г. №</w:t>
      </w:r>
      <w:r>
        <w:rPr>
          <w:sz w:val="24"/>
          <w:szCs w:val="24"/>
          <w:lang w:val="en-US"/>
        </w:rPr>
        <w:t>21</w:t>
      </w:r>
    </w:p>
    <w:p>
      <w:pPr>
        <w:pStyle w:val="ConsPlusNormal"/>
        <w:widowControl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 Сергиевского сельского поселения Ливенского района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. Общая информация о деятельности администрации  Сергиев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Сергиев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Сергиев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 Сергиевского 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района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 . О нормотворческой деятельности администрации  Сергие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Сергиев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Дорофеева Л.Р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Дорофеева Л.Р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 Сергиев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Сергиевского сельского поселения Ливенского района, внесенных главой сельского поселения в  Сергиевски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е постановлением администрации  Сергиевского сельского поселения Ливенского района от 5 марта  2010 года №8 «Об антикоррупционной экспертизе проектов нормативных правовых актов  Сергиевского сельского поселения Ливенского района, вносимых главой Сергиевского сельского поселения Ливенского района в качестве законодательной инициативы, нормативных правовых актов администрации Сергие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Сергиевского сельского поселения Ливенского района 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я о текущей деятельности администрации Ливенского района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Сергиевского сельского поселения Ливенского района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Козлова И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 Сергие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едущий специалист администрации  Недешева Л.В.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Козлова И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Сергие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Сергиевского сельского поселения Ливенского района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ЧС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Сергиевского сельского поселения Ливенского района  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Сергиевского сельского поселения Ливенского  района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Сергиев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 Сергие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Козлова И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Сергиевского сельского поселения Ливенского  района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Козлова И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Козлова И.А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формация о кадровом обеспечении администрации  Сергие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Сергиевского сельского поселения Ливенского  район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 Сергиевского сельского поселения Ливенского рай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Сергиевского сельского поселения Ливенского района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администрации Сергиевского сельского поселения Ливе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Сергиевского сельского поселения Ливенского  района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 Сергиев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ра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Недешева Л.В.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7:00Z</dcterms:created>
  <dc:creator>user</dc:creator>
  <dc:description/>
  <cp:keywords/>
  <dc:language>en-US</dc:language>
  <cp:lastModifiedBy> </cp:lastModifiedBy>
  <cp:lastPrinted>2010-04-21T11:20:00Z</cp:lastPrinted>
  <dcterms:modified xsi:type="dcterms:W3CDTF">2012-04-26T11:05:00Z</dcterms:modified>
  <cp:revision>13</cp:revision>
  <dc:subject/>
  <dc:title>РОССИЙСКАЯ  ФЕДЕРАЦИЯ</dc:title>
</cp:coreProperties>
</file>