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 ОБЛАСТЬ</w:t>
        <w:tab/>
        <w:t>ЛИВЕНСКИЙ РАЙОН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Arial"/>
          <w:b/>
          <w:sz w:val="28"/>
          <w:szCs w:val="28"/>
        </w:rPr>
        <w:t>АДМИНИСТРАЦИЯ  БЕЛОМЕСТНЕН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апреля 2010 г.                                                                   №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Беломест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 утверждении перечн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формации о деятельно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Беломестненского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ивенского района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мещаемой в сети Интерне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В целях организации доступа к информации о деятельности администрации Беломестненского сельского поселения Ливенского района, в соответствии с Федеральным законом Российской Федерации от 09.02.2009 года №8-ФЗ  «Об обеспечении доступа к информации о деятельности государственных органов и органов местного самоуправления», решением Беломестненского сельского Совета народных депутатов от 10.03.2010 г. №  «Об утверждении Положения «Об обеспечении доступа к информации о деятельности органов местного самоуправления Беломестненского сельского поселения Ливенского района», Устава Беломестненского сельского поселения Ливенского района, администрация Беломестненского сельского поселения Ливенского района постановляет:</w:t>
      </w:r>
    </w:p>
    <w:p>
      <w:pPr>
        <w:pStyle w:val="Normal"/>
        <w:rPr/>
      </w:pPr>
      <w:r>
        <w:rPr>
          <w:sz w:val="24"/>
          <w:szCs w:val="24"/>
        </w:rPr>
        <w:t>1. Утвердить перечень информации о деятельности администрации Беломестненского сельского поселения Ливенского района, размещаемой в сети Интернет (прилагается).</w:t>
      </w:r>
    </w:p>
    <w:p>
      <w:pPr>
        <w:pStyle w:val="Normal"/>
        <w:rPr/>
      </w:pPr>
      <w:r>
        <w:rPr>
          <w:sz w:val="24"/>
          <w:szCs w:val="24"/>
        </w:rPr>
        <w:t>2. Ведущему специалисту администрации  Беломестненского сельского поселения Ливенского района:</w:t>
      </w:r>
    </w:p>
    <w:p>
      <w:pPr>
        <w:pStyle w:val="Normal"/>
        <w:rPr/>
      </w:pPr>
      <w:r>
        <w:rPr>
          <w:sz w:val="24"/>
          <w:szCs w:val="24"/>
        </w:rPr>
        <w:t>2.1. Размещать информацию о деятельности администрации Беломестненского сельского поселения Ливенского района в государственной специализированной информационной системе «Портал Орловской области – публичный информационный центр», согласно заключенного Соглашения о взаимодействии в сфере информации, информационных технологий  и обеспечения информационной безопасности.</w:t>
      </w:r>
    </w:p>
    <w:p>
      <w:pPr>
        <w:pStyle w:val="Normal"/>
        <w:rPr/>
      </w:pPr>
      <w:r>
        <w:rPr>
          <w:sz w:val="24"/>
          <w:szCs w:val="24"/>
        </w:rPr>
        <w:t>2.2. Обеспечить доступ граждан и организаций к информации о деятельности администрации Беломестненского сельского поселения, за исключением сведений, отнесенных к информации ограниченного доступа, путем формирования информационных материалов в соответствии с перечнем, утвержденным настоящим постановл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3. Размещать указанные информационные материалы в информационных системах общего пользования в соответствии с регламентом обновления информации, согласно приложению. </w:t>
      </w:r>
    </w:p>
    <w:p>
      <w:pPr>
        <w:pStyle w:val="Normal"/>
        <w:rPr/>
      </w:pPr>
      <w:r>
        <w:rPr>
          <w:sz w:val="24"/>
          <w:szCs w:val="24"/>
        </w:rPr>
        <w:t xml:space="preserve">3. Установить, что ответственность за достоверность и полноту сведений, указанных в приложении к настоящему постановлению, своевременность их обновления несут ответственные исполнители администрации  Беломестненского сельского поселения. </w:t>
      </w:r>
    </w:p>
    <w:p>
      <w:pPr>
        <w:pStyle w:val="Normal"/>
        <w:rPr/>
      </w:pPr>
      <w:r>
        <w:rPr>
          <w:sz w:val="24"/>
          <w:szCs w:val="24"/>
        </w:rPr>
        <w:t xml:space="preserve">4. Настоящее постановление вступает в силу с момента его официального опубликования в «Информационном бюллетене Беломестненского сельского поселения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Глава  поселения  </w:t>
        <w:tab/>
        <w:tab/>
        <w:tab/>
        <w:tab/>
        <w:t xml:space="preserve">А.Н.Платошкин                                      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720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Беломестненск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Ливенск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02.04.2010 г. №23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информации о деятельности администрации Беломестненского сельского поселения Ливенского района, размещаемой в сети Интернет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7"/>
        <w:gridCol w:w="2160"/>
        <w:gridCol w:w="2160"/>
        <w:gridCol w:w="39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информац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 </w:t>
              <w:br/>
              <w:t xml:space="preserve">размещ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   </w:t>
              <w:br/>
              <w:t xml:space="preserve">обновл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предоставление информации </w:t>
            </w:r>
          </w:p>
        </w:tc>
      </w:tr>
      <w:tr>
        <w:trPr>
          <w:trHeight w:val="445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1. Общая информация о деятельности администрации Беломестненского сельского поселения Ливенского района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  <w:p>
            <w:pPr>
              <w:pStyle w:val="ConsPlus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Наименование и структура администрации Беломестненского сельского поселения Ливенского района, место нахождения, почтовый адрес, адрес электронной почты (при наличии), номера контактных телефонов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явления изменен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 со дня утверждения изменений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полномочиях  администрации Беломестненского сельского поселения Ливенского района, а также перечень нормативных правовых актов, определяющих эти полномочия, задачи и функ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яв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либо изменения соответствующих нормативных правовых актов и иных актов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администрации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ях органа местного самоуправления (фамилии, имена, отчества, а также при согласии указанных лиц иные сведения о них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назнач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ведомственных учреждений (при наличии), сведения об их задачах и функциях, а также почтовые адреса, адреса электронной почты (при наличии), номера телефонов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подписания правового акта о создании организ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______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средствах массовой информации, учрежденных органом местного самоуправления Беломестненского сельского поселения Ливенского района (при наличии), в частности почтовые адреса, номера телефон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режим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чреждения средства массовой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ни информационных систем, банков данных, реестров, регистров. находящихся в ведении органов администрации района,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администрации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 . О нормотворческой деятельности администрации  Беломестненского 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Акты (постановления, распоряжения, правила, инструкции, положения и другие акты), изданные администрацией  Беломестненского сельского поселения Ливенского района, и ее органами администрации, включая сведения о внесении в них изменений, признании их утратившими сил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регистр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ебных постановлениях по делам о признании недействующими нормативных правовых акт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судебного постановления в администрацию Ливенского райо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ю о размещении заказов на поставки товаров, выполнение работ, оказание услуг для муниципальных нуж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-график размещения заказов на поставки товаров, выполнение работ и оказание услуг для муниципальных нуж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админист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регламенты и стандарты муниципальных усл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Беломестненского сельского поселения к рассмотрению в соответствии с законами и иными нормативными правовыми акт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оекты муниципальных правовых актов Беломестненского сельского поселения Ливенского района, внесенных главой сельского поселения в Беломестненский сельский Совет народных депутат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В срок, установленные постановлением администрации Беломестненского сельского поселения Ливенского района от 01.03.2010 года №12 «Об антикоррупционной экспертизе проектов нормативных правовых актов  Беломестненского сельского поселения Ливенского района вносимых главой Беломестненского сельского поселения Ливенского района в качестве законодательной инициативы, нормативных правовых актов администрации Беломестнен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обжалования принятых муниципальных правовых актов и иных решений, действий (бездействия) органов администрации  Беломестненского сельского поселения, подведомственных организаций и их должностных л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информ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ация о текущей деятельности администрации Ливенского района (в пределах компетенции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муниципальных услугах (функциях), предоставляемых (исполняемых) администрацией Беломестненского сельского поселения и порядке их предоставления (исполн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____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и иных программ, заказчиком или исполнителем которых является администрация Беломестненского сельск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результатах реализации целевых и иных программ, выполнении целевых показателей, об объеме затраченных на выполнение целевой и иной программы финансовых ресурсов, а также о результатах мониторинга реализации программных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,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______________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е и аналитические материалы (доклады, отчеты и обзоры информационного характера) о деятельности органов администрации Беломестненского сельского поселе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б официальных визитах и о рабочих поездках руководителей и официальных делегаций органов администрации Беломестненского сельского поселения, а также об официальных мероприятиях, организуемых администрацией, ее органами (заседания, встречи, брифинги, семинары, круглые столы и другие мероприят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. подлежащую доведению органом местного самоуправления до сведения граждан и организаций в соответствии с действующим законодательством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делам ГОЧС администрации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Информация о результатах проверок, проведенных органами администрации Беломестненского сельского поселения в пределах его полномочий, а также о результатах проверок, проведенных в администрации и подведомственных организац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со дня подписания актов провер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Сведения о взаимодействии администрации Беломестненского сельского поселения и подведомственных ему организаций с иными органами власти Российской Федерации, общественными объединениями, политическими партиями, профессиональными союзами и другими организациями, в том числе международны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оведения мероприятия либо заключения соглашения о взаимодействии указанных орган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4. Статистическая информация о деятельности администрации Беломестненского сельского поселения  Ливенского район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-----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_____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б использовании администрацией-------- района и подведомственными учреждениями выделяемых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_____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а также о списании задолженности по платежам в 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______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формация о кадровом обеспечении администрации ___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поступления граждан на муниципальную службу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вакантных должностях муниципальной службы, имеющихся в администрации------ район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после объявления вакантной должности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Квалификационные требования к кандидатам на замещение вакантных должностей муниципальной службы в администрации -----Ливенского район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, по которым можно получить информацию по вопросу замещения вакантных должностей в администрации -------Ливенского района</w:t>
            </w:r>
            <w:r>
              <w:rPr/>
              <w:t xml:space="preserve">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изме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работы комиссии по соблюдению требований к служебному поведению муниципальных служащих и урегулированию конфликта интересов, включая порядок подачи для рассмотрения на комиссии по соблюдению требований к служебному поведению муниципальных служащих ------Ливенского района и урегулированию конфликта интере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 принимаемых мерах по противодействию коррупции в администрации ------Ливенского района и подведомственных учрежден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  <w:tr>
        <w:trPr>
          <w:trHeight w:val="48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6. Информация о работе администрации ___сельского поселения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смотрения обращений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амилию, имя и отчество руководителя органа местного самоупарвления или иного должностного лица, к полномочиям которых отнесены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назнач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______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47:00Z</dcterms:created>
  <dc:creator>user</dc:creator>
  <dc:description/>
  <cp:keywords/>
  <dc:language>en-US</dc:language>
  <cp:lastModifiedBy>*</cp:lastModifiedBy>
  <dcterms:modified xsi:type="dcterms:W3CDTF">2010-04-06T03:53:00Z</dcterms:modified>
  <cp:revision>1</cp:revision>
  <dc:subject/>
  <dc:title>РОССИЙСКАЯ  ФЕДЕРАЦИЯ</dc:title>
</cp:coreProperties>
</file>