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ДУТ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8»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5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д.Семенихино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 признании утратившим силу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нормативно-правовых актов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В целях приведения в соответствие действующему законодательству нормативных правовых актов администрации Дутовского сельского поселения, администрация Дутовского сельского поселения 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1. Признать утратившим силу постановления администрации Дутовского сельского поселения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- от 12.10.2011г. №42 «Об 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«Организация библиотечного обслуживания населения»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- от12.10.2011г. №43 «Об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для населен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Дутовского сельского поселения                                                 Д.И.Леонов</w:t>
      </w:r>
    </w:p>
    <w:p>
      <w:pPr>
        <w:pStyle w:val="ConsPlusNormal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6:00Z</dcterms:created>
  <dc:creator/>
  <dc:description/>
  <cp:keywords/>
  <dc:language>en-US</dc:language>
  <cp:lastModifiedBy> Надежда</cp:lastModifiedBy>
  <cp:lastPrinted>2012-05-21T10:00:00Z</cp:lastPrinted>
  <dcterms:modified xsi:type="dcterms:W3CDTF">2012-05-21T06:01:00Z</dcterms:modified>
  <cp:revision>3</cp:revision>
  <dc:subject/>
  <dc:title/>
</cp:coreProperties>
</file>