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3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оротыш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Коротышского сельского поселения                              А.Я. Нелюб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Коротышского сельского поселения 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5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 Коротыш, ул. Молодежная, д.1.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Среда не приёмный день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 к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Коротыш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korotysh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korotyshsk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cp:keywords/>
  <dc:language>en-US</dc:language>
  <cp:lastModifiedBy>user1</cp:lastModifiedBy>
  <cp:lastPrinted>2012-05-07T15:22:00Z</cp:lastPrinted>
  <dcterms:modified xsi:type="dcterms:W3CDTF">2012-05-23T08:52:00Z</dcterms:modified>
  <cp:revision>9</cp:revision>
  <dc:subject/>
  <dc:title/>
</cp:coreProperties>
</file>