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/>
        <w:t>ЛИВЕНСКИЙ</w:t>
      </w:r>
      <w:r>
        <w:rPr>
          <w:rFonts w:eastAsia="Arial"/>
        </w:rPr>
        <w:t xml:space="preserve">  </w:t>
      </w:r>
      <w:r>
        <w:rPr/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КОРОТЫШ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7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оротыш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ротыш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Коротышс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9/41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ротыш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ротыш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eastAsia="Arial"/>
          <w:sz w:val="24"/>
          <w:szCs w:val="24"/>
        </w:rPr>
        <w:t xml:space="preserve">Глава Коротыш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А.Я. Нелюб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Коротыш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 мая 2012г. № 27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Коротышское» (далее – МБСКУ), которое имеет 1 библиотеку, являющуюся его структурным подразделением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ротыш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Коротышского сельского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ротыш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>Б</w:t>
      </w:r>
      <w:r>
        <w:rPr>
          <w:rFonts w:cs="Arial" w:ascii="Arial" w:hAnsi="Arial"/>
          <w:color w:val="000000"/>
        </w:rPr>
        <w:t>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44 Орловская область, Ливенский район, с. Коротыш, ул. Молодежная, д.1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 (48677) 7-95-95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 Коротыш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44 Орловская область, Ливенский район, с. Коротыш, ул. Молодежная, д.5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, часы приёма с 9.00 до 17.00, обеденный перерыв с 13.00 до 14.00 часов.</w:t>
      </w:r>
      <w:r>
        <w:rPr>
          <w:rFonts w:eastAsia="Arial"/>
          <w:color w:val="FF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 xml:space="preserve">         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Б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БСКУ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ротышского сельского поселения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</w:t>
      </w:r>
      <w:r>
        <w:rPr>
          <w:sz w:val="24"/>
          <w:szCs w:val="24"/>
        </w:rPr>
        <w:t>27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ротыш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оротыш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почте: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303844 Орловская область, Ливенский район, с. Коротыш, с. Коротыш, ул. Молодежная, 1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9.00 до 16.00 часов, обеденный перерыв с 13.00 до 14.00 часов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303844 Орловская область, Ливенский район, с. Коротыш, с. Коротыш, ул. Молодежная, 1. 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администрации: ежедневно, кроме субботы и воскресенья. Часы с 8.00 до 17.00 часов, обеденный перерыв с 13.00 до 14.00 часов. 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а- не приемный день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Коротыш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меет 1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й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Коротыш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ротыш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Коротышского сельского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ротыш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Коротыш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Коротыш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Коротыш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Коротыш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г. №</w:t>
      </w:r>
      <w:r>
        <w:rPr>
          <w:sz w:val="24"/>
          <w:szCs w:val="24"/>
        </w:rPr>
        <w:t>27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Коротыш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оротыш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оротышское сельского поселения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303844 Орловская область, Ливенский район, с. Коротыш, ул. Молодежная, д.1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9.00 до 16.00 часов, обеденный перерыв с 13.00 до 14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поселения: 303844 Орловская область, Ливенский район, с. Коротыш, ул. Молодежная, д.1. 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 поселения: ежедневно, кроме субботы и воскресенья. Часы приёма с 8.00 до 17.00 часов, обеденный перерыв с 13.00 до 14.00 часов. Среда не приемный день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Коротышское»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Коротышского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Коротышского сельского поселения 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Коротышского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ротыш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44, Орловская область, Ливенский район, с. Коротыш. ул. Молодежная, д.1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rPr/>
      </w:pPr>
      <w:r>
        <w:rPr>
          <w:rFonts w:cs="Arial" w:ascii="Arial" w:hAnsi="Arial"/>
        </w:rPr>
        <w:t>5.3. Получатели муниципальной услуги могут направить свое обращение с использованием информационно-коммуникационной сети «Интернет» на официальный адрес электронной почты администрации Коротышского сельского поселения</w:t>
      </w:r>
      <w:r>
        <w:rPr/>
        <w:t xml:space="preserve">: </w:t>
      </w:r>
      <w:hyperlink r:id="rId7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Arial"/>
          <w:lang w:eastAsia="ru-RU"/>
        </w:rPr>
        <w:t xml:space="preserve"> </w:t>
      </w:r>
      <w:r>
        <w:rPr/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 xml:space="preserve"> или на сайт Ливенского района: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Коротыш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dm-livr.ru/" TargetMode="External"/><Relationship Id="rId7" Type="http://schemas.openxmlformats.org/officeDocument/2006/relationships/hyperlink" Target="mailto:adm.korotyshskoe@gmail.com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user1</cp:lastModifiedBy>
  <cp:lastPrinted>2012-05-22T10:00:00Z</cp:lastPrinted>
  <dcterms:modified xsi:type="dcterms:W3CDTF">2012-05-24T04:54:00Z</dcterms:modified>
  <cp:revision>29</cp:revision>
  <dc:subject/>
  <dc:title/>
</cp:coreProperties>
</file>