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БЕЛОМЕСТ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 апреля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4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8.06.2010 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 xml:space="preserve">112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27.12.20111 г.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Беломест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1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 xml:space="preserve"> Беломестнен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сл.Беломестное, ул.Воронежская д.1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val="en-US" w:eastAsia="ru-RU"/>
        </w:rPr>
        <w:t xml:space="preserve"> belomestnoe_sel@bk.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57, Орловская область,  Ливенский район, сл.Беломестное, ул.Воронежская, 17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4-79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4-79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Беломестне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Беломестнен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Беломестнен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12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38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Беломестнен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.11.2010 г.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7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м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15.12.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38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Беломестненс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 Беломестне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Беломестнен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Беломестнен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Беломестнен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Беломестн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cp:keywords/>
  <dc:language>en-US</dc:language>
  <cp:lastModifiedBy>*</cp:lastModifiedBy>
  <cp:lastPrinted>2012-04-03T15:32:00Z</cp:lastPrinted>
  <dcterms:modified xsi:type="dcterms:W3CDTF">2012-04-03T11:35:00Z</dcterms:modified>
  <cp:revision>5</cp:revision>
  <dc:subject/>
  <dc:title/>
</cp:coreProperties>
</file>