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РУТОВ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18» мая 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>№ 3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66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34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9 июня 2010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от 26 октября 2010 г. № 61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Крутов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П.И.Ере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ма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Крут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02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с.Крутое, ул.Комсомольская, д.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6-42-25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42-2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4"/>
          <w:szCs w:val="24"/>
          <w:lang w:val="en-US"/>
        </w:rPr>
        <w:t>Kruto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42-25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 Крутое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Комсомольск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четверг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6-42-25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Крутов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рутов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Крутов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Крут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рутов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Крутов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рутовского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рутовс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Крутов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Крутовс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рутов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Крутовс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рутовского 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рутовс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Крутовского 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Крутов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Крутовского 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Крутов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Крут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рутовс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Крутовского 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тов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Круто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.И.Еремин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у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П.И.Ере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у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П.И.Ере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ремину П.И.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 Крутовского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го поселения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ремину П.И.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*</cp:lastModifiedBy>
  <cp:lastPrinted>2012-05-21T16:51:00Z</cp:lastPrinted>
  <dcterms:modified xsi:type="dcterms:W3CDTF">2012-05-22T12:55:00Z</dcterms:modified>
  <cp:revision>5</cp:revision>
  <dc:subject/>
  <dc:title>                                                                            </dc:title>
</cp:coreProperties>
</file>