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КОЗЬМИНСКОГО  СЕЛЬСКОГО ПОСЕЛЕНИЯ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ind w:left="576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29 » мая 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32</w:t>
      </w:r>
    </w:p>
    <w:p>
      <w:pPr>
        <w:pStyle w:val="ConsPlusNormal"/>
        <w:ind w:left="0" w:right="0" w:hanging="31"/>
        <w:jc w:val="both"/>
        <w:rPr/>
      </w:pPr>
      <w:r>
        <w:rPr>
          <w:rFonts w:eastAsia="Arial"/>
          <w:sz w:val="24"/>
          <w:szCs w:val="24"/>
        </w:rPr>
        <w:t xml:space="preserve">с.Козьминка                                             </w:t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Козьминского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Ф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Козьминского сельского поселения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онтроль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А.А.Хоре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bCs/>
        </w:rPr>
        <w:t>исполнения администрацией  Козьмин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Козьминского сельского поселения Ливенского района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Козьминского сельского поселения Ливенского района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  Козьмин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Козьминского сельского поселения Ливенского района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населенных пунктов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в пределах границ </w:t>
      </w:r>
      <w:r>
        <w:rPr>
          <w:sz w:val="24"/>
          <w:szCs w:val="24"/>
          <w:lang w:eastAsia="ru-RU"/>
        </w:rPr>
        <w:t>населе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ов</w:t>
      </w:r>
      <w:r>
        <w:rPr>
          <w:rFonts w:eastAsia="Arial"/>
          <w:sz w:val="24"/>
          <w:szCs w:val="24"/>
          <w:lang w:eastAsia="ru-RU"/>
        </w:rPr>
        <w:t xml:space="preserve">  Козьминского сельского поселения Ливенского район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Козьминского сельского поселения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сельского поселен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67"/>
        <w:jc w:val="both"/>
        <w:rPr/>
      </w:pPr>
      <w:bookmarkStart w:id="2" w:name="1042"/>
      <w:r>
        <w:rPr>
          <w:rFonts w:cs="Arial" w:ascii="Arial" w:hAnsi="Arial"/>
        </w:rPr>
        <w:t>1.5.</w:t>
      </w:r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РФ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firstLine="567"/>
        <w:jc w:val="both"/>
        <w:rPr/>
      </w:pPr>
      <w:bookmarkStart w:id="4" w:name="1053"/>
      <w:r>
        <w:rPr>
          <w:rFonts w:cs="Arial" w:ascii="Arial" w:hAnsi="Arial"/>
        </w:rPr>
        <w:t>5.3.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4, Орловская область, Ливенский район, с.Козьминка, ул.Центральная, д.28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администрации сельского поселения: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6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, факс администрации сельского поселения: (48677) 4-37-45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cs="Arial" w:ascii="Arial" w:hAnsi="Arial"/>
          <w:lang w:val="en-US"/>
        </w:rPr>
        <w:t>admkozminka</w:t>
      </w:r>
      <w:r>
        <w:rPr>
          <w:rFonts w:cs="Arial" w:ascii="Arial" w:hAnsi="Arial"/>
        </w:rPr>
        <w:t xml:space="preserve"> @ </w:t>
      </w:r>
      <w:r>
        <w:rPr>
          <w:rFonts w:cs="Arial" w:ascii="Arial" w:hAnsi="Arial"/>
          <w:lang w:val="en-US"/>
        </w:rPr>
        <w:t>ya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 4-37-22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u w:val="none"/>
        </w:rPr>
        <w:t>,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Style w:val="InternetLink"/>
          <w:rFonts w:cs="Arial" w:ascii="Arial" w:hAnsi="Arial"/>
          <w:u w:val="none"/>
        </w:rPr>
        <w:t>на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"/>
        <w:ind w:left="0" w:right="0"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 Козьмин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3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600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главе администрации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главу администрации сельского поселения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Глава администрации сельского поселения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за исполнение муниципальной функции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>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65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Козьми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Козьмин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zxx" w:eastAsia="zxx"/>
        </w:rPr>
      </w:pPr>
      <w:r>
        <w:rPr>
          <w:rFonts w:cs="Arial" w:ascii="Arial" w:hAnsi="Arial"/>
          <w:b/>
          <w:bCs/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3175" cy="10223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25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1pt;width:458.95pt;height:57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3175" cy="175895"/>
                <wp:effectExtent l="3683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2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9300" cy="597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7pt;width:458.95pt;height:4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2065" cy="240665"/>
                <wp:effectExtent l="34290" t="635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9pt;height:1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1.3pt;width:458.95pt;height:45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3175" cy="25463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2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pt;width:458.95pt;height:4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94615</wp:posOffset>
                </wp:positionV>
                <wp:extent cx="3175" cy="183515"/>
                <wp:effectExtent l="3683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7.45pt;width:0.2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330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.9pt;width:458.95pt;height:5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64770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5.1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69545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3.35pt;width:458.95pt;height:39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зьми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Козьмин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Heading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4"/>
          <w:szCs w:val="24"/>
          <w:lang w:val="zxx" w:eastAsia="zxx"/>
        </w:rPr>
      </w:pPr>
      <w:r>
        <w:rPr>
          <w:b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20320</wp:posOffset>
                </wp:positionV>
                <wp:extent cx="1395095" cy="5403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4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9.85pt;height:42.55pt;mso-wrap-distance-left:9.05pt;mso-wrap-distance-right:9.05pt;mso-wrap-distance-top:0pt;mso-wrap-distance-bottom:0pt;margin-top:1.6pt;mso-position-vertical-relative:text;margin-left:-10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20320</wp:posOffset>
                </wp:positionV>
                <wp:extent cx="1292860" cy="565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5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1.8pt;height:44.5pt;mso-wrap-distance-left:9.05pt;mso-wrap-distance-right:9.05pt;mso-wrap-distance-top:0pt;mso-wrap-distance-bottom:0pt;margin-top:1.6pt;mso-position-vertical-relative:text;margin-left:369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30835" cy="3175"/>
                <wp:effectExtent l="635" t="3619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6.0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1790" cy="3175"/>
                <wp:effectExtent l="0" t="3619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6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3175" cy="240665"/>
                <wp:effectExtent l="3619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2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3175" cy="240665"/>
                <wp:effectExtent l="3619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2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-20320</wp:posOffset>
                </wp:positionV>
                <wp:extent cx="6198235" cy="4641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64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сельского посел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05pt;height:36.55pt;mso-wrap-distance-left:9.05pt;mso-wrap-distance-right:9.05pt;mso-wrap-distance-top:0pt;mso-wrap-distance-bottom:0pt;margin-top:-1.6pt;mso-position-vertical-relative:text;margin-left:-10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сельского поселения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3175" cy="234950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2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37465</wp:posOffset>
                </wp:positionV>
                <wp:extent cx="5832475" cy="3168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16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25pt;height:24.95pt;mso-wrap-distance-left:9.05pt;mso-wrap-distance-right:9.05pt;mso-wrap-distance-top:0pt;mso-wrap-distance-bottom:0pt;margin-top:2.95pt;mso-position-vertical-relative:text;margin-left:3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3175" cy="164465"/>
                <wp:effectExtent l="36830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2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30425" cy="68008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7.5pt;width:167.7pt;height:53.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left="0" w:right="0" w:hanging="0"/>
        <w:jc w:val="center"/>
        <w:rPr>
          <w:color w:val="000000"/>
          <w:sz w:val="24"/>
          <w:szCs w:val="24"/>
          <w:lang w:val="zxx" w:eastAsia="zxx"/>
        </w:rPr>
      </w:pPr>
      <w:r>
        <w:rPr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317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2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549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2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8650" cy="971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2pt;width:149.45pt;height:76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6750" cy="75374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2pt;width:352.45pt;height:59.3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center" w:pos="4676" w:leader="none"/>
          <w:tab w:val="left" w:pos="6465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 Козьмин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1985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2065" cy="154305"/>
                <wp:effectExtent l="32385" t="635" r="323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0.9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66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557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62400" cy="685800"/>
                <wp:effectExtent l="27940" t="5080" r="285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9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175" cy="127000"/>
                <wp:effectExtent l="36830" t="63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2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4030</wp:posOffset>
                </wp:positionH>
                <wp:positionV relativeFrom="paragraph">
                  <wp:posOffset>10160</wp:posOffset>
                </wp:positionV>
                <wp:extent cx="711835" cy="25463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0.8pt;mso-position-vertical-relative:text;margin-left:538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24460</wp:posOffset>
                </wp:positionV>
                <wp:extent cx="788035" cy="2546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05pt;height:20.05pt;mso-wrap-distance-left:9.05pt;mso-wrap-distance-right:9.05pt;mso-wrap-distance-top:0pt;mso-wrap-distance-bottom:0pt;margin-top:9.8pt;mso-position-vertical-relative:text;margin-left:14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6600" cy="63246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257.95pt;height:49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8345" cy="317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864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25pt;height: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63500</wp:posOffset>
                </wp:positionV>
                <wp:extent cx="3597275" cy="4730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73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25pt;height:37.25pt;mso-wrap-distance-left:9.05pt;mso-wrap-distance-right:9.05pt;mso-wrap-distance-top:0pt;mso-wrap-distance-bottom:0pt;margin-top:5pt;mso-position-vertical-relative:text;margin-left:-0.7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71800" cy="680085"/>
                <wp:effectExtent l="21590" t="5715" r="222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75pt;width:233.95pt;height:53.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.15pt;width:353.95pt;height:35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3630</wp:posOffset>
                </wp:positionH>
                <wp:positionV relativeFrom="paragraph">
                  <wp:posOffset>-12065</wp:posOffset>
                </wp:positionV>
                <wp:extent cx="483235" cy="3689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8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9.05pt;mso-wrap-distance-left:9.05pt;mso-wrap-distance-right:9.05pt;mso-wrap-distance-top:0pt;mso-wrap-distance-bottom:0pt;margin-top:-0.95pt;mso-position-vertical-relative:text;margin-left:286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432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.05pt;width:215.95pt;height:44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10000" cy="571500"/>
                <wp:effectExtent l="32385" t="5080" r="330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9.05pt;width:299.95pt;height:4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102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4.05pt;width:425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054735</wp:posOffset>
                </wp:positionV>
                <wp:extent cx="41148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3.05pt;width:323.95pt;height:44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0.05pt;width:317.95pt;height:26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2065</wp:posOffset>
                </wp:positionV>
                <wp:extent cx="483235" cy="2546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0.05pt;mso-wrap-distance-left:9.05pt;mso-wrap-distance-right:9.05pt;mso-wrap-distance-top:0pt;mso-wrap-distance-bottom:0pt;margin-top:0.95pt;mso-position-vertical-relative:text;margin-left:2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/>
          <w:color w:val="000000"/>
          <w:sz w:val="28"/>
          <w:szCs w:val="28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276" w:right="953" w:gutter="0" w:header="105" w:top="381" w:footer="851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Козьми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Козьмин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zxx" w:eastAsia="zxx"/>
        </w:rPr>
      </w:pPr>
      <w:r>
        <w:rPr>
          <w:rFonts w:cs="Arial" w:ascii="Arial" w:hAnsi="Arial"/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3.6pt;width:263.95pt;height:35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3pt;width:281.95pt;height:26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1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0230</wp:posOffset>
                </wp:positionH>
                <wp:positionV relativeFrom="paragraph">
                  <wp:posOffset>153035</wp:posOffset>
                </wp:positionV>
                <wp:extent cx="711835" cy="25463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12.05pt;mso-position-vertical-relative:text;margin-left:244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9525</wp:posOffset>
                </wp:positionV>
                <wp:extent cx="407035" cy="25463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05pt;height:20.05pt;mso-wrap-distance-left:9.05pt;mso-wrap-distance-right:9.05pt;mso-wrap-distance-top:0pt;mso-wrap-distance-bottom:0pt;margin-top:0.75pt;mso-position-vertical-relative:text;margin-left:-1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19050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.75pt;width:149.95pt;height:62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3487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.75pt;width:168.05pt;height:53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144145</wp:posOffset>
                </wp:positionV>
                <wp:extent cx="4419600" cy="967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1.35pt;width:347.95pt;height:76.1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955" w:top="1231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27:00Z</dcterms:created>
  <dc:creator>User</dc:creator>
  <dc:description/>
  <cp:keywords/>
  <dc:language>en-US</dc:language>
  <cp:lastModifiedBy>*</cp:lastModifiedBy>
  <cp:lastPrinted>2012-05-29T10:43:00Z</cp:lastPrinted>
  <dcterms:modified xsi:type="dcterms:W3CDTF">2012-05-29T06:50:00Z</dcterms:modified>
  <cp:revision>3</cp:revision>
  <dc:subject/>
  <dc:title>РОССИЙСКАЯ ФЕДЕРАЦИЯ</dc:title>
</cp:coreProperties>
</file>