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Heading1"/>
        <w:jc w:val="center"/>
        <w:rPr>
          <w:rFonts w:ascii="Arial Black" w:hAnsi="Arial Black"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  <w:tab/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ВЕНСКИЙ</w:t>
      </w: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АЙОН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 3 » апр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4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12.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11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 28.06.2010 г. №42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 Беломестне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Беломестне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Беломестненского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льского поселения                                                    А.Н.Платош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3.04..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сл.беломестное, ул.Воронежская. 1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belomestnoe_sel@bk.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-14-7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-14-79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8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Беломестненс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8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Беломестнен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 w:eastAsia="zh-CN" w:bidi="hi-IN"/>
          </w:rPr>
          <w:t>belomestnoe_sel@bk.ru</w:t>
        </w:r>
      </w:hyperlink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" w:hAnsi="Calibri" w:cs="Calibri"/>
      <w:sz w:val="28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mailto:belomestnoe_sel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7:00Z</dcterms:created>
  <dc:creator>*</dc:creator>
  <dc:description/>
  <cp:keywords/>
  <dc:language>en-US</dc:language>
  <cp:lastModifiedBy>*</cp:lastModifiedBy>
  <cp:lastPrinted>2012-04-03T16:39:00Z</cp:lastPrinted>
  <dcterms:modified xsi:type="dcterms:W3CDTF">2012-04-03T12:42:00Z</dcterms:modified>
  <cp:revision>3</cp:revision>
  <dc:subject/>
  <dc:title>РОССИЙСКАЯ ФЕДЕРАЦИЯ</dc:title>
</cp:coreProperties>
</file>