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КАЗАНСКОГО  СЕЛЬСКОГО ПОСЕЛЕНИЯ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8 мая 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34</w:t>
      </w:r>
    </w:p>
    <w:p>
      <w:pPr>
        <w:pStyle w:val="ConsPlusNormal"/>
        <w:ind w:left="0" w:right="0" w:hanging="31"/>
        <w:jc w:val="both"/>
        <w:rPr/>
      </w:pPr>
      <w:r>
        <w:rPr>
          <w:rFonts w:eastAsia="Arial"/>
          <w:sz w:val="24"/>
          <w:szCs w:val="24"/>
        </w:rPr>
        <w:t xml:space="preserve">с. Казанское                                             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дминистрацией</w:t>
      </w:r>
      <w:r>
        <w:rPr>
          <w:rFonts w:eastAsia="Arial" w:cs="Arial" w:ascii="Arial" w:hAnsi="Arial"/>
          <w:b/>
        </w:rPr>
        <w:t xml:space="preserve"> Казанского  сельского поселения</w:t>
      </w:r>
    </w:p>
    <w:p>
      <w:pPr>
        <w:pStyle w:val="Normal"/>
        <w:rPr/>
      </w:pP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осуществл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обеспечением </w:t>
      </w:r>
      <w:r>
        <w:rPr>
          <w:rFonts w:cs="Arial" w:ascii="Arial" w:hAnsi="Arial"/>
          <w:b/>
        </w:rPr>
        <w:t>сохра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втомоби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г</w:t>
      </w:r>
    </w:p>
    <w:p>
      <w:pPr>
        <w:pStyle w:val="Normal"/>
        <w:rPr/>
      </w:pP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ниц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нктов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Каза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 6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азан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М.А.Жихар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</w:rPr>
        <w:t xml:space="preserve">исполнения администрацией  </w:t>
      </w:r>
      <w:r>
        <w:rPr>
          <w:rFonts w:cs="Arial" w:ascii="Arial" w:hAnsi="Arial"/>
          <w:b/>
        </w:rPr>
        <w:t>Казанского</w:t>
      </w:r>
      <w:r>
        <w:rPr>
          <w:rFonts w:eastAsia="Arial" w:cs="Arial" w:ascii="Arial" w:hAnsi="Arial"/>
          <w:b/>
          <w:bCs/>
        </w:rPr>
        <w:t xml:space="preserve">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</w:t>
      </w:r>
      <w:r>
        <w:rPr>
          <w:rFonts w:cs="Arial" w:ascii="Arial" w:hAnsi="Arial"/>
          <w:b/>
        </w:rPr>
        <w:t xml:space="preserve"> Казанского</w:t>
      </w:r>
      <w:r>
        <w:rPr>
          <w:rFonts w:eastAsia="Arial" w:cs="Arial" w:ascii="Arial" w:hAnsi="Arial"/>
          <w:b/>
          <w:bCs/>
        </w:rPr>
        <w:t xml:space="preserve"> сельского поселения Ливенского района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Ливенского район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</w:t>
      </w:r>
      <w:r>
        <w:rPr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</w:t>
      </w:r>
      <w:r>
        <w:rPr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>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  <w:lang w:eastAsia="en-US"/>
        </w:rPr>
        <w:t xml:space="preserve">сельского поселения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bookmarkStart w:id="4" w:name="1053"/>
      <w:r>
        <w:rPr>
          <w:rFonts w:cs="Arial" w:ascii="Arial" w:hAnsi="Arial"/>
        </w:rPr>
        <w:t>5.3.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2, Орловская область Ливенский район с. Казанское ул. Чечеткиной д. 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(48677) 6-51-53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kazanskoe-liv@mail.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48677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6-51-5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u w:val="none"/>
        </w:rPr>
        <w:t>,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Style w:val="InternetLink"/>
          <w:rFonts w:cs="Arial" w:ascii="Arial" w:hAnsi="Arial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</w:t>
      </w:r>
      <w:r>
        <w:rPr>
          <w:sz w:val="24"/>
          <w:szCs w:val="24"/>
        </w:rPr>
        <w:t xml:space="preserve"> Казан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cs="Arial" w:ascii="Arial" w:hAnsi="Arial"/>
        </w:rPr>
        <w:t>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2065" cy="240665"/>
                <wp:effectExtent l="3429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pt;height:1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2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cs="Arial" w:ascii="Arial" w:hAnsi="Arial"/>
        </w:rPr>
        <w:t>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20320</wp:posOffset>
                </wp:positionV>
                <wp:extent cx="1395095" cy="5403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.6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20320</wp:posOffset>
                </wp:positionV>
                <wp:extent cx="1292860" cy="565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.6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835" cy="3175"/>
                <wp:effectExtent l="635" t="3619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3175"/>
                <wp:effectExtent l="0" t="3619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3175" cy="24066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3175" cy="240665"/>
                <wp:effectExtent l="3619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37465</wp:posOffset>
                </wp:positionV>
                <wp:extent cx="5832475" cy="3168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2.95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3175" cy="164465"/>
                <wp:effectExtent l="3683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2065" cy="154305"/>
                <wp:effectExtent l="3238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175" cy="127000"/>
                <wp:effectExtent l="3683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0160</wp:posOffset>
                </wp:positionV>
                <wp:extent cx="711835" cy="2546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0.8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24460</wp:posOffset>
                </wp:positionV>
                <wp:extent cx="788035" cy="2546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9.8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8345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63500</wp:posOffset>
                </wp:positionV>
                <wp:extent cx="3597275" cy="4730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5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-12065</wp:posOffset>
                </wp:positionV>
                <wp:extent cx="483235" cy="368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-0.9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2065</wp:posOffset>
                </wp:positionV>
                <wp:extent cx="483235" cy="2546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0.95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 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cs="Arial" w:ascii="Arial" w:hAnsi="Arial"/>
        </w:rPr>
        <w:t>Казанс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153035</wp:posOffset>
                </wp:positionV>
                <wp:extent cx="711835" cy="2546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2.0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9525</wp:posOffset>
                </wp:positionV>
                <wp:extent cx="407035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0.75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9:00Z</dcterms:created>
  <dc:creator/>
  <dc:description/>
  <cp:keywords/>
  <dc:language>en-US</dc:language>
  <cp:lastModifiedBy>*</cp:lastModifiedBy>
  <cp:lastPrinted>2012-05-29T10:25:00Z</cp:lastPrinted>
  <dcterms:modified xsi:type="dcterms:W3CDTF">2012-05-29T06:27:00Z</dcterms:modified>
  <cp:revision>3</cp:revision>
  <dc:subject/>
  <dc:title/>
</cp:coreProperties>
</file>