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ЛИВЕНСКИЙ РАЙОН</w:t>
      </w:r>
    </w:p>
    <w:p>
      <w:pPr>
        <w:pStyle w:val="Heading1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ОСТРОВСКОГО СЕЛЬСКОГО ПОСЕЛЕНИЯ </w:t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17 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 </w:t>
      </w:r>
      <w:r>
        <w:rPr>
          <w:rFonts w:cs="Arial" w:ascii="Arial" w:hAnsi="Arial"/>
        </w:rPr>
        <w:t>34</w:t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С.Остров</w:t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О признании утратившим силу</w:t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>нормативно-правовых актов</w:t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ab/>
        <w:t>В целях приведения в соответствие действующему законодательству нормативных правовых актов администрации Островского сельского поселения, администрация Островского сельского поселения постановляет:</w:t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ab/>
        <w:t>1. Признать утратившим силу постановления администрации Островского сельского поселения: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ab/>
        <w:t>- от 10 октября 2011г. №49 «Об  утверждении административного регламен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услуги </w:t>
      </w:r>
      <w:r>
        <w:rPr>
          <w:rFonts w:eastAsia="Arial" w:cs="Arial" w:ascii="Arial" w:hAnsi="Arial"/>
        </w:rPr>
        <w:t>«Организация библиотечного обслуживания населения»;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ab/>
        <w:t>- от 10 октября 2011г. №50 «Об утверждении административного регламен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 «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досуг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для населения»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. Настоящее постановление вступает в силу с момента его официального опубликования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Глава Островского сельского поселения                                                 И.Н.Потапов</w:t>
      </w:r>
    </w:p>
    <w:p>
      <w:pPr>
        <w:pStyle w:val="ConsPlusNormal"/>
        <w:ind w:left="0" w:right="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3:16:00Z</dcterms:created>
  <dc:creator/>
  <dc:description/>
  <cp:keywords/>
  <dc:language>en-US</dc:language>
  <cp:lastModifiedBy>User</cp:lastModifiedBy>
  <cp:lastPrinted>2012-05-22T07:46:00Z</cp:lastPrinted>
  <dcterms:modified xsi:type="dcterms:W3CDTF">2012-05-22T04:47:00Z</dcterms:modified>
  <cp:revision>7</cp:revision>
  <dc:subject/>
  <dc:title/>
</cp:coreProperties>
</file>