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ОРОТЫШСКОГО СЕЛЬСКОГО ПОСЕЛЕНИ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9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5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ротышского сель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осе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еленн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ункта </w:t>
      </w:r>
      <w:r>
        <w:rPr>
          <w:rFonts w:eastAsia="Arial" w:cs="Arial" w:ascii="Arial" w:hAnsi="Arial"/>
        </w:rPr>
        <w:t xml:space="preserve">  Коротыш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7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оротышского сельского поселения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Коротышского сельского поселения, при</w:t>
      </w:r>
      <w:r>
        <w:rPr>
          <w:rFonts w:cs="Arial" w:ascii="Arial" w:hAnsi="Arial"/>
        </w:rPr>
        <w:t>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А.Я. Нелюб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исполнения администрацией  Коротышского сельского поселения 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ого пункта  Коротышского сельского поселения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администрацией  Коротышского сельского поселения 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ого пункта Коротышского сельского поселения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ого пункта Коротышского сельского поселения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а</w:t>
      </w:r>
      <w:r>
        <w:rPr>
          <w:rFonts w:eastAsia="Arial"/>
          <w:sz w:val="24"/>
          <w:szCs w:val="24"/>
          <w:lang w:eastAsia="ru-RU"/>
        </w:rPr>
        <w:t xml:space="preserve">  Коротышского сельского поселения 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Коротышского сельского поселения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3844, Орловская область, Ливенский район, с. Коротыш, ул. Молодежная, д.1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 Среда не приёмный день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7-95-95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7-95-95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Коротыш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5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Коротышского сельского поселения,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 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 исполне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</w:p>
    <w:p>
      <w:pPr>
        <w:pStyle w:val="Normal"/>
        <w:suppressAutoHyphens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Коротыш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</w:p>
    <w:p>
      <w:pPr>
        <w:pStyle w:val="Normal"/>
        <w:suppressAutoHyphens w:val="false"/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оротышского сельского поселения 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0725</wp:posOffset>
                </wp:positionH>
                <wp:positionV relativeFrom="paragraph">
                  <wp:posOffset>47625</wp:posOffset>
                </wp:positionV>
                <wp:extent cx="1905000" cy="10572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057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об административном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3.75pt;width:149.95pt;height:83.2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об административном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1620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9.1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cp:keywords/>
  <dc:language>en-US</dc:language>
  <cp:lastModifiedBy>user1</cp:lastModifiedBy>
  <cp:lastPrinted>2012-05-29T12:47:00Z</cp:lastPrinted>
  <dcterms:modified xsi:type="dcterms:W3CDTF">2012-05-29T10:37:00Z</dcterms:modified>
  <cp:revision>3</cp:revision>
  <dc:subject/>
  <dc:title/>
</cp:coreProperties>
</file>