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КРУТОВСКОГО СЕЛЬСКОГО ПОСЕЛЕНИЯ</w:t>
      </w:r>
    </w:p>
    <w:p>
      <w:pPr>
        <w:pStyle w:val="Heading1"/>
        <w:suppressAutoHyphens w:val="false"/>
        <w:spacing w:before="240" w:after="60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ind w:left="576" w:hanging="57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29»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35</w:t>
      </w:r>
    </w:p>
    <w:p>
      <w:pPr>
        <w:pStyle w:val="ConsPlusNormal"/>
        <w:ind w:left="0" w:right="0" w:hanging="31"/>
        <w:jc w:val="both"/>
        <w:rPr/>
      </w:pPr>
      <w:r>
        <w:rPr>
          <w:rFonts w:eastAsia="Arial"/>
          <w:sz w:val="24"/>
          <w:szCs w:val="24"/>
        </w:rPr>
        <w:t xml:space="preserve">с.Крутое.                                           </w:t>
      </w:r>
    </w:p>
    <w:p>
      <w:pPr>
        <w:pStyle w:val="ConsPlusNormal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рутовского 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РФ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Крутовского сельского поселения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П.И.Еремин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9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bCs/>
        </w:rPr>
        <w:t>исполнения администрацией  Крутов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Крутовского сельского поселения Ливенского района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1.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«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Крутовского сельского поселения Ливенского района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администрацией  Крутов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Крутовского сельского поселения Ливенского района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в границах населенных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втомоби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ме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ения</w:t>
      </w:r>
      <w:r>
        <w:rPr>
          <w:rFonts w:eastAsia="Arial"/>
          <w:sz w:val="24"/>
          <w:szCs w:val="24"/>
          <w:lang w:eastAsia="ru-RU"/>
        </w:rPr>
        <w:t xml:space="preserve"> в пределах границ </w:t>
      </w:r>
      <w:r>
        <w:rPr>
          <w:sz w:val="24"/>
          <w:szCs w:val="24"/>
          <w:lang w:eastAsia="ru-RU"/>
        </w:rPr>
        <w:t>населен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унктов</w:t>
      </w:r>
      <w:r>
        <w:rPr>
          <w:rFonts w:eastAsia="Arial"/>
          <w:sz w:val="24"/>
          <w:szCs w:val="24"/>
          <w:lang w:eastAsia="ru-RU"/>
        </w:rPr>
        <w:t xml:space="preserve"> Крутовского сельского поселения Ливенского района</w:t>
      </w:r>
      <w:r>
        <w:rPr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ConsPlusNormal"/>
        <w:widowControl/>
        <w:ind w:left="0" w:right="0" w:firstLine="567"/>
        <w:jc w:val="both"/>
        <w:rPr/>
      </w:pPr>
      <w:r>
        <w:rPr>
          <w:rFonts w:cs="Times New Roman"/>
          <w:b/>
          <w:bCs/>
          <w:sz w:val="24"/>
          <w:szCs w:val="24"/>
        </w:rPr>
        <w:t>1.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а,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няюще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ую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функц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администрацией</w:t>
      </w:r>
      <w:r>
        <w:rPr>
          <w:rFonts w:eastAsia="Arial" w:cs="Arial" w:ascii="Arial" w:hAnsi="Arial"/>
          <w:lang w:eastAsia="en-US"/>
        </w:rPr>
        <w:t xml:space="preserve"> Крутовского сельского поселения </w:t>
      </w:r>
      <w:r>
        <w:rPr>
          <w:rFonts w:cs="Arial" w:ascii="Arial" w:hAnsi="Arial"/>
          <w:lang w:eastAsia="en-US"/>
        </w:rPr>
        <w:t>Ливенского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района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(дале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также</w:t>
      </w:r>
      <w:r>
        <w:rPr>
          <w:rFonts w:eastAsia="Arial" w:cs="Arial" w:ascii="Arial" w:hAnsi="Arial"/>
          <w:lang w:eastAsia="en-US"/>
        </w:rPr>
        <w:t xml:space="preserve"> – </w:t>
      </w:r>
      <w:r>
        <w:rPr>
          <w:rFonts w:cs="Arial" w:ascii="Arial" w:hAnsi="Arial"/>
          <w:lang w:eastAsia="en-US"/>
        </w:rPr>
        <w:t>администрация</w:t>
      </w:r>
      <w:r>
        <w:rPr>
          <w:rFonts w:eastAsia="Arial" w:cs="Arial" w:ascii="Arial" w:hAnsi="Arial"/>
          <w:lang w:eastAsia="en-US"/>
        </w:rPr>
        <w:t xml:space="preserve"> сельского поселения</w:t>
      </w:r>
      <w:r>
        <w:rPr>
          <w:rFonts w:cs="Arial" w:ascii="Arial" w:hAnsi="Arial"/>
          <w:lang w:eastAsia="en-US"/>
        </w:rPr>
        <w:t>)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3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еречень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норматив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ов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актов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гулирующи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е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eastAsia="en-US"/>
        </w:rPr>
        <w:t>Исполнение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муниципальной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функц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осуществляется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в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оответствии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с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.11.2007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12.199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6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8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4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9.2009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асс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597-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втомоби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о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4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едме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пу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5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должностн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  <w:bookmarkStart w:id="0" w:name="1041"/>
      <w:bookmarkStart w:id="1" w:name="1041"/>
      <w:bookmarkEnd w:id="1"/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апраш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беспрепя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след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ле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ффилир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67"/>
        <w:jc w:val="both"/>
        <w:rPr/>
      </w:pPr>
      <w:bookmarkStart w:id="2" w:name="1042"/>
      <w:r>
        <w:rPr>
          <w:rFonts w:cs="Arial" w:ascii="Arial" w:hAnsi="Arial"/>
        </w:rPr>
        <w:t>1.5.</w:t>
      </w:r>
      <w:bookmarkEnd w:id="2"/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Должнос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eastAsia="en-US"/>
        </w:rPr>
        <w:t>пр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д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0" w:firstLine="567"/>
        <w:jc w:val="both"/>
        <w:rPr/>
      </w:pP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6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Права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бязанност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лиц,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в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тношении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торых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осуществляютс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ероприят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го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контрол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1.6.1.</w:t>
      </w:r>
      <w:r>
        <w:rPr>
          <w:rFonts w:eastAsia="Arial" w:cs="Arial" w:ascii="Arial" w:hAnsi="Arial"/>
          <w:b/>
        </w:rPr>
        <w:t xml:space="preserve"> </w:t>
      </w:r>
      <w:bookmarkStart w:id="3" w:name="1052"/>
      <w:bookmarkEnd w:id="3"/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ею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: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Федеральны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ом</w:t>
      </w:r>
      <w:r>
        <w:rPr>
          <w:rFonts w:eastAsia="Arial"/>
          <w:sz w:val="24"/>
          <w:szCs w:val="24"/>
          <w:lang w:eastAsia="ru-RU"/>
        </w:rPr>
        <w:t xml:space="preserve"> РФ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щит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а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существлени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сударствен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надзора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контроля»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дале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едеральны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6.12.2008г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)</w:t>
      </w:r>
      <w:r>
        <w:rPr>
          <w:sz w:val="24"/>
          <w:szCs w:val="24"/>
        </w:rPr>
        <w:t>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;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лек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и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юридиче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дивиду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принимат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ите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эконом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4.2009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.</w:t>
      </w:r>
    </w:p>
    <w:p>
      <w:pPr>
        <w:pStyle w:val="Normal"/>
        <w:ind w:firstLine="567"/>
        <w:jc w:val="both"/>
        <w:rPr/>
      </w:pPr>
      <w:bookmarkStart w:id="4" w:name="1053"/>
      <w:r>
        <w:rPr>
          <w:rFonts w:cs="Arial" w:ascii="Arial" w:hAnsi="Arial"/>
        </w:rPr>
        <w:t>5.3.</w:t>
      </w:r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он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  <w:lang w:eastAsia="en-US"/>
        </w:rPr>
        <w:t>1.7.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Результат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исполнения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муниципальной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каз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нэкономразви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0.04.2009г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4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»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.7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д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м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мож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есп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преж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1.7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луат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мещ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удов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об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анспор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ст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изв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ализу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ова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ыполн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вотны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те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езопас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зникнов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резвычай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туац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р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ог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аракте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пу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кращ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ло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лиал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уктур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разде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зы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у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я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ас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изн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оровь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ружа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ед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ро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ве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юб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туп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роз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чи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е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особ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твращения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3802, Орловская область, Ливенский район, село Крутое, улица Комсомольская, д.1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администрации сельского поселения: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6"/>
        <w:spacing w:lineRule="atLeast" w:line="100"/>
        <w:ind w:left="0" w:right="0" w:firstLine="72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Телефон, факс администрации сельского поселения: (48677) 6-42-25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администрации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Krutoe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sel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m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 6-42-25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б исполнении муниципальной функции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u w:val="none"/>
        </w:rPr>
        <w:t>,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Style w:val="InternetLink"/>
          <w:rFonts w:cs="Arial" w:ascii="Arial" w:hAnsi="Arial"/>
          <w:u w:val="none"/>
        </w:rPr>
        <w:t>на</w:t>
      </w:r>
      <w:r>
        <w:rPr>
          <w:rStyle w:val="InternetLink"/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gu.57ru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об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исполнен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муницип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унк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32-53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-19-1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вующ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участвующих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нош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одя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оприят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ю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Вз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ланово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и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л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ятна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икропредпри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я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о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тивиров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ва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тыр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орм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лю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ыт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лед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сперти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выш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вер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оприят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едпис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новре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Протоко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ё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5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посредств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8.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декс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жид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черед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ч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о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2.3.7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возмож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вш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сут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ед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акт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Ф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кабр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8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94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щи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надзора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"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ов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курат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езд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.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та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ледователь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исл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обе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действи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ктро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е</w:t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/>
        </w:rPr>
        <w:t>Испол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ключа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б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;</w:t>
      </w:r>
    </w:p>
    <w:p>
      <w:pPr>
        <w:pStyle w:val="ConsPlusNormal"/>
        <w:ind w:left="0" w:right="0" w:firstLine="540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ар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1.</w:t>
      </w:r>
      <w:r>
        <w:rPr>
          <w:rFonts w:eastAsia="Arial"/>
          <w:b/>
        </w:rPr>
        <w:t xml:space="preserve"> </w:t>
      </w:r>
      <w:r>
        <w:rPr>
          <w:b/>
          <w:sz w:val="24"/>
          <w:szCs w:val="24"/>
        </w:rPr>
        <w:t>Разработк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жегод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ок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глава администрации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й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ме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администрация Крутовского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ен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3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организ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уп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тоя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одоли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нес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9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дне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телекоммуника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:</w:t>
      </w:r>
      <w:r>
        <w:rPr>
          <w:rFonts w:eastAsia="Arial"/>
          <w:sz w:val="24"/>
          <w:szCs w:val="24"/>
        </w:rPr>
        <w:t xml:space="preserve"> </w:t>
      </w:r>
      <w:hyperlink r:id="rId4">
        <w:r>
          <w:rPr>
            <w:rStyle w:val="InternetLink"/>
          </w:rPr>
          <w:t>www.adm-livr.ru</w:t>
        </w:r>
      </w:hyperlink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1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зо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производства.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щ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ыду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м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ре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устано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яе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ым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Завер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ч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ова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уе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возим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за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1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2.3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моби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ё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2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след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щему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урн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луат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яз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пу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ло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лиа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ук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азд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во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д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а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итер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600"/>
        <w:jc w:val="both"/>
        <w:rPr/>
      </w:pPr>
      <w:r>
        <w:rPr>
          <w:sz w:val="24"/>
          <w:szCs w:val="24"/>
        </w:rPr>
        <w:t>3.2.3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ш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2.3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600"/>
        <w:rPr/>
      </w:pPr>
      <w:r>
        <w:rPr>
          <w:b/>
          <w:sz w:val="24"/>
          <w:szCs w:val="24"/>
        </w:rPr>
        <w:t>3.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: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гро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лед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амя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льт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треб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ы);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й</w:t>
      </w:r>
      <w:r>
        <w:rPr>
          <w:rFonts w:eastAsia="Arial"/>
          <w:sz w:val="24"/>
          <w:szCs w:val="24"/>
        </w:rPr>
        <w:t xml:space="preserve"> администрации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а</w:t>
      </w:r>
      <w:r>
        <w:rPr>
          <w:rFonts w:eastAsia="Arial"/>
          <w:sz w:val="24"/>
          <w:szCs w:val="24"/>
        </w:rPr>
        <w:t xml:space="preserve"> администрацией сельского поселения п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экономразви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1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п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аз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ифр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уж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ен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т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медл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вещ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администрацией сельского поселения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ы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Предварите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р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8.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1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0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адца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6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3.2.3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3.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ументар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ездно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540"/>
        <w:rPr/>
      </w:pPr>
      <w:r>
        <w:rPr>
          <w:b/>
          <w:sz w:val="24"/>
          <w:szCs w:val="24"/>
        </w:rPr>
        <w:t>3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рки</w:t>
      </w:r>
    </w:p>
    <w:p>
      <w:pPr>
        <w:pStyle w:val="ConsPlusNormal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вотны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т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2.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устра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вш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ения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ё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ях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3.4.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ок-сх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ункции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жедне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ку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дн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еду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боч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онч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жд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яе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м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ы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с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а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то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уководи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аз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ледующ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ру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главе администрации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обеспечив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ир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я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итыва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ран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оста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ециалист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ирует</w:t>
      </w:r>
      <w:r>
        <w:rPr>
          <w:rFonts w:eastAsia="Arial" w:cs="Arial" w:ascii="Arial" w:hAnsi="Arial"/>
          <w:lang w:eastAsia="ru-RU"/>
        </w:rPr>
        <w:t xml:space="preserve"> главу администрации сельского поселения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лож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6.</w:t>
      </w:r>
      <w:r>
        <w:rPr>
          <w:rFonts w:eastAsia="Arial" w:cs="Arial" w:ascii="Arial" w:hAnsi="Arial"/>
          <w:lang w:eastAsia="ru-RU"/>
        </w:rPr>
        <w:t xml:space="preserve"> Глава администрации сельского поселения </w:t>
      </w:r>
      <w:r>
        <w:rPr>
          <w:rFonts w:cs="Arial" w:ascii="Arial" w:hAnsi="Arial"/>
          <w:lang w:eastAsia="ru-RU"/>
        </w:rPr>
        <w:t>ежемеся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ю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руг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держа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одя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преде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б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ал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ра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ста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правк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медлитель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с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люд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сональн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за исполнение муниципальной функции </w:t>
      </w:r>
      <w:r>
        <w:rPr>
          <w:rFonts w:cs="Arial" w:ascii="Arial" w:hAnsi="Arial"/>
          <w:lang w:eastAsia="ru-RU"/>
        </w:rPr>
        <w:t>закреп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струкц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неплан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нтро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нот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я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пустивш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исциплинар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р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администрации сельского поселения </w:t>
      </w:r>
      <w:r>
        <w:rPr>
          <w:rFonts w:cs="Arial" w:ascii="Arial" w:hAnsi="Arial"/>
          <w:lang w:eastAsia="ru-RU"/>
        </w:rPr>
        <w:t>буд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нару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ступ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териал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полномоч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влеч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голо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ственност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4.1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а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но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но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ся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сообщ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орм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ю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и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  <w:lang w:eastAsia="ru-RU"/>
        </w:rPr>
        <w:t>4.15.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Есл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д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верк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юридически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ндивидуальных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принимателе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ы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м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рушен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тать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18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кон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N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94-ФЗ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ормы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ни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прав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жаловать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ейств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(бездействие)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олжност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иц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ции</w:t>
      </w:r>
      <w:r>
        <w:rPr>
          <w:rFonts w:eastAsia="Arial"/>
          <w:sz w:val="24"/>
          <w:szCs w:val="24"/>
          <w:lang w:eastAsia="ru-RU"/>
        </w:rPr>
        <w:t xml:space="preserve"> сельского поселения</w:t>
      </w:r>
      <w:r>
        <w:rPr>
          <w:sz w:val="24"/>
          <w:szCs w:val="24"/>
          <w:lang w:eastAsia="ru-RU"/>
        </w:rPr>
        <w:t>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акж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шения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няты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оде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полнения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муниципальной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кции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в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ке,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становленн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азделом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5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стояще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дминистративного</w:t>
      </w: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ind w:right="-186" w:firstLine="567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ят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ы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м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гу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хо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ункц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остано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черпыва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ен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00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"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жда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"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ча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цеду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внесудебного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правл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омер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пунк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.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стоя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а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упивша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ю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петенци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атри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олжност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тавл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1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ключ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ях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ча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усмотр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асть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0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боле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идц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е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ведом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д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ро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вш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ущест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ть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3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N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59-ФЗ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е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снов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смотр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ним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каз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влетворени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в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жалобу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писыв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лав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жалова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ё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судеб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пятст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н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нования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олаг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изна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ействи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норм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в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к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закон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ч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яце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н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гд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ал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вест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ес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5.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пра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пор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бездействие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сельского поселения</w:t>
      </w:r>
      <w:r>
        <w:rPr>
          <w:rFonts w:cs="Arial" w:ascii="Arial" w:hAnsi="Arial"/>
          <w:lang w:eastAsia="ru-RU"/>
        </w:rPr>
        <w:t>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лжност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жащего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читае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чт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ушен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ободы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д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глас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ведомственно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дсудност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овл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конодательств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оссий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едерации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65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рут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Крут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лок-схем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lang w:eastAsia="ru-RU"/>
        </w:rPr>
        <w:t>административной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цедуры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lang w:eastAsia="ru-RU"/>
        </w:rPr>
        <w:t>п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разработке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ежегодного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а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дения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ланов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оверо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lang w:eastAsia="ru-RU"/>
        </w:rPr>
      </w:pPr>
      <w:r>
        <w:rPr>
          <w:rFonts w:eastAsia="Arial" w:cs="Arial" w:ascii="Arial" w:hAnsi="Arial"/>
          <w:b/>
          <w:b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zxx" w:eastAsia="zxx"/>
        </w:rPr>
      </w:pPr>
      <w:r>
        <w:rPr>
          <w:rFonts w:cs="Arial" w:ascii="Arial" w:hAnsi="Arial"/>
          <w:b/>
          <w:bCs/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10795</wp:posOffset>
                </wp:positionV>
                <wp:extent cx="5829300" cy="744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4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8.55pt;margin-top:0.85pt;width:458.95pt;height:58.5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озникновение оснований для включения юридических лиц и индивидуальных предпринимателей в 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720</wp:posOffset>
                </wp:positionH>
                <wp:positionV relativeFrom="paragraph">
                  <wp:posOffset>53975</wp:posOffset>
                </wp:positionV>
                <wp:extent cx="3175" cy="102235"/>
                <wp:effectExtent l="37465" t="635" r="361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6pt;margin-top:4.25pt;width:0.25pt;height: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153670</wp:posOffset>
                </wp:positionV>
                <wp:extent cx="5829300" cy="733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33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2.1pt;width:458.95pt;height:57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работка проекта ежегодного плана проведения плановых проверок, включая согласование проведения совместных с другими органами контро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2720</wp:posOffset>
                </wp:positionH>
                <wp:positionV relativeFrom="paragraph">
                  <wp:posOffset>10795</wp:posOffset>
                </wp:positionV>
                <wp:extent cx="3175" cy="175895"/>
                <wp:effectExtent l="36830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pt;margin-top:0.85pt;width:0.25pt;height:1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8585</wp:posOffset>
                </wp:positionH>
                <wp:positionV relativeFrom="paragraph">
                  <wp:posOffset>8890</wp:posOffset>
                </wp:positionV>
                <wp:extent cx="5829300" cy="597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97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проекта ежегодного плана проведения плановых проверок для рассмотрения в орган проку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0.7pt;width:458.95pt;height:4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проекта ежегодного плана проведения плановых проверок для рассмотрения в орган прокурат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3355</wp:posOffset>
                </wp:positionH>
                <wp:positionV relativeFrom="paragraph">
                  <wp:posOffset>80645</wp:posOffset>
                </wp:positionV>
                <wp:extent cx="12065" cy="240665"/>
                <wp:effectExtent l="34290" t="635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65pt;margin-top:6.35pt;width:0.9pt;height:18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</wp:posOffset>
                </wp:positionH>
                <wp:positionV relativeFrom="paragraph">
                  <wp:posOffset>143510</wp:posOffset>
                </wp:positionV>
                <wp:extent cx="582930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8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Доработка проекта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1.3pt;width:458.95pt;height:45.7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Доработка проекта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880</wp:posOffset>
                </wp:positionH>
                <wp:positionV relativeFrom="paragraph">
                  <wp:posOffset>23495</wp:posOffset>
                </wp:positionV>
                <wp:extent cx="3175" cy="254635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5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1.85pt;width:0.2pt;height:2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8585</wp:posOffset>
                </wp:positionH>
                <wp:positionV relativeFrom="paragraph">
                  <wp:posOffset>101600</wp:posOffset>
                </wp:positionV>
                <wp:extent cx="5829300" cy="5187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18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правление ежегодного плана проведения плановых проверок в орган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8pt;width:458.95pt;height:4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правление ежегодного плана проведения плановых проверок в орган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3515</wp:posOffset>
                </wp:positionH>
                <wp:positionV relativeFrom="paragraph">
                  <wp:posOffset>94615</wp:posOffset>
                </wp:positionV>
                <wp:extent cx="3175" cy="183515"/>
                <wp:effectExtent l="36830" t="635" r="3683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7.45pt;width:0.2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8585</wp:posOffset>
                </wp:positionH>
                <wp:positionV relativeFrom="paragraph">
                  <wp:posOffset>100330</wp:posOffset>
                </wp:positionV>
                <wp:extent cx="5829300" cy="6457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645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змещение в сети Интернет ежегодного плана проведения плановых проверок с учетом предложений органа прокуратуры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7.9pt;width:458.95pt;height:50.8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змещение в сети Интернет ежегодного плана проведения плановых проверок с учетом предложений органа прокуратуры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zxx" w:eastAsia="zxx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0</wp:posOffset>
                </wp:positionH>
                <wp:positionV relativeFrom="paragraph">
                  <wp:posOffset>64770</wp:posOffset>
                </wp:positionV>
                <wp:extent cx="13335" cy="107315"/>
                <wp:effectExtent l="34290" t="63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5pt;margin-top:5.1pt;width:1.05pt;height: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69545</wp:posOffset>
                </wp:positionV>
                <wp:extent cx="5829300" cy="508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Внесение изменений в случае невозможности проведения 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55pt;margin-top:13.35pt;width:458.95pt;height:39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Внесение изменений в случае невозможности проведения 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ind w:left="1985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zxx" w:eastAsia="zxx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/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2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рут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Крут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Heading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Normal"/>
        <w:ind w:left="-142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-142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b/>
          <w:color w:val="000000"/>
          <w:sz w:val="24"/>
          <w:szCs w:val="24"/>
        </w:rPr>
        <w:t>роверки</w:t>
      </w:r>
    </w:p>
    <w:p>
      <w:pPr>
        <w:pStyle w:val="ConsPlusNormal"/>
        <w:widowControl/>
        <w:ind w:left="0" w:right="0" w:hanging="0"/>
        <w:jc w:val="center"/>
        <w:rPr>
          <w:b/>
          <w:b/>
          <w:color w:val="000000"/>
          <w:sz w:val="24"/>
          <w:szCs w:val="24"/>
          <w:lang w:val="zxx" w:eastAsia="zxx"/>
        </w:rPr>
      </w:pPr>
      <w:r>
        <w:rPr>
          <w:b/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2773045" cy="594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594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Ежегодный план проведения плановых проверок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6pt;margin-top:14.45pt;width:218.3pt;height:46.7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Ежегодный план проведения плановых провер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2080</wp:posOffset>
                </wp:positionH>
                <wp:positionV relativeFrom="paragraph">
                  <wp:posOffset>20320</wp:posOffset>
                </wp:positionV>
                <wp:extent cx="1395095" cy="5403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5403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Документар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9.85pt;height:42.55pt;mso-wrap-distance-left:9.05pt;mso-wrap-distance-right:9.05pt;mso-wrap-distance-top:0pt;mso-wrap-distance-bottom:0pt;margin-top:1.6pt;mso-position-vertical-relative:text;margin-left:-10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Документар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7570</wp:posOffset>
                </wp:positionH>
                <wp:positionV relativeFrom="paragraph">
                  <wp:posOffset>20320</wp:posOffset>
                </wp:positionV>
                <wp:extent cx="1292860" cy="565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565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ыездна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01.8pt;height:44.5pt;mso-wrap-distance-left:9.05pt;mso-wrap-distance-right:9.05pt;mso-wrap-distance-top:0pt;mso-wrap-distance-bottom:0pt;margin-top:1.6pt;mso-position-vertical-relative:text;margin-left:369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Выездна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3245</wp:posOffset>
                </wp:positionH>
                <wp:positionV relativeFrom="paragraph">
                  <wp:posOffset>45085</wp:posOffset>
                </wp:positionV>
                <wp:extent cx="330835" cy="3175"/>
                <wp:effectExtent l="635" t="36195" r="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12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35pt;margin-top:3.55pt;width:26.05pt;height: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0</wp:posOffset>
                </wp:positionH>
                <wp:positionV relativeFrom="paragraph">
                  <wp:posOffset>45085</wp:posOffset>
                </wp:positionV>
                <wp:extent cx="351790" cy="3175"/>
                <wp:effectExtent l="0" t="36195" r="635" b="374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208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5pt;margin-top:3.55pt;width:27.6pt;height: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665</wp:posOffset>
                </wp:positionH>
                <wp:positionV relativeFrom="paragraph">
                  <wp:posOffset>139700</wp:posOffset>
                </wp:positionV>
                <wp:extent cx="3175" cy="24066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1pt;width:0.2pt;height:18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9715</wp:posOffset>
                </wp:positionH>
                <wp:positionV relativeFrom="paragraph">
                  <wp:posOffset>164465</wp:posOffset>
                </wp:positionV>
                <wp:extent cx="3175" cy="240665"/>
                <wp:effectExtent l="36195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2.95pt;width:0.2pt;height:1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8270</wp:posOffset>
                </wp:positionH>
                <wp:positionV relativeFrom="paragraph">
                  <wp:posOffset>-20320</wp:posOffset>
                </wp:positionV>
                <wp:extent cx="6198235" cy="4641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641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к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ю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: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аспоряж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администрац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сельского поселения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де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яем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88.05pt;height:36.55pt;mso-wrap-distance-left:9.05pt;mso-wrap-distance-right:9.05pt;mso-wrap-distance-top:0pt;mso-wrap-distance-bottom:0pt;margin-top:-1.6pt;mso-position-vertical-relative:text;margin-left:-10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к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ю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: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аспоряж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администрац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сельского поселения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де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,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яем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140</wp:posOffset>
                </wp:positionH>
                <wp:positionV relativeFrom="paragraph">
                  <wp:posOffset>22860</wp:posOffset>
                </wp:positionV>
                <wp:extent cx="3175" cy="234950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.8pt;width:0.2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</wp:posOffset>
                </wp:positionH>
                <wp:positionV relativeFrom="paragraph">
                  <wp:posOffset>37465</wp:posOffset>
                </wp:positionV>
                <wp:extent cx="5832475" cy="3168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168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вед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окументар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и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л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ездн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9.25pt;height:24.95pt;mso-wrap-distance-left:9.05pt;mso-wrap-distance-right:9.05pt;mso-wrap-distance-top:0pt;mso-wrap-distance-bottom:0pt;margin-top:2.95pt;mso-position-vertical-relative:text;margin-left:3.4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вед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документар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и)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л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ездн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5140</wp:posOffset>
                </wp:positionH>
                <wp:positionV relativeFrom="paragraph">
                  <wp:posOffset>137795</wp:posOffset>
                </wp:positionV>
                <wp:extent cx="3175" cy="164465"/>
                <wp:effectExtent l="36830" t="63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pt;margin-top:10.85pt;width:0.25pt;height:1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4390</wp:posOffset>
                </wp:positionH>
                <wp:positionV relativeFrom="paragraph">
                  <wp:posOffset>95250</wp:posOffset>
                </wp:positionV>
                <wp:extent cx="2130425" cy="680085"/>
                <wp:effectExtent l="8890" t="5715" r="825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0480" cy="680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65.7pt;margin-top:7.5pt;width:167.7pt;height:53.5pt;mso-wrap-style:square;v-text-anchor:top" type="_x0000_t117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да</w:t>
      </w:r>
      <w:r>
        <w:rPr>
          <w:rFonts w:eastAsia="Arial"/>
          <w:color w:val="00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нет</w:t>
      </w:r>
    </w:p>
    <w:p>
      <w:pPr>
        <w:pStyle w:val="ConsPlusNormal"/>
        <w:widowControl/>
        <w:ind w:left="0" w:right="0" w:hanging="0"/>
        <w:jc w:val="center"/>
        <w:rPr>
          <w:color w:val="000000"/>
          <w:sz w:val="24"/>
          <w:szCs w:val="24"/>
          <w:lang w:val="zxx" w:eastAsia="zxx"/>
        </w:rPr>
      </w:pPr>
      <w:r>
        <w:rPr>
          <w:color w:val="000000"/>
          <w:sz w:val="24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20040" cy="317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40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25.1pt;height:0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6890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9.05pt;width:0.2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4815</wp:posOffset>
                </wp:positionH>
                <wp:positionV relativeFrom="paragraph">
                  <wp:posOffset>114935</wp:posOffset>
                </wp:positionV>
                <wp:extent cx="745490" cy="317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920" cy="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9.05pt;width:58.7pt;height: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77765</wp:posOffset>
                </wp:positionH>
                <wp:positionV relativeFrom="paragraph">
                  <wp:posOffset>114935</wp:posOffset>
                </wp:positionV>
                <wp:extent cx="3175" cy="525145"/>
                <wp:effectExtent l="3556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2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95pt;margin-top:9.05pt;width:0.25pt;height:4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715</wp:posOffset>
                </wp:positionH>
                <wp:positionV relativeFrom="paragraph">
                  <wp:posOffset>25400</wp:posOffset>
                </wp:positionV>
                <wp:extent cx="1898650" cy="9715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971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45pt;margin-top:2pt;width:149.45pt;height:76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25400</wp:posOffset>
                </wp:positionV>
                <wp:extent cx="4476750" cy="753745"/>
                <wp:effectExtent l="5080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75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40.05pt;margin-top:2pt;width:352.45pt;height:59.3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955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center" w:pos="4676" w:leader="none"/>
          <w:tab w:val="left" w:pos="6465" w:leader="none"/>
        </w:tabs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3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Крут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1985" w:right="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b/>
          <w:sz w:val="24"/>
          <w:szCs w:val="24"/>
        </w:rPr>
        <w:t>исполн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еплановой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документарной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ездно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оверки</w: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7255</wp:posOffset>
                </wp:positionH>
                <wp:positionV relativeFrom="paragraph">
                  <wp:posOffset>158750</wp:posOffset>
                </wp:positionV>
                <wp:extent cx="7256145" cy="4064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160" cy="40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ind w:firstLine="5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ru-RU" w:bidi="ar-SA"/>
                              </w:rPr>
                              <w:t>Основания для проведения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5pt;margin-top:12.5pt;width:571.3pt;height:31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ind w:firstLine="5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ru-RU" w:bidi="ar-SA"/>
                        </w:rPr>
                        <w:t>Основания для проведения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12065" cy="154305"/>
                <wp:effectExtent l="32385" t="635" r="323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2.3pt;width:0.95pt;height:1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66040</wp:posOffset>
                </wp:positionV>
                <wp:extent cx="70866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Распоряжение администрации сельского поселения о проведении внеплановой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.2pt;width:557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Распоряжение администрации сельского поселения о проведении внеплановой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3962400" cy="685800"/>
                <wp:effectExtent l="27940" t="5080" r="2857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Требуется согласование с прокуратурой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4pt;margin-top:9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Требуется согласование с прокуратурой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175" cy="127000"/>
                <wp:effectExtent l="36830" t="635" r="3619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0pt;width:0.25pt;height:1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44030</wp:posOffset>
                </wp:positionH>
                <wp:positionV relativeFrom="paragraph">
                  <wp:posOffset>10160</wp:posOffset>
                </wp:positionV>
                <wp:extent cx="711835" cy="25463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0.8pt;mso-position-vertical-relative:text;margin-left:538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14830</wp:posOffset>
                </wp:positionH>
                <wp:positionV relativeFrom="paragraph">
                  <wp:posOffset>124460</wp:posOffset>
                </wp:positionV>
                <wp:extent cx="788035" cy="254635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62.05pt;height:20.05pt;mso-wrap-distance-left:9.05pt;mso-wrap-distance-right:9.05pt;mso-wrap-distance-top:0pt;mso-wrap-distance-bottom:0pt;margin-top:9.8pt;mso-position-vertical-relative:text;margin-left:14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162560</wp:posOffset>
                </wp:positionV>
                <wp:extent cx="3276600" cy="632460"/>
                <wp:effectExtent l="5080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3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 случаях, предусмотренных законом: извещение органов прокуратуры,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уведомление проверяемого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2.8pt;width:257.95pt;height:49.7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 случаях, предусмотренных законом: извещение органов прокуратуры,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уведомление проверяемого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728345" cy="317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864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2.8pt;width:57.25pt;height:0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890</wp:posOffset>
                </wp:positionH>
                <wp:positionV relativeFrom="paragraph">
                  <wp:posOffset>63500</wp:posOffset>
                </wp:positionV>
                <wp:extent cx="3597275" cy="47307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473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яв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огласовани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непланово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вер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рганы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окуратуры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83.25pt;height:37.25pt;mso-wrap-distance-left:9.05pt;mso-wrap-distance-right:9.05pt;mso-wrap-distance-top:0pt;mso-wrap-distance-bottom:0pt;margin-top:5pt;mso-position-vertical-relative:text;margin-left:-0.7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яв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огласовани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непланово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вер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рганы</w:t>
                      </w: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87325</wp:posOffset>
                </wp:positionV>
                <wp:extent cx="2971800" cy="680085"/>
                <wp:effectExtent l="21590" t="5715" r="2222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0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рка согласована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4.75pt;width:233.95pt;height:53.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рка согласова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38600</wp:posOffset>
                </wp:positionH>
                <wp:positionV relativeFrom="paragraph">
                  <wp:posOffset>116205</wp:posOffset>
                </wp:positionV>
                <wp:extent cx="449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9.15pt;width:353.95pt;height:35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43630</wp:posOffset>
                </wp:positionH>
                <wp:positionV relativeFrom="paragraph">
                  <wp:posOffset>-12065</wp:posOffset>
                </wp:positionV>
                <wp:extent cx="483235" cy="3689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689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9.05pt;mso-wrap-distance-left:9.05pt;mso-wrap-distance-right:9.05pt;mso-wrap-distance-top:0pt;mso-wrap-distance-bottom:0pt;margin-top:-0.95pt;mso-position-vertical-relative:text;margin-left:286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368935</wp:posOffset>
                </wp:positionV>
                <wp:extent cx="27432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екращение административной процедуры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.05pt;width:215.95pt;height:44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екращение административной процеду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8200</wp:posOffset>
                </wp:positionH>
                <wp:positionV relativeFrom="paragraph">
                  <wp:posOffset>368935</wp:posOffset>
                </wp:positionV>
                <wp:extent cx="3810000" cy="571500"/>
                <wp:effectExtent l="32385" t="5080" r="3302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ы нарушения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pt;margin-top:29.05pt;width:299.95pt;height:44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ы нарушения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38600</wp:posOffset>
                </wp:positionH>
                <wp:positionV relativeFrom="paragraph">
                  <wp:posOffset>940435</wp:posOffset>
                </wp:positionV>
                <wp:extent cx="54102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Проведение внеплановой документарной (и) или выездной провер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74.05pt;width:425.95pt;height:26.9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Проведение внеплановой документарной (и) или выездной провер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054735</wp:posOffset>
                </wp:positionV>
                <wp:extent cx="41148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83.05pt;width:323.95pt;height:44.95pt;mso-wrap-style:square;v-text-anchor:top" type="_x0000_t17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24400</wp:posOffset>
                </wp:positionH>
                <wp:positionV relativeFrom="paragraph">
                  <wp:posOffset>1397635</wp:posOffset>
                </wp:positionV>
                <wp:extent cx="403860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о результатам проверк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pt;margin-top:110.05pt;width:317.95pt;height:26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о результатам проверк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830</wp:posOffset>
                </wp:positionH>
                <wp:positionV relativeFrom="paragraph">
                  <wp:posOffset>12065</wp:posOffset>
                </wp:positionV>
                <wp:extent cx="483235" cy="254635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.05pt;height:20.05pt;mso-wrap-distance-left:9.05pt;mso-wrap-distance-right:9.05pt;mso-wrap-distance-top:0pt;mso-wrap-distance-bottom:0pt;margin-top:0.95pt;mso-position-vertical-relative:text;margin-left:22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zxx" w:eastAsia="zxx"/>
        </w:rPr>
      </w:pPr>
      <w:r>
        <w:rPr>
          <w:rFonts w:cs="Times New Roman"/>
          <w:color w:val="000000"/>
          <w:sz w:val="28"/>
          <w:szCs w:val="28"/>
          <w:lang w:val="zxx" w:eastAsia="zxx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276" w:right="953" w:gutter="0" w:header="105" w:top="381" w:footer="851" w:bottom="1127"/>
          <w:pgNumType w:fmt="decimal"/>
          <w:formProt w:val="false"/>
          <w:textDirection w:val="lrTb"/>
          <w:docGrid w:type="default" w:linePitch="360" w:charSpace="0"/>
        </w:sect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ind w:left="336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Прилож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4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у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cs="Arial" w:ascii="Arial" w:hAnsi="Arial"/>
          <w:lang w:eastAsia="ru-RU"/>
        </w:rPr>
        <w:t>ис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рутов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обеспечением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об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</w:p>
    <w:p>
      <w:pPr>
        <w:pStyle w:val="Normal"/>
        <w:jc w:val="right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</w:p>
    <w:p>
      <w:pPr>
        <w:pStyle w:val="Normal"/>
        <w:suppressAutoHyphens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Крутовского сельского поселения Ливенского района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  <w:lang w:eastAsia="ru-RU"/>
        </w:rPr>
      </w:pPr>
      <w:r>
        <w:rPr>
          <w:rFonts w:eastAsia="Arial" w:cs="Arial" w:ascii="Arial" w:hAnsi="Arial"/>
          <w:b/>
          <w:bCs/>
          <w:sz w:val="20"/>
          <w:szCs w:val="20"/>
          <w:lang w:eastAsia="ru-RU"/>
        </w:rPr>
      </w:r>
    </w:p>
    <w:p>
      <w:pPr>
        <w:pStyle w:val="ConsPlusNormal"/>
        <w:widowControl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</w:p>
    <w:p>
      <w:pPr>
        <w:pStyle w:val="ConsPlusTitle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firstLine="709"/>
        <w:jc w:val="center"/>
        <w:rPr>
          <w:rFonts w:ascii="Arial" w:hAnsi="Arial" w:cs="Arial"/>
          <w:b w:val="false"/>
          <w:b w:val="false"/>
          <w:sz w:val="28"/>
          <w:szCs w:val="28"/>
          <w:lang w:val="zxx" w:eastAsia="zxx"/>
        </w:rPr>
      </w:pPr>
      <w:r>
        <w:rPr>
          <w:rFonts w:cs="Arial" w:ascii="Arial" w:hAnsi="Arial"/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57200</wp:posOffset>
                </wp:positionH>
                <wp:positionV relativeFrom="paragraph">
                  <wp:posOffset>132080</wp:posOffset>
                </wp:positionV>
                <wp:extent cx="6629400" cy="5397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явление нарушений юридическим лицом или индивидуальным предпринимателем требований действующего законодательств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10.4pt;width:521.95pt;height:42.4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явление нарушений юридическим лицом или индивидуальным предпринимателем требований действующего законодательств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72720</wp:posOffset>
                </wp:positionV>
                <wp:extent cx="33528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Выдача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3.6pt;width:263.95pt;height:35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Выдача предписания об устранении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30810</wp:posOffset>
                </wp:positionV>
                <wp:extent cx="3581400" cy="3429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Контроль за устранением выявленных наруш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0.3pt;width:281.95pt;height:26.9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Контроль за устранением выявленных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4770</wp:posOffset>
                </wp:positionV>
                <wp:extent cx="3962400" cy="685800"/>
                <wp:effectExtent l="27940" t="5080" r="2857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Нарушения устранены</w:t>
                            </w:r>
                          </w:p>
                        </w:txbxContent>
                      </wps:txbx>
                      <wps:bodyPr lIns="17640" rIns="17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5.1pt;width:311.95pt;height:53.9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Нарушения устране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0230</wp:posOffset>
                </wp:positionH>
                <wp:positionV relativeFrom="paragraph">
                  <wp:posOffset>153035</wp:posOffset>
                </wp:positionV>
                <wp:extent cx="711835" cy="25463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6.05pt;height:20.05pt;mso-wrap-distance-left:9.05pt;mso-wrap-distance-right:9.05pt;mso-wrap-distance-top:0pt;mso-wrap-distance-bottom:0pt;margin-top:12.05pt;mso-position-vertical-relative:text;margin-left:244.9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9525</wp:posOffset>
                </wp:positionV>
                <wp:extent cx="407035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546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.05pt;height:20.05pt;mso-wrap-distance-left:9.05pt;mso-wrap-distance-right:9.05pt;mso-wrap-distance-top:0pt;mso-wrap-distance-bottom:0pt;margin-top:0.75pt;mso-position-vertical-relative:text;margin-left:-1.1pt;mso-position-horizontal-relative:text">
                <v:textbox inset="0.0208333333333333in,0.0208333333333333in,0.0208333333333333in,0.0208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47625</wp:posOffset>
                </wp:positionV>
                <wp:extent cx="19050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 протокола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3.75pt;width:149.95pt;height:62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 протокола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81000</wp:posOffset>
                </wp:positionH>
                <wp:positionV relativeFrom="paragraph">
                  <wp:posOffset>47625</wp:posOffset>
                </wp:positionV>
                <wp:extent cx="2134870" cy="6858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нятие с контроля предписания об устранении нарушений</w:t>
                            </w:r>
                          </w:p>
                        </w:txbxContent>
                      </wps:txbx>
                      <wps:bodyPr lIns="54000" rIns="540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3.75pt;width:168.05pt;height:53.9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нятие с контроля предписания об устранении наруш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66800</wp:posOffset>
                </wp:positionH>
                <wp:positionV relativeFrom="paragraph">
                  <wp:posOffset>144145</wp:posOffset>
                </wp:positionV>
                <wp:extent cx="4419600" cy="96774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pt;margin-top:11.35pt;width:347.95pt;height:76.1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>Составление акта проверки, выдача предписания об устранении нарушений, составление протокола об административном правонарушении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  <w:lang w:val="zxx" w:eastAsia="zxx"/>
        </w:rPr>
      </w:pPr>
      <w:r>
        <w:rPr>
          <w:b w:val="false"/>
          <w:sz w:val="28"/>
          <w:szCs w:val="28"/>
          <w:lang w:val="zxx" w:eastAsia="zxx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955" w:top="1231" w:footer="1276" w:bottom="1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Мой обычный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37:00Z</dcterms:created>
  <dc:creator>*</dc:creator>
  <dc:description/>
  <cp:keywords/>
  <dc:language>en-US</dc:language>
  <cp:lastModifiedBy>*</cp:lastModifiedBy>
  <cp:lastPrinted>2012-05-29T15:32:00Z</cp:lastPrinted>
  <dcterms:modified xsi:type="dcterms:W3CDTF">2012-05-29T11:44:00Z</dcterms:modified>
  <cp:revision>4</cp:revision>
  <dc:subject/>
  <dc:title>РОССИЙСКАЯ ФЕДЕРАЦИЯ</dc:title>
</cp:coreProperties>
</file>